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Вопросы к экзамену по предмету: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Организация денежно-кредитного регулирования»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Лицензирование и регистрация кредитных организаций ЦБРФ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Межбанковская расчётная систем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Электронные платежи в системе ЦБ РФ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Антиинфляционное регулировани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Валютное регулирование ЦБРФ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Инструменты денежно-кредитного регулирова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Надзор за банковской деятельностью со стороны ЦБРФ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латёжная система Росс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Экономические нормативы деятельности банков в РФ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Организация деятельности РКЦ ЦБРФ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Цели и задачи РКЦ ЦБРФ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Функции РКЦ ЦБРФ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Эмиссионно-кассовая деятельность РКЦ ЦБРФ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Кредиты ЦБРФ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Денежно-кредитная политика: понятие, функции, инструмент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Денежная насыщенность экономики. Спрос и предложение дене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Электронные деньги и их вид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латёжная система: понятие, основные вид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540"/>
        <w:jc w:val="both"/>
        <w:rPr>
          <w:sz w:val="28"/>
        </w:rPr>
      </w:pPr>
      <w:r>
        <w:rPr>
          <w:sz w:val="28"/>
        </w:rPr>
        <w:t>Передаточный механизм денежно-кредитного реулирова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54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.</w:t>
      </w:r>
      <w:r>
        <w:rPr>
          <w:sz w:val="28"/>
          <w:lang w:val="en-US"/>
        </w:rPr>
        <w:t>W</w:t>
      </w:r>
      <w:r>
        <w:rPr>
          <w:sz w:val="28"/>
        </w:rPr>
        <w:t>.</w:t>
      </w: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F</w:t>
      </w:r>
      <w:r>
        <w:rPr>
          <w:sz w:val="28"/>
        </w:rPr>
        <w:t>.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52:00Z</dcterms:created>
  <dc:creator>Клёпа</dc:creator>
  <dc:description/>
  <dc:language>en-US</dc:language>
  <cp:lastModifiedBy>Клёпа</cp:lastModifiedBy>
  <cp:lastPrinted>2003-01-23T16:01:00Z</cp:lastPrinted>
  <dcterms:modified xsi:type="dcterms:W3CDTF">2003-01-23T13:02:00Z</dcterms:modified>
  <cp:revision>1</cp:revision>
  <dc:subject/>
  <dc:title>Вопросы к экзамену по предмету: </dc:title>
</cp:coreProperties>
</file>