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номасиологическая доминанта в лингвистической концепции В. Гумбольдт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. П. Данилен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Фердинанда де Соссюра (1857—1913), который в своей синхронической лингвистике будет стремиться к абстрагированию от деятельностной природы языка, Вильгельм фон Гумбольдт (1767—1835) видел в этой природе его сущность. Он писал: «По своей действительной сущности язык есть нечто постоянное и вместе с тем в каждый момент преходящее. Даже его фиксация посредством письма представляет собой далеко не совершенное мумиеобразное состояние, которое предполагает его воссоздание в живой речи. Язык есть не продукт деятельности (Ergon), а деятельность (Energeia)» (1;7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яя фраза в этой цитате стала крылатой. Многие почитали Г. Гумбольдта видели в ней квинтэссенцию всей гумбольдтовской концепции языка. В ней черпали вдохновение Г. Штайнталь и А. А. Потебня, О. Есперсен и В. Матезиус и многие другие. А между тем под языком здесь В. Гумбольдт имел в виду не что иное, как речевую деятельность, а не языковую сис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зык многоаспектен. Вот почему мы можем найти у В. Гумбольдта множество его определений. К только что приведенному можно добавить и так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Язык есть орган, образующий мысль»;</w:t>
      </w:r>
    </w:p>
    <w:p>
      <w:pPr>
        <w:pStyle w:val="Normal"/>
        <w:spacing w:before="120" w:after="0"/>
        <w:ind w:firstLine="567"/>
        <w:jc w:val="both"/>
        <w:rPr/>
      </w:pPr>
      <w:r>
        <w:rPr/>
        <w:t>«Язык есть мир, лежащий между миром внешних явлений и внутренним миром человека»;</w:t>
      </w:r>
    </w:p>
    <w:p>
      <w:pPr>
        <w:pStyle w:val="Normal"/>
        <w:spacing w:before="120" w:after="0"/>
        <w:ind w:firstLine="567"/>
        <w:jc w:val="both"/>
        <w:rPr/>
      </w:pPr>
      <w:r>
        <w:rPr/>
        <w:t>«Язык не есть мертвый механизм, но живое творение, исходящее из самого себя»;</w:t>
      </w:r>
    </w:p>
    <w:p>
      <w:pPr>
        <w:pStyle w:val="Normal"/>
        <w:spacing w:before="120" w:after="0"/>
        <w:ind w:firstLine="567"/>
        <w:jc w:val="both"/>
        <w:rPr/>
      </w:pPr>
      <w:r>
        <w:rPr/>
        <w:t>Языком (в широчайшем смысле слова) называется чувственное обозначение единств, с которыми связаны определенные фрагменты мышления для противопоставления их как частей другим частям большого целого, как объектов субъектам». И т. д. (1;39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контекстах В. Гумбольдт подчеркивал различные аспекты языка. Отсюда — его разные определения. В контексте же настоящей статьи для нас имеют главное значение два гумбольдтовских понимания языка — деятельностно-речевое (Язык есть деятельность) и системно-знаковое (Язык есть система знаков). Из первого из них вытекает возможность проследить, в каком соотношении в учении В. Гумбольдта находятся семасиологизм и ономасиологизм, а из второго — в каком соотношении в нем представлены язык и ре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образом определял язык Ф. де Соссюр? Он давал ему системно-знаковое определение. «Но что такое язык? — спрашивал он своих слушателей и отвечал, — по нашему мнению, понятие языка не совпадает с понятием речевой деятельности вообще; язык — только определенная часть — правда, важнейшая часть — речевой деятельности. Он является социальным продуктом, совокупностью необходимых условностей (знаков — В. Д.), принятых коллективом, чтобы обеспечить реализацию, функционирование способности к речевой деятельности, существующей у каждого носителя языка» (2;4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угом месте читаем: «Язык — это клад, практикой речи отлагаемый во всех, кто принадлежит к одному общественному коллективу, это грамматическая система, виртуально существующая у каждого в мозгу... Разделяя язык и речь, мы тем самым отделяем: 1) социальное от индивидуального; 2) существенное от побочного и более или менее случайного» (2;52). А дальше следуют слова, которые находятся в прямой противоположности по отношению к деятельностно-речевому определению языка у В. Гумбольдта: «Язык не деятельность говорящего. Язык — это готовый продукт, пассивно регистрируемый говорящи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желающих столкнуть лбами двух гениальных лингвистов (а такие имеются) мы нашли здесь весьма «благоприятную» почву. На самом же деле, противоречие между В. Гумбольдтом и Ф.Соссюром здесь мнимое. Последний всюду стремился к единственному определению языка — системно-знаковому, а у первого имеется как деятельностно-речевое, так и системно-знаковое его опреде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авильно видеть противоречие между деятельностно-речевым определением языка у В. Гумбольдта и системно-знаковым у Ф. де Соссюра. Если мы сравним их концепции на одном и том же уровне — на уровне системно-знаковой интерпретации языка — то между их авторами мы увидим сходство, а не противоположность: в понимании языка как особой системы знаков В. Гумбольдт — предшественник Ф. де Соссю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аивая на системной природе языка, В. Гумбольдт писал: «В языке нет ничего единичного, каждый отдельный его элемент проявляет себя лишь как часть целого» (1;313). Употреблял немецкий ученый и термин «языковая система». Он, в частности, писал: «У каждого народа создается необходимое количество членораздельных звуков, отношения между которыми строятся в соответствии с потребностями данной языковой системы» (1;8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омневающихся в том, что в понимании языка как системы между В. Гумбольдтом и Ф. де Соссюром больше сходства, чем различий, приведу еще одну цитату В. Гумбольдта: «В языке накапливается запас слов и складывается система правил, благодаря чему за тысячелетия он превращается в самостоятельную силу» (1;8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ность взглядов В. Гумбольдта и Ф. де Соссюра на системную природу языка вовсе не отменяет действительных расхождений между ними. Если Ф. де Соссюр стремился к резкому отграничению языка от речи, то В. Гумбольдт — благодаря деятельностной интерпретации языка — видел их в тесной связи друг с другом. Вот почему немецкий ученый никак бы не согласился со швейцарским в том, что науку о языке следует поделить на «лингвистику языка» и «лингвистику речи», поскольку их предметы, по его мнению, отстоят друг от друга чересчур далеко. Вот как об этом писал Ф. де Соссюр: «Итак, изучение речевой деятельности распадается на две части; одна из них, основная, имеет своим предметом язык, то есть нечто социальное по существу и независимое от индивида; это наука чисто психическая; другая, второстепенная, имеет предметом индивидуальную сторону речевой деятельности, то есть речь; она психофизична» (2;5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тернативистский стиль мышления побуждал Ф. де Соссюра резко противопоставлять внутреннюю лингвистику и внешнюю, синхроническую лингвистику и диахроническую, лингвистику языка и лингвистику речи. Подобный альтернативизм был чужд В. Гумбольдту. Его стиль мышления был близок к диалектическому. Вот почему, в частности, он всегда рассматривал язык и речь в их взаимном переходе, а не только в противопоставлении друг другу. В таком подходе к интерпретации соотношения между языком и речью и состоит здесь диалектика. В речевой деятельности слушающего речь переходит в язык, а в речевой деятельности говорящего, напротив, язык переходит в речь. Вот почему разница между языком и речью является относите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я в виду деятельность говорящего, В. Гумбольдт писал: «Если язык представить в виде особого и объективировавшегося самого по себе мира, который человек создает из впечатлений, получаемых от внешней действительности, то слова образуют в этом мире отдельные предметы, отличающиеся индивидуальным характером также и в отношении формы. Речь течет непрерывным потоком, и говорящий, прежде чем задуматься над языком, имеет дело только с совокупностью подлежащих выражению мыслей» (1;9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идим здесь описание деятельности, которую совершает говорящий. В центре его речевой деятельности находится предложение. Как синтаксоцентрист (фразоцентрист, предложениецентрист), В. Гумбольдт писал: «... говорящий всегда исходит из целого предложения» (1;145). Говорящий, вместе с тем, начинает свою деятельность «с совокупности подлежащих выражению мыслей», которые сначала переводятся в языковые формы, а затем — в речевые. Первые он находит в языке, а другие являются результатом их перевода из языкового состояния в речев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ми «задумывается над языком» В. Гумбольдт в анализируемой цитате фиксирует тот момент фразообразовательной (предложениеобразовательной) деятельности говорящего, когда он ищет языковые формы для своих мыслей в системе языка, которая находится в его голове «в виде особого и объективировавшегося самого по себе мира». Этот момент в своих работах я обозначаю как переход внеязыкового содержания в языковую форму и принимаю за основу структурного аспекта ономасиологического подхода в языкозн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перевода языковых форм в речевые, благодаря которому «речь течет непрерывным потоком», я обобщенно обозначаю как переход языковой системы в речь. Он составляет основу функционального аспекта ономасиологического под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только что проанализированной цитате мы нашли у В. Гумбольдта указание на оба аспекта ономасиологического подхода — структурный (внеязыковое содержание — языковая форма) и функциональный (языковая система — речь). Они у него еще не выписаны с полной ясностью, но, как говорили древние римляне, sapienti sat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менее детализованными у В. Гумбольдта оказались структурный и функциональный аспекты семасиологического подхода. Первый из них связан с переходом «речь — языковая система», а другой — с переходом «языковая форма — внеязыковое содержание». Последний из них интерпретировался В. Гумбольдтом как понимание (1;77). При этом он не признавал полного взаимопонимания между слушающим и говорящим в силу неадекватности их мировозз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 внимания В. Гумбольдт уделил описанию перехода «речь — языковая система». Этот переход и будет лежать в основе соссюрианства. Он описывался немецким ученым в двух планах — онтогенетическом и коммуникативном. В первом случае мы имеем дело с процессом формирования языковой системы (языковой способности) у ребенка, а во втором — с обращением к ней со стороны слушающего в процессе речевой коммун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бщенной формулой онтогенетической интерпретации перехода речи в язык у В. Гумбольдта являются такие его слова: «Язык образуется речью» (1;163). Более пространно он описывал этот переход следующим образом: «Усвоение языка детьми — это ознакомление со словами, не простая закладка их в памяти и не подражательное лепечущее их повторение, а рост языковой способности с годами и упражнением» (1;7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муникативном плане переход речи в язык В. Гумбольдт описывал так: «В силу членораздельности слово не просто вызывает в слушателе соответствующее значение... но непосредственно перед слушателем в своей форме как часть бесконечного целого, языка» (1;78). Вместо слова здесь можно поставить и любую другую единицу речи, которую слушающий получает от говорящего. Любая речевая единица ассоциируется в нашем сознании с соответственным фрагментом языковой системы, находящейся в нашем распоря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Гумбольдт писал: «... язык обязательно должен принадлежать по меньшей мере двоим» (1;83). Легко догадаться, о ком здесь идет речь. О слушающем и говорящем. Они — главные персонажи лингвистической науки. Ни один серьезный лингвист не может игнорировать как факт их существования, так и разницу между видами их речевой деятельности. Деятельность слушающего протекает в направлении «речь — языковая система / языковая форма — внеязыковое содержание», а деятельность говорящего — в обратном направлении: «внеязыковое содержание — языковая форма / языковая система — реч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нашей науки показывает, что у отдельных ее представителей на приоритетное положение выдвигается то один, то другой. Если излюбленным героем исследования у того или иного языковеда становится слушающий, он становится на семасиологическую точку зрения. Если же в этом положении для него оказывается говорящий, он начинает занимать ономасиологическую точку зрения. В результате в истории языкознания и сформировалось два направления — семасиологическое и ономасиологиче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телями первого из указанных направлений в Европе стали александрийцы Дионисий Фракийский, Аполлоний Дискол и другие античные филологи, а основателями другого — модисты Петр Гелийский, Томас Эрфуртский и другие средневековые грамматисты. Первую революцию в семасиологическом направлении совершили в первой половине XIX века основатели компаративистики — Ф. Бопп, Я. Гримм и Р. Раск, а вторую — Ф. де Соссюр. В свою очередь первую революцию в ономасиологическом направлении совершили во второй половине XVII века авторы грамматики Пор-Рояля — А. Арно и К. Лансло (см. подр. 3). Автором же второй революции в ономасиологическом направлении в европейском языкознании стал Вильгельм фон Гумбольдт. Универсалистскому ономасиологизму авторов грамматики Пор-Рояля он придал идиоэтническую форму (см. подр. 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едпочтении говорящего перед слушающим В. Гумбольдт заходил иногда слишком далеко. Особенно ярко это выразилось в решении им вопроса о соотношении основных функций языка. Он выделял не только коммуникативную, но также когнитивную и прагматическую функции языка. На приоритетное же положение он выдвинул функцию когнитивную (познавательну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как В. Гумбольдт интерпретировал познавательную функцию языка: «Человеку удается лучше и надежнее овладевать своими мыслями, облечь их в новые формы, сделать незаметные те оковы, которые налагает на быстроту и единство чистой мысли в своем движении вперед беспрестанно разделяющий и вновь объединяющий язык» (1;37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ознавательной функции языка немецкий ученый выводил две другие: «То, что язык делает необходимым в процессе образования мысли, беспрестанно повторяется во всей духовной жизни человека — общение посредством языка обеспечивает человеку уверенность в своих силах и побуждает к действию» (1;7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чем же здесь издержки с ономасиолоизмом у В. Гумбольдта, о которых я только что сказал? А при том, что познавательная функция языка объяснялась им главным образом с точки зрения говорящего. Гипертрофия этой точки зрения вела ученого и к гипертрофии познавательной роли языка в мышлении. Особенно ярко это завляет о себе в таких словах В. Гумбольдта: «Даже не касаясь потребностей общения людей друг с другом, можно утверждать, что язык есть обязательная предпосылка мышления и в условиях полной изоляции человека» (1;7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урдность приведенного положения подтверждается маугли — людьми, еще в младенчестве оказавшимися в изоляции от людей. Не обладая человеческим языком, они все-таки в состоянии мыслить. Кроме того, если мы будем считать язык предпосылкой мышления у человека, то перечеркнем тем самым всю интеллектуальную эволюцию наших животных предков. А между тем такая эволюция и подняла их до такого уровня в развитии их мышления, что они оказались способны создать человеческий язык. Ставить язык перед мышлением здесь означает поместить телегу перед лошад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Ф. де Соссюр обладал разделяющим, анализирующим, дифференцирующим, альтернативистским стилем мышления, то В. Гумбольдт — объединяющим, синтезирующим, интегрирующим. В каждом из этих стилей есть свои достоинства и свои недостатки. Так, отрицательная сторона научного мышления В. Гумбольдта сказалась на отсутствии в его работах отчетливой границы между структурным аспектом ономасиологического подхода к изучению языка и его функциональным аспектом. Его ономасиологизм был чересчур интегрированным, чересчур синтетическим. Это подтверждается его учением о так называемом акте самостоятельного полагания или синтетическом ак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имел в виду В. Гумбольдт под «синтетическим актом»? Это понятие у него объединяет два других — акт словообразования и акт фразообразования (предложениеобразования). В его родовой широте нет никакого греха. Напротив, в учении о синтетическом акте В. Гумбольдт предвосхитил гипотезу словообразовательно-фразообразовательного изоморфизма, намеченную Яном Розвадовским и Милошем Докулилом. Суть этой гипотезы заключается в предположении о том, что основные периоды в деятельности говорящего, направленной на построение нового слова и нового предложения, совпадают, являются изоморфными. Слово синтезирует морфемы, а предложение — слова (3;7-11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резмерная интегрированность понятия «синтетический акт» выразилась у В. Гумбольдта не в том, что оно объединяет словообразовательный и фразообразовательные акты, а в том, что в этом понятии отсутствует отчетливая граница между структурным и функциональным аспектами ономасиологического подхода к изучению язы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Гумбольдт писал: «... такой акт можно назвать, вообще говоря, актом самостоятельного полагания через соединение (синтез). В языке он встречается на каждом шагу. Всего ярче и очевиднее он проявляется при построении предложения, затем при образовании производных слов с помощью флексий или аффиксов и, наконец, при любом сочетании понятия со звуком» (1;198). Мы видим здесь смешение дисциплинарной структуры грамматики с ее методологической структурой: первые два примера синтетического акта составляют основу дисциплинарной структуры грамматики, а последний — основу структурного аспекта ономасиологической грамматики как одной из частей ее методологической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резмерно интегрированном виде у В. Гумбольдта представлена и дисциплинарная структура внутренней лингвистики. У него смешано два подхода к ее установлению — горизонтальный и вертикальный. В первом случае речь идет о делении всей науки о языке на фонетику и науку о значениях (семантику), а во втором — на фонетику, словообразование и грамматику, включающую морфологию и синтакси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внимание в области грамматики В. Гумбольдт уделял фразообразовательному «синтетическому акту» — тем операциям, которые говорящий совершает в процессе построения нового предложения. Вслед за авторами грамматики Пор-Рояля и, в особенности, за автором первой универсальной грамматики, созданной в Германии, Йоханном Майнером (см. подр. 3;210) центральную роль в этом процессе В. Гумбольдт отводил глагольному предикату. Он видел в нем организующий центр создаваемого предложения, взятого в момент установления в нем стемматических (или иерархических) отношений. Он указывал: «Все остальные слова в предложении подобны мертвому материалу, ждущему своего соединения, и лишь глагол является связующим звеном, содержащим в себе и распространяющим жизнь. В одном и том же синтетическом акте он посредством полагания бытия скрепляет воедино предикат с субъектом, при этом так, что бытие с каким-либо энергичным предикатом, переходящее в действие, прилагается к самому субъекту» (1;199). Подчеркивая уникальность глагола, заключающуюся в его предикативной функции, ученый писал: «Глагол отличается от других частей речи тем, что ему одному придан акт синтетического полагания в качестве грамматической (т. е. предикативной — В. Д.) функции» (1;1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внимания в своих исследованиях В. Гумбольдт уделял не только стеммообразовательной фазе в построении предложения, в процессе которой устанавливаются иерархические отношения между членами создаваемого предложения, определяемые, по В. Гумбольдту, центральной ролью глагольного предиката, но также и линеарной фазе в его построении, когда в нем устанавливается тот или иной порядок с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Гумбольдт отмечал, что наиболее строгими правила словопорядка оказались в китайском языке, что объясняется неразвитостью в этом языке аффиксальной (флексийной) морфологии. Он писал: «Наиболее существенно здесь правильно установить понятие управления, а его строй китайского языка придерживается строго, за теми немногими исключениями, которые встречаются в любом языке и влекут за собою большие или меньшие отклонения от обычных правил порядка слов» (1;26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строгий словопорядок В.Гумбольдт квалифицировал как ведущую строевую черту изолирующих языков, немногие отклонения от него в китайском языке он расценивал под знаком минус. С его точки зрения, в этом случае китайский теряет чистоту своего изолирующего принципа. На самом деле, благодаря таким отклонениям китайский язык все-таки получает возможность с помощью изменения порядка слов выражать актуальное членение предложения (ср. Кэжэнь лайла «Гости приехали» с Лайла кэжень «Приехали гости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ервая треть XIX века в истории европейского языкознания выдвинула грандиозную личность — Вильгельма фон Гумбольдта. Его лингвистическая концепция лежит у истоков современного языкознания. После авторов грамматики Пор-Рояля он совершил новую революцию в истории ономасиологического направления в истории европейского языкознания. Ее суть состояла не только в том, что ее автор сумел придать универсалистскому ономасиологизму А. Арно и К. Лансло идиоэтническую форму, но и в том, что он углубил представления о языке как динамической системе, которая постоянно порождает себя через деятельность ее носителей — слушающих и говорящих, оказывая воздействие на их культурное развитие. В. Гумбольдт писал: «Поистине в языке следует видеть не какой-то материал, который можно обозреть в его совокупности или передать часть за частью, а вечно порождающий себя организм, в котором законы порождения определены, но объем и в известной мере также способ порождения остаются произвольными» (1;78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. Гумбольдта остаются неисчерпаемым источником лингвистической мудрости. Их методологическую доминанту составляет ономасиологизм — позиция, при которой за ведущую принимается точка зрения говорящего на исследуемые языковые явления. Исходя из этой точки зрения, немецкий ученый привнес в науку о языке деятельностно-речевой динамизм, позволяющий упорядочивать языковые явления не по субъективной прихоти исследователя, а в соответствии с их объективной представленностью в актах построения новых слов и предлож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мбольдт В. Избранные труды по языкознанию. — М.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сюр Ф. Труды по языкознанию. — М.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иленко В. П. Ономасиологическое направление в грамматике. — Иркутск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истоков лингвистической типологии // Вестник ИГЛУ. Сер. «Лингвистика». Вып. 4. Языковые явления в исторической ретроспективе и перспективе: эпистемология, диахрония, типология. — Иркутск, 2002. — С. 15—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3:00Z</dcterms:created>
  <dc:creator>User</dc:creator>
  <dc:description/>
  <cp:keywords/>
  <dc:language>en-US</dc:language>
  <cp:lastModifiedBy>Mage</cp:lastModifiedBy>
  <dcterms:modified xsi:type="dcterms:W3CDTF">2011-10-11T17:23:00Z</dcterms:modified>
  <cp:revision>2</cp:revision>
  <dc:subject/>
  <dc:title>Ономасиологическая доминанта в лингвистической концепции В</dc:title>
</cp:coreProperties>
</file>