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«Я голос ваш, жар вашего дыханья...» (По лирике А.Ахматовой)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здаваемый в стихах А. Ахматовой мир мог восприниматься как миниатюрный, камерный и это в течение многих лет служило основанием для резких критических суждений в адрес поэта. Угол зрения в её ранней поэзии и в самом деле не был широким,  а само зрение может быть названо сосредоточенным. И всё это потому, что, говоря о любви всего лишь любви, Ахматова  говорила о том, что , по её мнению, составляет ценность человеческого существования . Вот почему мир, воссоздаваемый в  её любовной лирике не выглядит условно –поэтическим – он реален, выписан с осязаемой доверенностью, ощущение которой  создается обилием деталей и подробностей, принадлежащих самой жизни. Способ очертания и оценки других людей полон в  стихах Ахматовой такой благожелательности к людям и такого ими восхищения, от которых мы не за два года только,  пожалуй, за всю вторую половину ХIХ века отвыкли. У Ахматовой есть дар геройского освещения человека. Н .Скатов писал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Сохраняя значение идеи любви , она возвращала!  ей живой и реальный и, отнюдь не отвлеченный характер. Душа оживает «не для страсти, не для забавы,//Для великой  земной любви». И читающая «посланья апостолов», она всё же закладывает «красный кленовый лист на «Песни песней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Велика земная любовь»= вот движущее начало всей её лирики». В одном из своих стихотворений Ахматова назвала любовь  «пятым временем года». Из этого-то необычного, пятого времени увидены ею остальные четыре, обычные. Чувство любви  предстаёт в лирике Ахматовой как обыкновенно богатое и удивительно прихотливое , воспроизводится как переживаемое  сейчас, на глазах читателей. Воспроизводится точно, тонко , и тут важна каждая -даже самая незначительная подробность,  позволяющая передать переливы душевного движения, о котором прямо могло и не говориться 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ихи Ахматовой психологически насыщенны, каждое стиховое слово на вес золот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мером такого стих-я может служить «Вечер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ый ряд стихотворений Ахматовой может быть назван маленькими повестями, новеллами, обыкновенно каждое стихотворение  –это новелла с извлечениями, изображенная в самый острый момент своего развития, откуда открывается возможность  обозреть всё предшествовавшее течение факт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редко поэт ведет диалог сама с собой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ы знаешь, я томлюсь в неволе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 смерти Господа мол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 все мне памятна до боли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верская скудная земл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одина для Ахматовой была не отвлеченным понятием. Стихи эти очень важны для понимания всего творчества Ахматов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о как бы возвращение в Россию – только не из чужой земли ( если вспомнить блоковское: « И опять мы к тебе , Россия, из  чужой добрели земли»), а из «серебряного века», что, может быть, было ещё дальше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одном из стихотворений Ахматовой есть такая строка: «… и запах хлеба, и тоска…», она неисчерпаема. Это ощущение  России, её пейзажа и её судьбы – в едином образе всё то, что относится к перипетиям судьбы самой Ахматовой, отходит в  этих стихах на второй план. На первом«просто и только» сама Россия , любовь к ней, стыд перед ней и тревога за нее. НО  это и есть главное в её судьбе – судьбе человека и поэта. Россия для Ахматовой была страной достаточно темной,  неизвестной и таинственной, и деревня представлялась из окна барской усадьбы неким хранилищем молитвы и труда,  излучающих тихий, устойчивый и успокаивающий свет смирения и кротко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её стихах немало русских пейзажей, неизменно согретых трогательной и верной привязанностью, глубоким и верным  чувств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оздних стихах Ахматовой , «неизменно подернутых каким-то плотным мраком, рассеянно множество вроде бы мимолетных  признаний о « тайном знанье», о «последнем часе», о «последнем слое сна», о незримом потоке небытия , о «бездонных  пропастях сознанья», что мир, при всем его мраке видится ей странно прозрачным, так что и сама тьма прозрачна и потому  как бы светла…»(А. Павловский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ие признания у поэты слишком многочисленны и даже по-своему категоричны, чтобы быть случайны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им из величайших произведений Ахматовой стала поэма «Реквием».Наполненная библейскими образами и мотивами,  поэма остается актуальной и многочитаемой и по сегодняшний день. В ней показаны общечеловеческие трагедии, такие как  смерть, массовое зло и пр. «Реквием» стала ярким примером того, что не смотря на трудное положение России в то время,  литература не молчала, а, наперекор режиму, продолжала существовать, выполняя свою «миссию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эзия Ахматовой сложный лирический роман. Мы можем проследить разработку окружающих его повествовательных линий ,  можем говорить о его композиции, вплоть до соотношения отдельных персонажей. Это чрезвычайно важно. Это совсем новое и  очень серьёзное явление. Тут не просто собрание лирических новелл, а именно роман с параллелизмом и переплетением  линий, с перебоями и отступлениями, с постоянством и определенностью действующих в нем лиц. Образование такой сюжетной  лирики последнее слово современного лирического искусства и, думается мне, зарождение тех элементов, из которых должен  возникнуть новый эпос, новый роман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coolsoch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23:00Z</dcterms:created>
  <dc:creator>USER</dc:creator>
  <dc:description/>
  <cp:keywords/>
  <dc:language>en-US</dc:language>
  <cp:lastModifiedBy>Mage</cp:lastModifiedBy>
  <dcterms:modified xsi:type="dcterms:W3CDTF">2011-10-11T17:23:00Z</dcterms:modified>
  <cp:revision>2</cp:revision>
  <dc:subject/>
  <dc:title>«Я голос ваш, жар вашего дыханья</dc:title>
</cp:coreProperties>
</file>