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учные основы (база)  антропогенеза как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лифилетической теории происхождения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убертантного ростового скач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аметры телосложения по Шелдо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древесные адаптации прима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ноцентрическая теория происхождения современного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наследственности и индивидуальности в развитии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темперамента по Шелдону и их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ущность понятия "атавизм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троения и расположения волосяного покрова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звития детей в грудном возрасте: сроки и оценка уровн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гипотезы аксел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равнительно-эмбриологические данные и их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бщенная характеристика стадии австралопит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растная и конституациональная антропология: предмет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эктоморф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Сущность синтетической теории эволю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личие понятий "раса" и "нац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нейтрального дет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мезоморф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Основные черты сходства человека с антропоид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азиатско-американской ра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ннее детство: сроки и особенности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градиент роста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Представители семейства понги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пигментацию воло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основных групп теорий ст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близнецового метода оценки наследственных влия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Специфические признаки черепа и зубов гомини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евразийской ра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тели биологического возраста взросл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гипотезы связи телосложения и псих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оказатели биологического сходства млекопитающих как основа единства происхождения прима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вязи расы и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энергетического ст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овательность созревания мозговых структу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Содержание признаков адаптации гоминид к двуногому передвиж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центрическая теория происхождения современного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енопау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трехкоординатной схемы Буна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Краткая характеристика основных разделов антроп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инципа классификационной ценности расовых призна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й информативный признак биологического возраста для всех возрастных пери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конституции человека по  схеме Си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Основные положения дарвиновской теории антропогене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черты питекантроп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необратимости и постепенности индивидуального развития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раннего ста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Отличительные биологические признаки гоминид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Сущность теории монофилетического происхождения человека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Новорожденность: сроки и  уровни зрелости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Характеристика акселерации.</w:t>
      </w:r>
    </w:p>
    <w:p>
      <w:pPr>
        <w:pStyle w:val="Normal"/>
        <w:ind w:left="340" w:hanging="0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Основные аналогии органов человека и позвоночных живот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е проблемы, которые решает современная наука о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рфология человека: предмет и задачи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осей Малиновского-Рогинск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Сравнительно-анатомические данные и их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этн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временных генов на процесс ст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характеристика типов конституции по схеме Мате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Сущность комплекса "трудовой руки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троения и развития черепа краманьон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оценки биологического возраста связанные с психической сфер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характеристика типов конституции человека по Шелдо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одержание признаков прогресса гоминид в строении голов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эволюции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жилого возраста и стар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ро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Основные методы исследования антропогене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особенности внешности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размеры тела новорожден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 определения психического возраста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Представители подотряда низших прима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ультура и социальность кроманьон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мп полового созревания и его факто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конституция человека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Антропология как наука: основные задачи и разде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ложения трудовой концеп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ношенные новорожденные и их парамет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эндоморф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Прямые и косвенные доказательства в антропогенеза: сущность и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оки формирования человека современного типа и история появления термина "кроманьонцы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натальная фаза развития: сроки и специф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рфологические признаки определения конституации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Рудиментарные органы человека: сущность и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изм и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ункционирования эндокринной системы, связанные с возрас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конституции человека по схеме Буна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сновные черты сходства человека с обезьян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араметры анатомического строения лиц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второго дет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зогенные факторы роста и развития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Подотряды прима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экваториальной ра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онцепция старения И.И. Мечнико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конституции человека по схеме Брайэнта и их психологичес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Отличительные признаки группы дриопитековых человекоподобных обезья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ерматоглифика и ее содержа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цикличности и разновременности индивидуального развития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облемы долгожи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Представители современных человекообразных прима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рриториальное распространение больших ра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одросткового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неврологические особенности долгож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Примеры (варианты) структур сообществ у прима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онные возможности современного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ое детство: сроки и оценка уровня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получения данных о росте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Главный недостаток дарвиновской теории антропогене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нография и ее предм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зрелого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конституции человека по схеме Кречм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Примитивные признаки исходных форм человекообразных обезья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которые определили антропгенез (изменения в анатомии и поведен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торичные половые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овательность роста частей тела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Характерная экологическая особенность отряда приматов и ее формирова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овые признаки человека и их изменчив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ов оценки темпов старения в костях ки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конституции человека по схеме Гала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Специфика репродуктивной сферы и индивидуального развития человека и понгид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Характерные черты неандертальцев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Пубертантный период и его характеристики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Возрастные изменения физиологических процессов.</w:t>
      </w:r>
    </w:p>
    <w:p>
      <w:pPr>
        <w:pStyle w:val="Normal"/>
        <w:ind w:left="340" w:hanging="0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Важнейшие биологические предпосылки очеловечивания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Характерные признаки европеоидов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Особенности динамики основных нервных процессов, обусловленные возрастом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Основные методы исследования в морфологии человека.</w:t>
      </w:r>
    </w:p>
    <w:p>
      <w:pPr>
        <w:pStyle w:val="Normal"/>
        <w:ind w:left="340" w:hanging="0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Основные черты сходства человека с приматами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Этническая антропология и ее предмет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Возрастная периодизация онтогенеза человека (1965г.)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Критерии старения центральной нервной системы.</w:t>
      </w:r>
    </w:p>
    <w:p>
      <w:pPr>
        <w:pStyle w:val="Normal"/>
        <w:ind w:left="340" w:hanging="0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Атавизмы современного человека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Характерные особенности негрской расы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Характерные особенности юношеского периода.</w:t>
      </w:r>
    </w:p>
    <w:p>
      <w:pPr>
        <w:pStyle w:val="Normal"/>
        <w:widowControl w:val="false"/>
        <w:numPr>
          <w:ilvl w:val="1"/>
          <w:numId w:val="1"/>
        </w:numPr>
        <w:ind w:left="340" w:hanging="0"/>
        <w:rPr/>
      </w:pPr>
      <w:r>
        <w:rPr/>
        <w:t>Сущность секулярного тренда.</w:t>
      </w:r>
    </w:p>
    <w:p>
      <w:pPr>
        <w:pStyle w:val="Normal"/>
        <w:ind w:left="340" w:hanging="0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ЛОГИЯ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лассификация вида Homo sapiens по критерию зоологической система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рас по Н.Н. Чебоксаро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имактерический синдром и его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характеристика типов конституции человека по Кречмер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7:39:00Z</dcterms:created>
  <dc:creator>Dis</dc:creator>
  <dc:description/>
  <dc:language>en-US</dc:language>
  <cp:lastModifiedBy>Андрукович К. В.</cp:lastModifiedBy>
  <dcterms:modified xsi:type="dcterms:W3CDTF">2001-04-11T17:10:00Z</dcterms:modified>
  <cp:revision>5</cp:revision>
  <dc:subject/>
  <dc:title/>
</cp:coreProperties>
</file>