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язь искусства и религии в эстетических учениях ХХ век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Шемота В. М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осточно-украинский национальный университет им. В. Даля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8"/>
          <w:szCs w:val="28"/>
        </w:rPr>
        <w:t>Луганск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ще совсем недавно в советской эстетической науке две функции религиозного искусства — культовая и эстетическая — были резко противопоставлены друг другу. Господствующим было представление, что наивысшая ценность произведения религиозного искусства с эстетической точки зрения достигается тогда, когда эти произведения десакрализованы в смысле лишения своей культовой функции. Изображение богов, которые уже «умерли», считались совершенными с эстетической точки зрения именно потому, что они уже не были предметами культа. С такой точкой зрения нельзя полностью согласиться, поскольку она предполагает полный разрыв между содержанием и формой религиозного искусства. Скорее речь здесь может идти о перекодировке сакрального, связанного с культовой функцией, в эстетическо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блема отношения человека и сферы сакрального в настоящее время, вследствие антропоцентрической мировоззренческой концепции, сводится исключительно к пери</w:t>
        <w:softHyphen/>
        <w:t>ферийности сакрального в сознании современного человека. Этим настоящая эпоха — эпоха науки и техники — отличается от всех предшествующих эпох, мировоззрение которых носило преимущественно теоцентрический характер и, следовательно, сакральное рассматривалось как центр, который организует мир в вертикальном направлении и благодаря которому выстраивается иерархия религиозных, этических, эстетических ценностей. Несмотря на явный процесс десакрализации, проявляющийся в том числе в эстетическом процессе, плюрализме и многообразии художественных стилей, сакральное полностью не утрачивается современной эстетико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овременные представления об искусстве предполагают, что мир искусства — это не только «мир вещей», но, прежде всего, «мир знаков». По словам французского философа-неотомиста Ж. Маритена, искусство представляет символизацию трансцендентного. Произведение искусства является как бы двойным символом, посредством которого выражена и реальность окружающих человека вещей, и другая, идеальная реальность, которая стоит за ней. Иными словами, искусство никогда не ограничивается просто изображением каких-либо объектов окружающего мира. Искус</w:t>
        <w:softHyphen/>
        <w:t>ство — своего рода молитва, предполагающая отношение художника к сфере сакрального. Такой подход в современной эстетической мысли выражен в концепции искусства как религии современного человека. Её приверженцами являются А. Белый, Л. Флам, В. Воррингер, Ч. Кегли и другие. Сторонники подобных взглядов рассматривают категорию сакрального преимущественно в эстетическом плане как организующее начало художественного текста. Например, Л. Флам высказывает идею о том, что на смену религиозному культу приходит «искусство-фетиш», «искусство-идол», которое сегодня становится объектом поклонения так же, как в прошлые времена человек поклонялся богу. Хотя между религиозным и эстетическим чувствами имеются существенные различия, однако, само использование в современной речи таких выражений как «культовый фильм», «культовый режиссёр» свидетельствует об определённом родстве между религией, с одной стороны, и искусством, с другой. Разрушение структуры традиционных религий под влиянием массы научно-технических, социальных, демографических, культурологических, интеллектуальных факторов способствует перекодировке сакрального как преимущественно религиозного, культового начала в эстетическое. Этому способствует сама многовекторность феномена сакрального, который способен развертываться в различных смысловых полях. Вытеснение сакрального из сугубо религиозной сферы в сферу эстетическую способствует тому, что в новом контексте сакральное принимает формы, существенно отличающиеся от сугубо религиозных форм. Вместе с тем, даже обнаружив себя в новом пространственно-временном континууме, в космосе искусства, сакральное тем не менее стремится организовать его по образцу религии, задав вертикальное направление развитию ценностных ориентиров. Преломляясь в эстетическом процессе, эта категория-гибрид способствует организации литературы и искусства как своего рода квазирелигиозной системы, ориентированной в будущее, в отличие от религии, в значительной степени сохраняющей связь с прошлы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ходной точки зрения придерживаются и русские поэты — символисты начала ХХ века В. Иванов и А. Белый. Соглашаясь с тем, что разрушение традиционной религии — процесс объективный, они видят возможность религиозного обновления лишь на путях возрождения искусства античности и Средневековья, искусства, которое представляется им именно искусством-религией, говорящим на языке мифа-символа. Обладая значительным потенциалом сакрального и сохраняя себя в доступных понимающему разуму художественных формах, она может возродиться в новом историческом контексте гораздо в большей мере, нежели древнегреческие боги и средневековая духовная атмосфера, которые воспринимаются современным сознанием как десакрализованные. Именно сакральное в роли эстетической категории является той основой, на которой сформировалось и развивалось великое искусство европейского Возрождения. Древнегреческие боги уже не могли быть реанимированы в религиозном смысле, но как недосягаемые образцы искусства произведения античности воплотили в себе сакральную основу, благодаря которой стало возможным сохранить уже исчерпывающуюся в религиозном смысле христианскую сакральность. О таких метаморфозах сакрального говорит и Ч. Кегли, подчеркивая, что на современном этапе «литература выражает религиозные интересы в нерелигиозном романе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а же проблема затрагивается в одной из фундаментальных работ выдающегося представителя и теоретика абстрактного искусства В. Кандинского «О духовном в искусстве». В ней излагаются теоретические установки в отношении абстрактного искус</w:t>
        <w:softHyphen/>
        <w:t>ства — именно как искусства духовного, сакрального. В. Кандинский утверждает, что любое произведение искусства — одновременно «дитя своего времени и мать наших чувств», подчеркивая преемственность представлений о сакральном, которое трансформирует одни художественные формы в другие, сохраняя на высоком уровне духовность искусства. Однако, если художники предшествовавших эпох, иконописцы А. Рублев и Ф. Грек, стремились в символической форме иконы передать «как Бог выглядит», то В. Кандинский «идёт к изображению не ока, но взгляда, самого присутствия, пребывания духовного просветления». Сакральное как духовное начало — стремится сохраниться уже в новых формах, адекватных мировоззрению ХХ ве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ак, сакральное, перекодированное из сугубо религиозного в эстетическое и проявленное посредством новых художественных форм, является той связью культур прошлого, настоящего и будущего, благодаря которой ни один важнейший компонент культуры не исчезает, но существует в зашифрованном виде в пространстве культуры-преемницы и, таким образом, на новом этапе исторического развития возможна его новая декодировка и интерпретац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ля подготовки данной работы были использованы материалы с сайта http://newacropolis.org.u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ztitle">
    <w:name w:val="tez-title"/>
    <w:basedOn w:val="Normal"/>
    <w:qFormat/>
    <w:pPr>
      <w:spacing w:before="100" w:after="100"/>
    </w:pPr>
    <w:rPr>
      <w:sz w:val="24"/>
      <w:szCs w:val="24"/>
    </w:rPr>
  </w:style>
  <w:style w:type="paragraph" w:styleId="Tezautor">
    <w:name w:val="tez-autor"/>
    <w:basedOn w:val="Normal"/>
    <w:qFormat/>
    <w:pPr>
      <w:spacing w:before="100" w:after="100"/>
    </w:pPr>
    <w:rPr>
      <w:sz w:val="24"/>
      <w:szCs w:val="24"/>
    </w:rPr>
  </w:style>
  <w:style w:type="paragraph" w:styleId="Teznormal">
    <w:name w:val="tez-normal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0:00Z</dcterms:created>
  <dc:creator>USER</dc:creator>
  <dc:description/>
  <cp:keywords/>
  <dc:language>en-US</dc:language>
  <cp:lastModifiedBy>Mage</cp:lastModifiedBy>
  <dcterms:modified xsi:type="dcterms:W3CDTF">2011-10-11T17:20:00Z</dcterms:modified>
  <cp:revision>2</cp:revision>
  <dc:subject/>
  <dc:title>Связь искусства и религии в эстетических учениях ХХ века</dc:title>
</cp:coreProperties>
</file>