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36"/>
        </w:rPr>
      </w:pPr>
      <w:r>
        <w:rPr>
          <w:sz w:val="36"/>
        </w:rPr>
        <w:t>Проектирование фасонного резца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Тип резца - круглый, внутренний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Материал детали - сталь 12ХМФ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120</wp:posOffset>
                </wp:positionH>
                <wp:positionV relativeFrom="paragraph">
                  <wp:posOffset>8255</wp:posOffset>
                </wp:positionV>
                <wp:extent cx="4845685" cy="3840480"/>
                <wp:effectExtent l="635" t="63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5600" cy="3840480"/>
                          <a:chOff x="0" y="0"/>
                          <a:chExt cx="4845600" cy="3840480"/>
                        </a:xfrm>
                      </wpg:grpSpPr>
                      <wps:wsp>
                        <wps:cNvSpPr/>
                        <wps:spPr>
                          <a:xfrm>
                            <a:off x="1005120" y="2011680"/>
                            <a:ext cx="27432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3840480"/>
                            <a:ext cx="3841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845600" cy="3566880"/>
                          </a:xfrm>
                        </wpg:grpSpPr>
                        <wps:wsp>
                          <wps:cNvSpPr/>
                          <wps:spPr>
                            <a:xfrm>
                              <a:off x="1005120" y="0"/>
                              <a:ext cx="720" cy="338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274320"/>
                              <a:ext cx="3767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2286000"/>
                              <a:ext cx="4572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37360" y="1920240"/>
                              <a:ext cx="776520" cy="367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20"/>
                                <a:ext cx="36576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040" y="0"/>
                                <a:ext cx="41148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59600" y="2286000"/>
                              <a:ext cx="128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6800" y="2102400"/>
                              <a:ext cx="720" cy="128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6800" y="822240"/>
                              <a:ext cx="1280880" cy="128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6960" y="0"/>
                              <a:ext cx="720" cy="338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5120" y="273600"/>
                              <a:ext cx="365760" cy="36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5120" y="273600"/>
                              <a:ext cx="640800" cy="64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5120" y="273600"/>
                              <a:ext cx="914400" cy="91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5120" y="273600"/>
                              <a:ext cx="1189440" cy="118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5120" y="273600"/>
                              <a:ext cx="1463040" cy="146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5120" y="273600"/>
                              <a:ext cx="1738080" cy="1738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720" y="273600"/>
                              <a:ext cx="1828800" cy="1829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9440" y="273600"/>
                              <a:ext cx="2011680" cy="2012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3760" y="273600"/>
                              <a:ext cx="2011680" cy="2012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4560" y="273600"/>
                              <a:ext cx="1645920" cy="164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720" y="273600"/>
                              <a:ext cx="1738080" cy="1738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9600" y="365040"/>
                              <a:ext cx="1738080" cy="1738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1040" y="639360"/>
                              <a:ext cx="1646640" cy="164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91440"/>
                              <a:ext cx="3292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2286000"/>
                              <a:ext cx="720" cy="64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2286000"/>
                              <a:ext cx="720" cy="109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0" y="2286000"/>
                              <a:ext cx="720" cy="109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3291840"/>
                              <a:ext cx="731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3291840"/>
                              <a:ext cx="822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0" y="3291840"/>
                              <a:ext cx="12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120" y="2834640"/>
                              <a:ext cx="27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4320" y="2834640"/>
                              <a:ext cx="640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11680"/>
                              <a:ext cx="1005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011680"/>
                              <a:ext cx="720" cy="155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0960" y="2011680"/>
                              <a:ext cx="274320" cy="45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0" y="2103120"/>
                              <a:ext cx="822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8320" y="2103120"/>
                              <a:ext cx="72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8320" y="2286000"/>
                              <a:ext cx="720" cy="64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6960" y="822960"/>
                              <a:ext cx="548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160" y="822960"/>
                              <a:ext cx="720" cy="265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0.65pt;width:381.45pt;height:302.35pt" coordorigin="312,13" coordsize="7629,6047">
                <v:line id="shape_0" from="1895,3181" to="2326,36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07,6061" to="7655,6061" stroked="t" o:allowincell="f" style="position:absolute">
                  <v:stroke color="black" weight="6480" dashstyle="shortdash" joinstyle="miter" endcap="flat"/>
                  <v:fill o:detectmouseclick="t" on="false"/>
                  <w10:wrap type="none"/>
                </v:line>
                <v:group id="shape_0" style="position:absolute;left:312;top:13;width:7629;height:5616">
                  <v:line id="shape_0" from="1895,13" to="1895,53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895,445" to="7827,4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27,3613" to="3046,36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3048;top:3037;width:1222;height:578">
                    <v:rect id="shape_0" coordsize="10800,10800" path="l0,21600xee" stroked="t" o:allowincell="f" style="position:absolute;left:3048;top:3038;width:575;height:576;flip:x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3623;top:3037;width:647;height:576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line id="shape_0" from="4343,3613" to="6358,36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63,3324" to="5063,534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063,1308" to="7079,332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079,13" to="7079,53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895,444" to="2470,102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95,444" to="2903,145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95,444" to="3334,188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95,444" to="3767,231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95,444" to="4198,274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95,444" to="4631,31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184,444" to="5063,332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327,444" to="5494,361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759,444" to="5926,361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768,444" to="6359,30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55,444" to="6791,31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43,588" to="7079,332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487,1020" to="7079,361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95,157" to="7079,157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327,3613" to="2327,46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48,3613" to="3048,53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43,3613" to="4343,53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895,5197" to="3046,5197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3048,5197" to="4343,5197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5063,5197" to="7079,5197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895,4477" to="2326,4477" stroked="t" o:allowincell="f" style="position:absolute;flip:x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886,4477" to="1894,447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12,3181" to="1895,318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56,3181" to="456,56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79,3181" to="3910,3901" stroked="t" o:allowincell="f" style="position:absolute;flip:x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5063,3325" to="6358,3325" stroked="t" o:allowincell="f" style="position:absolute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6215,3325" to="6215,3613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6215,3613" to="6215,46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79,1309" to="7942,13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99,1309" to="7799,5485" stroked="t" o:allowincell="f" style="position:absolute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32"/>
        </w:rPr>
      </w:pPr>
      <w:r>
        <w:rPr>
          <w:sz w:val="32"/>
        </w:rPr>
        <w:t>Определение  конструктивных элементов резца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Габаритные размеры и размеры элементов крепления резца выбирают в зависимости от 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наибольшей глубины профиля обрабатываемой детали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 xml:space="preserve">max </w:t>
      </w:r>
      <w:r>
        <w:rPr>
          <w:sz w:val="28"/>
          <w:lang w:val="en-US"/>
        </w:rPr>
        <w:t>= 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- 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/ 2,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, 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- </w:t>
      </w:r>
      <w:r>
        <w:rPr>
          <w:sz w:val="28"/>
        </w:rPr>
        <w:t>наибольший и наименьший обрабатываемые диаметры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 xml:space="preserve">max </w:t>
      </w:r>
      <w:r>
        <w:rPr>
          <w:sz w:val="28"/>
          <w:lang w:val="en-US"/>
        </w:rPr>
        <w:t>= 170 - 138 / 2 = 16</w:t>
      </w:r>
      <w:r>
        <w:rPr>
          <w:sz w:val="28"/>
        </w:rPr>
        <w:t xml:space="preserve"> мм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Для внутренней обработки диаметр круглого резца должен быть не более 0.75 наименьшего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обрабатываемого им диаметра детали.</w:t>
      </w:r>
    </w:p>
    <w:p>
      <w:pPr>
        <w:pStyle w:val="Normal"/>
        <w:ind w:left="-567" w:hanging="0"/>
        <w:rPr/>
      </w:pPr>
      <w:r>
        <w:rPr>
          <w:sz w:val="28"/>
        </w:rPr>
        <w:t xml:space="preserve">Рабочая ширина резца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, кроме основной режущей части, образующей форму обрабатываемой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детали, имеет дополнительные режущие кромки. Они предназначены для подготовки отрезки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детали от прутка и для обработки фасок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Кроме того, режущие кромки, обрабатывающие фаски, имеют перекрытие, а резец заканчивается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упрочняющим участком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= l</w:t>
      </w:r>
      <w:r>
        <w:rPr>
          <w:sz w:val="28"/>
          <w:vertAlign w:val="subscript"/>
          <w:lang w:val="en-US"/>
        </w:rPr>
        <w:t>g</w:t>
      </w:r>
      <w:r>
        <w:rPr>
          <w:sz w:val="28"/>
          <w:lang w:val="en-US"/>
        </w:rPr>
        <w:t xml:space="preserve"> + b + 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c + a,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g</w:t>
      </w:r>
      <w:r>
        <w:rPr>
          <w:sz w:val="28"/>
          <w:lang w:val="en-US"/>
        </w:rPr>
        <w:t xml:space="preserve"> - </w:t>
      </w:r>
      <w:r>
        <w:rPr>
          <w:sz w:val="28"/>
        </w:rPr>
        <w:t>длина фасок поверхности детали;</w:t>
      </w:r>
    </w:p>
    <w:p>
      <w:pPr>
        <w:pStyle w:val="Normal"/>
        <w:ind w:left="-567" w:hanging="0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b -</w:t>
      </w:r>
      <w:r>
        <w:rPr>
          <w:sz w:val="28"/>
        </w:rPr>
        <w:t xml:space="preserve"> ширина лезвия под отрезку = 5мм;</w:t>
      </w:r>
    </w:p>
    <w:p>
      <w:pPr>
        <w:pStyle w:val="Normal"/>
        <w:ind w:left="-567" w:hanging="0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c=1</w:t>
      </w:r>
      <w:r>
        <w:rPr>
          <w:sz w:val="28"/>
        </w:rPr>
        <w:t xml:space="preserve"> мм - величина перекрытия;</w:t>
      </w:r>
    </w:p>
    <w:p>
      <w:pPr>
        <w:pStyle w:val="Normal"/>
        <w:ind w:left="-567" w:hanging="0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a =3 </w:t>
      </w:r>
      <w:r>
        <w:rPr>
          <w:sz w:val="28"/>
        </w:rPr>
        <w:t>мм -</w:t>
      </w:r>
      <w:r>
        <w:rPr>
          <w:sz w:val="28"/>
          <w:lang w:val="en-US"/>
        </w:rPr>
        <w:t xml:space="preserve"> </w:t>
      </w:r>
      <w:r>
        <w:rPr>
          <w:sz w:val="28"/>
        </w:rPr>
        <w:t>ширина упрочняющего участка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= 39 + 5 + 1 + 3 = 48</w:t>
      </w:r>
      <w:r>
        <w:rPr>
          <w:sz w:val="28"/>
        </w:rPr>
        <w:t xml:space="preserve"> мм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jc w:val="center"/>
        <w:rPr>
          <w:sz w:val="32"/>
        </w:rPr>
      </w:pPr>
      <w:r>
        <w:rPr>
          <w:sz w:val="32"/>
        </w:rPr>
        <w:t>Выбор геометрических параметров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Величины переднего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заднего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углов принимают в зависимости от обрабатываемого материала для основной точки профиля резца, обрабатывающей наибольший диаметр детали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учитывая это, выбираем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передний угол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14</w:t>
      </w:r>
      <w:r>
        <w:rPr>
          <w:rFonts w:eastAsia="Symbol" w:cs="Symbol" w:ascii="Symbol" w:hAnsi="Symbol"/>
          <w:sz w:val="28"/>
          <w:lang w:val="en-US"/>
        </w:rPr>
        <w:t>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</w:rPr>
        <w:t xml:space="preserve">задний угол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15</w:t>
      </w:r>
      <w:r>
        <w:rPr>
          <w:rFonts w:eastAsia="Symbol" w:cs="Symbol" w:ascii="Symbol" w:hAnsi="Symbol"/>
          <w:sz w:val="28"/>
        </w:rPr>
        <w:t>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32"/>
        </w:rPr>
      </w:pPr>
      <w:r>
        <w:rPr>
          <w:sz w:val="32"/>
        </w:rPr>
        <w:t>Расчет профиля резца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Расстояние от оси детали до следа передней поверхности резца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g</w:t>
      </w:r>
      <w:r>
        <w:rPr>
          <w:sz w:val="28"/>
          <w:lang w:val="en-US"/>
        </w:rPr>
        <w:t xml:space="preserve"> =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sin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8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sin 15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 = 21.9996 </w:t>
      </w:r>
      <w:r>
        <w:rPr>
          <w:sz w:val="28"/>
        </w:rPr>
        <w:t>мм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Вспомогательный параметр 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r</w:t>
      </w:r>
      <w:r>
        <w:rPr>
          <w:sz w:val="28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cos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8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cos 15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 = 82.1 </w:t>
      </w:r>
      <w:r>
        <w:rPr>
          <w:sz w:val="28"/>
        </w:rPr>
        <w:t>мм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Угол заточки резца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+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15 + 15 = 30</w:t>
      </w:r>
      <w:r>
        <w:rPr>
          <w:rFonts w:eastAsia="Symbol" w:cs="Symbol" w:ascii="Symbol" w:hAnsi="Symbol"/>
          <w:sz w:val="28"/>
          <w:lang w:val="en-US"/>
        </w:rPr>
        <w:t>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Передний угол в текущей точке: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i</w:t>
      </w:r>
      <w:r>
        <w:rPr>
          <w:sz w:val="28"/>
          <w:vertAlign w:val="subscript"/>
          <w:lang w:val="en-US"/>
        </w:rPr>
        <w:t xml:space="preserve">  </w:t>
      </w:r>
      <w:r>
        <w:rPr>
          <w:sz w:val="28"/>
          <w:lang w:val="en-US"/>
        </w:rPr>
        <w:t>= arcsin h</w:t>
      </w:r>
      <w:r>
        <w:rPr>
          <w:sz w:val="28"/>
          <w:vertAlign w:val="subscript"/>
          <w:lang w:val="en-US"/>
        </w:rPr>
        <w:t>g</w:t>
      </w:r>
      <w:r>
        <w:rPr>
          <w:sz w:val="28"/>
          <w:lang w:val="en-US"/>
        </w:rPr>
        <w:t>/r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arcsin 21.9996 / 71 = 18.047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sz w:val="28"/>
          <w:lang w:val="en-US"/>
        </w:rPr>
        <w:t>arcsin 21.9996 / 69 = 18.59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 = </w:t>
      </w:r>
      <w:r>
        <w:rPr>
          <w:sz w:val="28"/>
          <w:lang w:val="en-US"/>
        </w:rPr>
        <w:t>arcsin 21.9996 / 69 = 18.59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</w:t>
      </w:r>
      <w:r>
        <w:rPr>
          <w:sz w:val="28"/>
          <w:lang w:val="en-US"/>
        </w:rPr>
        <w:t>arcsin 21.9996 / 77 = 18.59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  <w:lang w:val="en-US"/>
        </w:rPr>
        <w:t>6</w:t>
      </w:r>
      <w:r>
        <w:rPr>
          <w:sz w:val="28"/>
        </w:rPr>
        <w:t xml:space="preserve"> = </w:t>
      </w:r>
      <w:r>
        <w:rPr>
          <w:sz w:val="28"/>
          <w:lang w:val="en-US"/>
        </w:rPr>
        <w:t>arcsin 21.9996 / 69 = 18.59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  <w:lang w:val="en-US"/>
        </w:rPr>
        <w:t>7</w:t>
      </w:r>
      <w:r>
        <w:rPr>
          <w:sz w:val="28"/>
        </w:rPr>
        <w:t xml:space="preserve"> = </w:t>
      </w:r>
      <w:r>
        <w:rPr>
          <w:sz w:val="28"/>
          <w:lang w:val="en-US"/>
        </w:rPr>
        <w:t>arcsin 21.9996 / 69 = 18.59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  <w:lang w:val="en-US"/>
        </w:rPr>
        <w:t>8</w:t>
      </w:r>
      <w:r>
        <w:rPr>
          <w:sz w:val="28"/>
        </w:rPr>
        <w:t xml:space="preserve"> = </w:t>
      </w:r>
      <w:r>
        <w:rPr>
          <w:sz w:val="28"/>
          <w:lang w:val="en-US"/>
        </w:rPr>
        <w:t>arcsin 21.9996 / 70 = 18.317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Вспомогательный параметр: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r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cos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,</w:t>
      </w:r>
      <w:r>
        <w:rPr>
          <w:rFonts w:eastAsia="Symbol" w:cs="Symbol" w:ascii="Symbol" w:hAnsi="Symbol"/>
          <w:sz w:val="28"/>
          <w:lang w:val="en-US"/>
        </w:rPr>
        <w:t>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8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cos 15.011 = 82.099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71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cos 18.047 = 67.510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 69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cos 18.590 = 65.390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69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cos 18.590 = 65.390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=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77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cos 16.600 = 73.790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=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69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cos 18.047 = 65.390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 xml:space="preserve"> =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70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cos 18.047 = 65.390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 xml:space="preserve"> =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85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cos 18.317 = 66.450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Глубина профиля резца по передней поверхности для </w:t>
      </w:r>
      <w:r>
        <w:rPr>
          <w:sz w:val="28"/>
          <w:lang w:val="en-US"/>
        </w:rPr>
        <w:t>i-</w:t>
      </w:r>
      <w:r>
        <w:rPr>
          <w:sz w:val="28"/>
        </w:rPr>
        <w:t>той точки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- (A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- 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), </w:t>
      </w:r>
      <w:r>
        <w:rPr>
          <w:sz w:val="28"/>
        </w:rPr>
        <w:t>мм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0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- ( 67.51 - 82.099 ) = 14.6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- ( 65.39 - 82.099 ) = 16.7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- ( 65.39 - 82.099 ) = 16.7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= - ( 73.79 - 82.099 ) = 8.3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= - ( 65.39 - 82.099 ) = 16.7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 xml:space="preserve"> = - ( 65.39 - 82.099 ) = 16.7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 xml:space="preserve"> = - ( 66.45 - 82.099 ) = 15.7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</w:rPr>
        <w:t>Расстояние от точки оси резца до следа его передней поверхности: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=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sin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1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0.75d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; 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104.25 ;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52 </w:t>
      </w:r>
      <w:r>
        <w:rPr>
          <w:sz w:val="28"/>
        </w:rPr>
        <w:t>мм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= 5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sin 3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 = 26 </w:t>
      </w:r>
      <w:r>
        <w:rPr>
          <w:sz w:val="28"/>
        </w:rPr>
        <w:t>мм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Вспомогательный параметр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l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,</w:t>
      </w:r>
      <w:r>
        <w:rPr>
          <w:sz w:val="28"/>
        </w:rPr>
        <w:t>мм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  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cos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5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cos 3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 = 45.03 </w:t>
      </w:r>
      <w:r>
        <w:rPr>
          <w:sz w:val="28"/>
        </w:rPr>
        <w:t>мм</w:t>
      </w:r>
      <w:r>
        <w:rPr>
          <w:sz w:val="28"/>
          <w:lang w:val="en-US"/>
        </w:rPr>
        <w:t xml:space="preserve"> 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Подставив известные величины, получаем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45.03 - 14.6 = 30.4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45.03 - 16.7 = 28.3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45.03 - 16.7 = 28.3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= 45.03 - 8.3 = 36.73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= 45.03 - 16.7 = 28.3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 xml:space="preserve"> = 45.03 - 16.7 = 28.3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 xml:space="preserve"> = 45.03 - 15.7 = 29.3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Суммарный угол в </w:t>
      </w:r>
      <w:r>
        <w:rPr>
          <w:sz w:val="28"/>
          <w:lang w:val="en-US"/>
        </w:rPr>
        <w:t>i</w:t>
      </w:r>
      <w:r>
        <w:rPr>
          <w:sz w:val="28"/>
        </w:rPr>
        <w:t>-той точке профиля резца: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arctg h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/ B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,</w:t>
      </w:r>
      <w:r>
        <w:rPr>
          <w:rFonts w:eastAsia="Symbol" w:cs="Symbol" w:ascii="Symbol" w:hAnsi="Symbol"/>
          <w:sz w:val="28"/>
          <w:lang w:val="en-US"/>
        </w:rPr>
        <w:t>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30</w:t>
      </w:r>
      <w:r>
        <w:rPr>
          <w:rFonts w:eastAsia="Symbol" w:cs="Symbol" w:ascii="Symbol" w:hAnsi="Symbol"/>
          <w:sz w:val="28"/>
          <w:lang w:val="en-US"/>
        </w:rPr>
        <w:t>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arctg 26/ 30.4 = 40.54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arctg 26/ 28.3 = 42.57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arctg 26/ 28.3 = 42.57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= arctg 26/ 36.73 = 35.29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= arctg 26/ 28.3 = 42.57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 xml:space="preserve"> = arctg 26/ 28.3 = 42.57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 xml:space="preserve"> = arctg 26/ 29.3 = 41.58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</w:rPr>
        <w:t xml:space="preserve">Задний угол в рассматриваемой </w:t>
      </w:r>
      <w:r>
        <w:rPr>
          <w:sz w:val="28"/>
          <w:lang w:val="en-US"/>
        </w:rPr>
        <w:t>i-</w:t>
      </w:r>
      <w:r>
        <w:rPr>
          <w:sz w:val="28"/>
        </w:rPr>
        <w:t>й точке резца: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 , </w:t>
      </w:r>
      <w:r>
        <w:rPr>
          <w:rFonts w:eastAsia="Symbol" w:cs="Symbol" w:ascii="Symbol" w:hAnsi="Symbol"/>
          <w:sz w:val="28"/>
          <w:lang w:val="en-US"/>
        </w:rPr>
        <w:t></w:t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15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40.54 - 18.047 = 22.493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42.57 - 18.59 = 23.98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42.57 - 18.59 = 23.98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= 35.29 - 16.6 = 18.69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= 42.57 - 18.59 = 23.98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 xml:space="preserve"> = 42.57 - 18.59 = 23.98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 xml:space="preserve"> = 41.58 - 18.317 = 23.26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Радиус резца в  </w:t>
      </w:r>
      <w:r>
        <w:rPr>
          <w:sz w:val="28"/>
          <w:lang w:val="en-US"/>
        </w:rPr>
        <w:t>i-</w:t>
      </w:r>
      <w:r>
        <w:rPr>
          <w:sz w:val="28"/>
        </w:rPr>
        <w:t>й точке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h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/ sin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,</w:t>
      </w:r>
      <w:r>
        <w:rPr>
          <w:sz w:val="28"/>
        </w:rPr>
        <w:t>мм</w:t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26 / sin 30 = 52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6 / sin 40.54 = 40.001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26 / sin 42.57 = 38.434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26 / sin 42.57 = 38.434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= 26 / sin 35.29 = 45.005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= 26 / sin 42.57 = 38.434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 xml:space="preserve"> = 26 / sin 42.57 = 38.434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 xml:space="preserve"> = 26 / sin 41.58 = 39.176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Глубина  профиля резца в </w:t>
      </w:r>
      <w:r>
        <w:rPr>
          <w:sz w:val="28"/>
          <w:lang w:val="en-US"/>
        </w:rPr>
        <w:t>i-</w:t>
      </w:r>
      <w:r>
        <w:rPr>
          <w:sz w:val="28"/>
        </w:rPr>
        <w:t>й точке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R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, </w:t>
      </w:r>
      <w:r>
        <w:rPr>
          <w:sz w:val="28"/>
        </w:rPr>
        <w:t>мм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0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52 - 40.001 = 11.999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52 - 38.434 = 13.566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52 - 38.434 = 13.566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=52 - 45.005 = 6.995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 xml:space="preserve"> =52 - 38.434 = 13.566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 xml:space="preserve"> =52 - 38.434 = 13.566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 xml:space="preserve"> =52 - 39.176 = 12.824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32"/>
        </w:rPr>
      </w:pPr>
      <w:r>
        <w:rPr>
          <w:sz w:val="32"/>
        </w:rPr>
        <w:t>Профилирование круглого резца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Вычерчиваем профиль резца в масштабе. На профиле отмечаем характерные точки 1 ... 10, на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тех участках, где профиль изделия параллелен его оси, характерными будут узловые точки.</w:t>
      </w:r>
    </w:p>
    <w:p>
      <w:pPr>
        <w:pStyle w:val="Normal"/>
        <w:ind w:left="-567" w:hanging="0"/>
        <w:rPr/>
      </w:pPr>
      <w:r>
        <w:rPr>
          <w:sz w:val="28"/>
        </w:rPr>
        <w:t xml:space="preserve">Для каждой точки определяем расстояние до нее от одного из торцов детали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и радиус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.</w:t>
      </w:r>
    </w:p>
    <w:p>
      <w:pPr>
        <w:pStyle w:val="Normal"/>
        <w:ind w:left="-567" w:hanging="0"/>
        <w:rPr/>
      </w:pPr>
      <w:r>
        <w:rPr>
          <w:sz w:val="28"/>
        </w:rPr>
        <w:t xml:space="preserve">Получаем проекции всех угловых точек на оси детали </w:t>
      </w:r>
      <w:r>
        <w:rPr>
          <w:sz w:val="28"/>
          <w:lang w:val="en-US"/>
        </w:rPr>
        <w:t>1`... 10`</w:t>
      </w:r>
      <w:r>
        <w:rPr>
          <w:sz w:val="28"/>
        </w:rPr>
        <w:t xml:space="preserve"> . Из центра изделия проводим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окружности с радиусам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..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На оси детали находим основную точку, находящуюся на пересечении профиля детали и наи-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большего обрабатываемого радиуса резца.</w:t>
      </w:r>
    </w:p>
    <w:p>
      <w:pPr>
        <w:pStyle w:val="Normal"/>
        <w:ind w:left="-567" w:hanging="0"/>
        <w:rPr/>
      </w:pPr>
      <w:r>
        <w:rPr>
          <w:sz w:val="28"/>
        </w:rPr>
        <w:t xml:space="preserve">Через основную точку под углом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1 к оси детали проводим прямую </w:t>
      </w:r>
      <w:r>
        <w:rPr>
          <w:sz w:val="28"/>
          <w:lang w:val="en-US"/>
        </w:rPr>
        <w:t>N-N</w:t>
      </w:r>
      <w:r>
        <w:rPr>
          <w:sz w:val="28"/>
        </w:rPr>
        <w:t xml:space="preserve">, которая является </w:t>
      </w:r>
    </w:p>
    <w:p>
      <w:pPr>
        <w:pStyle w:val="Normal"/>
        <w:ind w:left="-567" w:hanging="0"/>
        <w:rPr/>
      </w:pPr>
      <w:r>
        <w:rPr>
          <w:sz w:val="28"/>
        </w:rPr>
        <w:t xml:space="preserve">следом  от передней поверхности резца. Найдем положение характерных точек на передней поверхности резца. Для этого из центра детали проводим радиусы 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g1</w:t>
      </w:r>
      <w:r>
        <w:rPr>
          <w:sz w:val="28"/>
          <w:lang w:val="en-US"/>
        </w:rPr>
        <w:t>` ,O</w:t>
      </w:r>
      <w:r>
        <w:rPr>
          <w:sz w:val="28"/>
          <w:vertAlign w:val="subscript"/>
          <w:lang w:val="en-US"/>
        </w:rPr>
        <w:t>g2</w:t>
      </w:r>
      <w:r>
        <w:rPr>
          <w:sz w:val="28"/>
          <w:lang w:val="en-US"/>
        </w:rPr>
        <w:t>’...</w:t>
      </w:r>
      <w:r>
        <w:rPr>
          <w:sz w:val="28"/>
        </w:rPr>
        <w:t xml:space="preserve"> На пересечении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этих радиусов с прямой </w:t>
      </w:r>
      <w:r>
        <w:rPr>
          <w:sz w:val="28"/>
          <w:lang w:val="en-US"/>
        </w:rPr>
        <w:t>N-N</w:t>
      </w:r>
      <w:r>
        <w:rPr>
          <w:sz w:val="28"/>
        </w:rPr>
        <w:t xml:space="preserve"> получаем соответствующие точки </w:t>
      </w:r>
      <w:r>
        <w:rPr>
          <w:sz w:val="28"/>
          <w:lang w:val="en-US"/>
        </w:rPr>
        <w:t>1``,2``...</w:t>
      </w:r>
    </w:p>
    <w:p>
      <w:pPr>
        <w:pStyle w:val="Normal"/>
        <w:ind w:left="-567" w:hanging="0"/>
        <w:rPr/>
      </w:pPr>
      <w:r>
        <w:rPr>
          <w:sz w:val="28"/>
        </w:rPr>
        <w:t xml:space="preserve">Для построения профиля резца переносим эти точки на ось 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-O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`</w:t>
      </w:r>
      <w:r>
        <w:rPr>
          <w:sz w:val="28"/>
        </w:rPr>
        <w:t xml:space="preserve">  радиусами 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,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...</w:t>
      </w:r>
      <w:r>
        <w:rPr>
          <w:sz w:val="28"/>
        </w:rPr>
        <w:t xml:space="preserve"> из центра 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.  Обозначим эти точки </w:t>
      </w:r>
      <w:r>
        <w:rPr>
          <w:sz w:val="28"/>
          <w:lang w:val="en-US"/>
        </w:rPr>
        <w:t>1```,2```...</w:t>
      </w:r>
      <w:r>
        <w:rPr>
          <w:sz w:val="28"/>
        </w:rPr>
        <w:t xml:space="preserve">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Для получения профиля круглого резца в радиальном сечении, спроецируем эти точки на гори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зонтальную проекцию детали до пересечения с перпендикулярами ее оси, проходящими через точки </w:t>
      </w:r>
      <w:r>
        <w:rPr>
          <w:sz w:val="28"/>
          <w:lang w:val="en-US"/>
        </w:rPr>
        <w:t>1,2 ..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Профиль обрабатываемых деталей состоит из следующих участков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два конических, торовидный  и цилиндрический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Из-за несовпадения радиальных сечений изделия и резца, размеры конических и торовидного участков будут отличаться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Если точность изготовления деталей невысока (11 квалитет и грубее), то конический участок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профиля строят по крайним точкам, тогда угол этого участка находят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arctg t/l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t </w:t>
      </w:r>
      <w:r>
        <w:rPr>
          <w:sz w:val="28"/>
        </w:rPr>
        <w:t>- глубина профиля резца на коническом участке</w:t>
      </w:r>
    </w:p>
    <w:p>
      <w:pPr>
        <w:pStyle w:val="Normal"/>
        <w:ind w:left="-567" w:hanging="0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l</w:t>
      </w:r>
      <w:r>
        <w:rPr>
          <w:sz w:val="28"/>
        </w:rPr>
        <w:t xml:space="preserve"> - расстояние между крайними точками конического участка профиля вдоль оси детали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arctg 1 / 1 =</w:t>
      </w:r>
      <w:r>
        <w:rPr>
          <w:sz w:val="28"/>
        </w:rPr>
        <w:t xml:space="preserve"> </w:t>
      </w:r>
      <w:r>
        <w:rPr>
          <w:sz w:val="28"/>
          <w:lang w:val="en-US"/>
        </w:rPr>
        <w:t>45</w:t>
      </w:r>
      <w:r>
        <w:rPr>
          <w:rFonts w:eastAsia="Symbol" w:cs="Symbol" w:ascii="Symbol" w:hAnsi="Symbol"/>
          <w:sz w:val="28"/>
          <w:lang w:val="en-US"/>
        </w:rPr>
        <w:t>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= arctg  14.5 / 15 = 44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1`30``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</w:rPr>
        <w:t>Определим  радиус профиля фасонного резца: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-966470</wp:posOffset>
                </wp:positionV>
                <wp:extent cx="4389755" cy="2745105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840" cy="2745000"/>
                          <a:chOff x="0" y="0"/>
                          <a:chExt cx="4389840" cy="2745000"/>
                        </a:xfrm>
                      </wpg:grpSpPr>
                      <wpg:grpSp>
                        <wpg:cNvGrpSpPr/>
                        <wpg:grpSpPr>
                          <a:xfrm>
                            <a:off x="90720" y="641520"/>
                            <a:ext cx="3293280" cy="1646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646640" cy="164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0"/>
                              <a:ext cx="1646640" cy="164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1440" y="0"/>
                            <a:ext cx="720" cy="27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720"/>
                            <a:ext cx="438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58640"/>
                            <a:ext cx="720" cy="228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50080"/>
                            <a:ext cx="1646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183600"/>
                            <a:ext cx="720" cy="210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5760"/>
                            <a:ext cx="3292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1520"/>
                            <a:ext cx="210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641520"/>
                            <a:ext cx="720" cy="1646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652480"/>
                            <a:ext cx="1646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096560"/>
                            <a:ext cx="1189440" cy="11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-76.1pt;width:345.6pt;height:216.1pt" coordorigin="1320,-1522" coordsize="6912,4322">
                <v:group id="shape_0" style="position:absolute;left:1462;top:-512;width:5188;height:2593">
                  <v:rect id="shape_0" coordsize="10800,10800" path="l0,21600xee" stroked="t" o:allowincell="f" style="position:absolute;left:1463;top:-512;width:2592;height:2592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056;top:-512;width:2592;height:259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464,-1522" to="1464,2798" stroked="t" o:allowincell="f" style="position:absolute;flip: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1320,2079" to="8232,2079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4056,-800" to="4056,28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64,-656" to="4056,-656" stroked="t" o:allowincell="f" style="position:absolute">
                  <v:stroke color="black" weight="1260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648,-1233" to="6648,207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464,-1088" to="6648,-1088" stroked="t" o:allowincell="f" style="position:absolute">
                  <v:stroke color="black" weight="1260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200,-512" to="7512,-5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68,-512" to="7368,2080" stroked="t" o:allowincell="f" style="position:absolute">
                  <v:stroke color="black" weight="1260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464,2655" to="4056,2655" stroked="t" o:allowincell="f" style="position:absolute">
                  <v:stroke color="black" weight="1260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056,205" to="5928,207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=  ( t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x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) / 2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7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7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/ 14 = 7 </w:t>
      </w:r>
      <w:r>
        <w:rPr>
          <w:sz w:val="28"/>
        </w:rPr>
        <w:t>мм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32"/>
        </w:rPr>
      </w:pPr>
      <w:r>
        <w:rPr>
          <w:sz w:val="32"/>
        </w:rPr>
        <w:t>Исследование геометрии резца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Для исследования геометрии фасонного резца необходимо провести анализ изменения величин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углов вдоль его режущих кромок. Величины передних и задних углов  в нормальной плоскости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к рассматриваемой точке фасонного профиля резца находят по формулам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ni</w:t>
      </w:r>
      <w:r>
        <w:rPr>
          <w:sz w:val="28"/>
          <w:lang w:val="en-US"/>
        </w:rPr>
        <w:t xml:space="preserve"> = arctg ( tg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sin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>),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vertAlign w:val="subscript"/>
          <w:lang w:val="en-US"/>
        </w:rPr>
        <w:t>ni</w:t>
      </w:r>
      <w:r>
        <w:rPr>
          <w:sz w:val="28"/>
          <w:lang w:val="en-US"/>
        </w:rPr>
        <w:t xml:space="preserve"> = arctg ( tg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sin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),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угол между касательной к режущей кромке в рассматриваемой точке и прямой,        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ерпендикулярной к оси резца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В узловых точках 1 и 2 углы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1=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2 = 9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- 9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= 0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n1,2</w:t>
      </w:r>
      <w:r>
        <w:rPr>
          <w:sz w:val="28"/>
          <w:lang w:val="en-US"/>
        </w:rPr>
        <w:t xml:space="preserve"> = arctg (tg 16.3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sin0) = 0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vertAlign w:val="subscript"/>
          <w:lang w:val="en-US"/>
        </w:rPr>
        <w:t>n1,2</w:t>
      </w:r>
      <w:r>
        <w:rPr>
          <w:sz w:val="28"/>
          <w:lang w:val="en-US"/>
        </w:rPr>
        <w:t xml:space="preserve"> = arctg ( tg 15.7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sin0) = 0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Поэтому соответствующий участок заменим прямой.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</w:rPr>
        <w:t>Построим график изменения углов по всему контуру.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8280</wp:posOffset>
                </wp:positionH>
                <wp:positionV relativeFrom="paragraph">
                  <wp:posOffset>23495</wp:posOffset>
                </wp:positionV>
                <wp:extent cx="3109595" cy="1830070"/>
                <wp:effectExtent l="6350" t="508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9680" cy="1830240"/>
                          <a:chOff x="0" y="0"/>
                          <a:chExt cx="3109680" cy="183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09680" cy="1076400"/>
                          </a:xfrm>
                        </wpg:grpSpPr>
                        <wps:wsp>
                          <wps:cNvSpPr/>
                          <wps:spPr>
                            <a:xfrm>
                              <a:off x="1188720" y="709200"/>
                              <a:ext cx="366480" cy="36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109680" cy="107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5120"/>
                                <a:ext cx="183600" cy="16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107568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2240" y="709200"/>
                                <a:ext cx="36648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107568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7440" y="731520"/>
                                <a:ext cx="720" cy="343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7440" y="0"/>
                                <a:ext cx="732240" cy="732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914400"/>
                            <a:ext cx="0" cy="82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720"/>
                            <a:ext cx="0" cy="182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4pt;margin-top:1.85pt;width:244.8pt;height:144.05pt" coordorigin="2328,37" coordsize="4896,2881">
                <v:group id="shape_0" style="position:absolute;left:2328;top:37;width:4896;height:1694">
                  <v:rect id="shape_0" coordsize="10800,10800" path="l0,21600xee" stroked="t" o:allowincell="f" style="position:absolute;left:4200;top:1154;width:576;height:57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2328;top:37;width:4896;height:1694">
                    <v:line id="shape_0" from="2328,1478" to="2616,173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16,1731" to="3624,173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623;top:1154;width:576;height:576;flip:x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4776,1731" to="6072,173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072,1189" to="6072,172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072,37" to="7224,118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2328,1477" to="2328,27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24,38" to="7224,29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32"/>
        </w:rPr>
      </w:pPr>
      <w:r>
        <w:rPr>
          <w:sz w:val="32"/>
        </w:rPr>
        <w:t>Материал фасонного резца, допуски на размеры и технические</w:t>
      </w:r>
    </w:p>
    <w:p>
      <w:pPr>
        <w:pStyle w:val="Normal"/>
        <w:ind w:left="-567" w:hanging="0"/>
        <w:jc w:val="center"/>
        <w:rPr>
          <w:sz w:val="32"/>
        </w:rPr>
      </w:pPr>
      <w:r>
        <w:rPr>
          <w:sz w:val="32"/>
        </w:rPr>
        <w:t>требования.</w:t>
      </w:r>
    </w:p>
    <w:p>
      <w:pPr>
        <w:pStyle w:val="Normal"/>
        <w:ind w:left="-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В качестве материала для изготовления фасонного резца следует применять быстрорежущую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сталь или твердый сплав. Выбираем твердый сплав Т15К6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Определяем допуски на диаметральные размеры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/>
      </w:pPr>
      <w:r>
        <w:rPr>
          <w:sz w:val="28"/>
        </w:rPr>
        <w:t>- размер</w:t>
      </w:r>
      <w:r>
        <w:rPr>
          <w:sz w:val="28"/>
          <w:lang w:val="en-US"/>
        </w:rPr>
        <w:t xml:space="preserve"> 140 Js12,       </w:t>
      </w:r>
      <w:r>
        <w:rPr>
          <w:sz w:val="28"/>
        </w:rPr>
        <w:t xml:space="preserve"> </w:t>
      </w:r>
      <w:r>
        <w:rPr>
          <w:sz w:val="28"/>
          <w:lang w:val="en-US"/>
        </w:rPr>
        <w:t>T` = 0.4           2T = 0.2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0.4 = 0.1 </w:t>
      </w:r>
      <w:r>
        <w:rPr>
          <w:sz w:val="28"/>
        </w:rPr>
        <w:t>мм</w:t>
      </w:r>
      <w:r>
        <w:rPr>
          <w:sz w:val="28"/>
          <w:lang w:val="en-US"/>
        </w:rPr>
        <w:t xml:space="preserve">          T = 0.1/2 = 0.05</w:t>
      </w:r>
      <w:r>
        <w:rPr>
          <w:sz w:val="28"/>
        </w:rPr>
        <w:t xml:space="preserve"> мм</w:t>
      </w:r>
    </w:p>
    <w:p>
      <w:pPr>
        <w:pStyle w:val="Normal"/>
        <w:ind w:left="-567" w:hanging="0"/>
        <w:rPr/>
      </w:pPr>
      <w:r>
        <w:rPr>
          <w:sz w:val="28"/>
        </w:rPr>
        <w:t>- размер</w:t>
      </w:r>
      <w:r>
        <w:rPr>
          <w:sz w:val="28"/>
          <w:lang w:val="en-US"/>
        </w:rPr>
        <w:t xml:space="preserve"> 170 Js9  ,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T` = 1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2T = 0.2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1 = 0.25 </w:t>
      </w:r>
      <w:r>
        <w:rPr>
          <w:sz w:val="28"/>
        </w:rPr>
        <w:t xml:space="preserve"> мм</w:t>
      </w:r>
      <w:r>
        <w:rPr>
          <w:sz w:val="28"/>
          <w:lang w:val="en-US"/>
        </w:rPr>
        <w:t xml:space="preserve">          T = 0.25/2 = 0.125</w:t>
      </w:r>
      <w:r>
        <w:rPr>
          <w:sz w:val="28"/>
        </w:rPr>
        <w:t xml:space="preserve"> мм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Определяем допуски на линейные размеры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/>
      </w:pPr>
      <w:r>
        <w:rPr>
          <w:sz w:val="28"/>
        </w:rPr>
        <w:t>- размер</w:t>
      </w:r>
      <w:r>
        <w:rPr>
          <w:sz w:val="28"/>
          <w:lang w:val="en-US"/>
        </w:rPr>
        <w:t xml:space="preserve"> 39 h14   ,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T` = 0.4            T = 0.4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5 = 0.2 </w:t>
      </w:r>
      <w:r>
        <w:rPr>
          <w:sz w:val="28"/>
        </w:rPr>
        <w:t>мм</w:t>
      </w:r>
    </w:p>
    <w:p>
      <w:pPr>
        <w:pStyle w:val="Normal"/>
        <w:ind w:left="-567" w:hanging="0"/>
        <w:rPr/>
      </w:pPr>
      <w:r>
        <w:rPr>
          <w:sz w:val="28"/>
        </w:rPr>
        <w:t>- размер</w:t>
      </w:r>
      <w:r>
        <w:rPr>
          <w:sz w:val="28"/>
          <w:lang w:val="en-US"/>
        </w:rPr>
        <w:t xml:space="preserve"> 4 H12    ,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T` = 0.12           T = 0.1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5 = 0.6 </w:t>
      </w:r>
      <w:r>
        <w:rPr>
          <w:sz w:val="28"/>
        </w:rPr>
        <w:t>мм</w:t>
      </w:r>
    </w:p>
    <w:p>
      <w:pPr>
        <w:pStyle w:val="Normal"/>
        <w:ind w:left="-567" w:hanging="0"/>
        <w:rPr/>
      </w:pPr>
      <w:r>
        <w:rPr>
          <w:sz w:val="28"/>
        </w:rPr>
        <w:t>- размер</w:t>
      </w:r>
      <w:r>
        <w:rPr>
          <w:sz w:val="28"/>
          <w:lang w:val="en-US"/>
        </w:rPr>
        <w:t xml:space="preserve"> 14 H12  ,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T` = 0.18           T = 0.18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5 = 0.9 </w:t>
      </w:r>
      <w:r>
        <w:rPr>
          <w:sz w:val="28"/>
        </w:rPr>
        <w:t>мм</w:t>
      </w:r>
    </w:p>
    <w:p>
      <w:pPr>
        <w:pStyle w:val="Normal"/>
        <w:ind w:left="-567" w:hanging="0"/>
        <w:rPr/>
      </w:pPr>
      <w:r>
        <w:rPr>
          <w:sz w:val="28"/>
        </w:rPr>
        <w:t>- размер</w:t>
      </w:r>
      <w:r>
        <w:rPr>
          <w:sz w:val="28"/>
          <w:lang w:val="en-US"/>
        </w:rPr>
        <w:t xml:space="preserve"> 2 H12    ,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T` = 0.12           T = 0.12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5 = 0.6 </w:t>
      </w:r>
      <w:r>
        <w:rPr>
          <w:sz w:val="28"/>
        </w:rPr>
        <w:t>мм</w:t>
      </w:r>
    </w:p>
    <w:p>
      <w:pPr>
        <w:pStyle w:val="Normal"/>
        <w:ind w:left="-567" w:hanging="0"/>
        <w:rPr/>
      </w:pPr>
      <w:r>
        <w:rPr>
          <w:sz w:val="28"/>
        </w:rPr>
        <w:t>- размер</w:t>
      </w:r>
      <w:r>
        <w:rPr>
          <w:sz w:val="28"/>
          <w:lang w:val="en-US"/>
        </w:rPr>
        <w:t xml:space="preserve"> 15 H12  ,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T` = 0.18           T = 0.18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0.5 = 0.9 </w:t>
      </w:r>
      <w:r>
        <w:rPr>
          <w:sz w:val="28"/>
        </w:rPr>
        <w:t>мм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Допуски наружного диаметра выбираем по </w:t>
      </w:r>
      <w:r>
        <w:rPr>
          <w:sz w:val="28"/>
          <w:lang w:val="en-US"/>
        </w:rPr>
        <w:t xml:space="preserve">h9, </w:t>
      </w:r>
      <w:r>
        <w:rPr>
          <w:sz w:val="28"/>
        </w:rPr>
        <w:t xml:space="preserve">а диаметр под оправку </w:t>
      </w:r>
      <w:r>
        <w:rPr>
          <w:sz w:val="28"/>
          <w:lang w:val="en-US"/>
        </w:rPr>
        <w:t>H7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567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567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567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567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567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32"/>
        </w:rPr>
        <w:t>Определение ресурса работы резца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Обеспечение производства режущим инструментом возможно только на базе  технически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обоснованных  нормативов его расхода, которые нетрудно установить, зная ресурс работы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</w:rPr>
        <w:t>инструмента; определяемый по формуле:</w:t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( n + 1 )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T,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</w:rPr>
        <w:t xml:space="preserve">где  </w:t>
      </w:r>
      <w:r>
        <w:rPr>
          <w:sz w:val="28"/>
          <w:lang w:val="en-US"/>
        </w:rPr>
        <w:t>n</w:t>
      </w:r>
      <w:r>
        <w:rPr>
          <w:sz w:val="28"/>
        </w:rPr>
        <w:t xml:space="preserve"> - количество переточек инструмента;</w:t>
      </w:r>
    </w:p>
    <w:p>
      <w:pPr>
        <w:pStyle w:val="Normal"/>
        <w:ind w:left="-567" w:hanging="0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T</w:t>
      </w:r>
      <w:r>
        <w:rPr>
          <w:sz w:val="28"/>
        </w:rPr>
        <w:t xml:space="preserve"> - стойкость инструмента между переточками;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n = M / h</w:t>
      </w:r>
      <w:r>
        <w:rPr>
          <w:sz w:val="28"/>
          <w:vertAlign w:val="subscript"/>
          <w:lang w:val="en-US"/>
        </w:rPr>
        <w:t>u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M - </w:t>
      </w:r>
      <w:r>
        <w:rPr>
          <w:sz w:val="28"/>
        </w:rPr>
        <w:t>величина допустимого стачивания;</w:t>
      </w:r>
    </w:p>
    <w:p>
      <w:pPr>
        <w:pStyle w:val="Normal"/>
        <w:ind w:left="-567" w:hanging="0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еличина стачивания до 1-й переточки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Величина допустимого стачивания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>M = 0.83</w:t>
      </w:r>
      <w:r>
        <w:rPr>
          <w:rFonts w:eastAsia="Symbol" w:cs="Symbol" w:ascii="Symbol" w:hAnsi="Symbol"/>
          <w:sz w:val="28"/>
          <w:lang w:val="en-US"/>
        </w:rPr>
        <w:t></w:t>
      </w:r>
      <w:r>
        <w:rPr>
          <w:sz w:val="28"/>
          <w:lang w:val="en-US"/>
        </w:rPr>
        <w:t>D - 10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D - </w:t>
      </w:r>
      <w:r>
        <w:rPr>
          <w:sz w:val="28"/>
        </w:rPr>
        <w:t>наружный диаметр круглого резца.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lang w:val="en-US"/>
        </w:rPr>
        <w:t xml:space="preserve">M = 0.83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90 - 10 = 224.6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n = 224.6 / 1.5 = 149.8</w:t>
      </w:r>
    </w:p>
    <w:p>
      <w:pPr>
        <w:pStyle w:val="Normal"/>
        <w:ind w:lef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( 149.8 + 1)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2.25 = 339.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313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-567" w:right="-313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-567" w:right="-313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-567" w:right="-313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-567" w:right="-313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-567" w:right="-313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-567" w:right="-313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-567" w:right="-313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-567" w:right="-313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sectPr>
      <w:type w:val="nextPage"/>
      <w:pgSz w:w="11906" w:h="16838"/>
      <w:pgMar w:left="1418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7:57:00Z</dcterms:created>
  <dc:creator>Klondike</dc:creator>
  <dc:description/>
  <cp:keywords/>
  <dc:language>en-US</dc:language>
  <cp:lastModifiedBy>Mage</cp:lastModifiedBy>
  <dcterms:modified xsi:type="dcterms:W3CDTF">2011-10-15T17:57:00Z</dcterms:modified>
  <cp:revision>2</cp:revision>
  <dc:subject/>
  <dc:title>Расчет дисковой зуборезной модульной фрезы</dc:title>
</cp:coreProperties>
</file>