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Ликсус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зела была известна еще во времена Карфагена, правда, тогда она называлась Арзила или Силис. В порту Арзилы финикийцы торговали с берберами, а в XIV веке она стала важным морским порто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следство от французских колонизаторов марокканцам достались прекрасные дороги. Даже в глубокой провинции они дадут сто очков вперед многим отечественным "автомагистралям". Всего в 40 километров от Танжера расположен городок Азел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зела была известна еще во времена Карфагена, правда, тогда она называлась Арзила или Силис. В порту Арзилы финикийцы торговали с берберами, а в XIV веке она стала важным морским портом. В 1471 г. оккупировавшие город португальцы превратили его в свою военную базу. Затем Азела несколько раз переходила из рук португальцев в руки арабов и испанцев. Последние поставляли через порт Азелы продукты и вооружение своим колонизационным войскам, продвигавшимся в глубь страны. Даже австрийцы в 1829-м пытались захватить город, обстреливая его с мор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утри некогда грозной военной крепости - касба Азела - сегодня находится вполне мирная торговая медина. А жители города любят подолгу сидеть на высоких крепостных стенах, часами напролет любуясь морским прибоем. Говорят, именно здесь, в окрестностях Азелы, любят отдыхать богатые марокканц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ная достопримечательность медины - дворец шерифа Ахмеда-эль-Райсуни. Крестьяне, которых заставили его строить, из-за непосильной работы прозвали дворец "домом слез"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родок Лараш, так же как и Азела, во времена колонизации находился в испанской части Марокко. Поэтому некоторые местные жители до сих пор свободно изъясняются по-испанск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Лараш трудно назвать популярным местом. Туристы попадают сюда разве что по ошибке. От испанских времен неподалеку от порта сохранились остатки здания. В XVII веке при короле Филиппе III его называли "Дворцом аистов". Потом оно стало испанским военным госпитале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"Дворец аистов" постигла незавидная судьба. С тех пор как колонизаторы покинули город, госпиталь никому не был нужен. И сегодня горожане превратили его в общественный туалет с шикарным видом на Атлантический океан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далеко от Лараша - развалины Ликсуса. Ликсус - одно из предполагаемых мест, где, согласно греческим мифам, Геракл совершил свой предпоследний подвиг - выкрал золотые яблоки из садов Гесперид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рхеологи относят образование Ликсуса к 1100 г. до н.э. И это одни из немногих в мире хорошо сохранившихся древних развалин времен Карфаген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45 г. уже н.э. Ликсус оккупировали римляне. Вероятно, именно отсюда Юба II управлял самой отдаленной провинцией гигантской империи. При римлянах Ликсус превратился в центр по производству гарума - ценившегося в те времена соуса из анчоусов. Его делали именно в этих небольших бассейнах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римских времен здесь сохранились остатки домов, стен и даже театра. Одна из главных достопримечательностей - гигантская мозаика головы Посейдон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гда-то давно на месте, где сейчас проходит оживленное шоссе Рабат-Танжер, плескались волны Атлантического океана, а в километре отсюда прямо на дороге располагался древний порт…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, похоже, проезжая на автомобиле мимо, мало кто задумывается, что 3 тысячи лет назад здесь стоял город, видевший рассветы и закаты великих народов и цивилизаций…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worlds.ru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18:00Z</dcterms:created>
  <dc:creator>User</dc:creator>
  <dc:description/>
  <cp:keywords/>
  <dc:language>en-US</dc:language>
  <cp:lastModifiedBy>Mage</cp:lastModifiedBy>
  <dcterms:modified xsi:type="dcterms:W3CDTF">2011-10-11T17:18:00Z</dcterms:modified>
  <cp:revision>2</cp:revision>
  <dc:subject/>
  <dc:title>Ликсус </dc:title>
</cp:coreProperties>
</file>