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t>"&amp;/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µ8?;&gt;&lt;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?@&gt;5: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?&gt;A2OIQ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@5:&gt;=AB@C: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&gt;A=&gt;2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&gt;1&gt;@C4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&gt;B45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01A&gt;@1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?@&gt;872&gt;4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&gt;;5C&lt;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0&lt;5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&lt;&gt;@0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CAB0@52H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&gt;1&gt;@C4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=&gt;2&gt;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E&gt;4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?@&gt;5:B8@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?@54;&gt;65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&gt;ACI5AB2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70&lt;5=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=0A04&gt;G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&gt;;5C&lt;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01A&gt;@15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A:@C115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5=BC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1&gt;;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2KA&gt;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?@&gt;872&gt;48B5;L=&gt;AB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!?@&gt;5:B8@&gt;20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&gt;;5C&lt;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1A&gt;@15@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B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?;Q=&gt;G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B5?;&gt;&gt;1&lt;5==8: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E&gt;4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?@&gt;5:B8@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2K?&gt;;=5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B5E=&gt;;&gt;38G5A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?@&gt;G=&gt;AB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@0AG5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&gt;A=&gt;2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&gt;1&gt;@C4&gt;20=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t xml:space="preserve">07@01&gt;B0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&lt;5@&gt;?@8OB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&gt;E@0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B@C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3@0640=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&gt;1&gt;@&gt;=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K?&gt;;=5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B5E=&gt;;&gt;38G5A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?@&gt;G=&gt;AB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@0AGQ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&gt;A=&gt;2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&gt;1&gt;@C4&gt;20=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t xml:space="preserve">07@01&gt;B0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&lt;5@&gt;?@8OB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&gt;E@0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B@C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3@0640=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&gt;1&gt;@&gt;=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K?&gt;;=5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B5E=8: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M:&gt;=&gt;&lt;8G5A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@0AGQB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@57C;LB0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?@54;&gt;6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@5H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?@54?&gt;;03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?&gt;;CG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3&gt;4&gt;2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M:&gt;=&gt;&lt;8G5A: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MDD5: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@C1;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3&gt;4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2545=85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softHyphen/>
        <w:t xml:space="preserve">@&gt;872&gt;4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A5@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:8A;&gt;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&gt;4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206=59H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:@C?=&gt;&lt;0AHB01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?@&gt;872&gt;4AB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E8&lt;8G5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?@&gt;&lt;KH;5==&gt;A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B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=0@&gt;4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&gt;7O9AB2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-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&gt;?@545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B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@&gt;;LN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:&gt;B&gt;@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83@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A5@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:8A;&gt;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&lt;=&gt;3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&gt;B@0A;O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=0@&gt;4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E&gt;7O9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?@&gt;872&gt;4AB2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?@0:B8G5A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2A5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284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&lt;8=5@0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C4&gt;1@5=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:&gt;B&gt;@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O2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&gt;4=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=081&gt;;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:@C?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?&gt;B@518B5;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A5@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:8A;&gt;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?@&gt;&lt;KH;5=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&gt;@30=8G5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A8=B5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:0G5AB2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M;5:B@&gt;;8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?&gt;G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2A5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?@&gt;F5AA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M;5:B@&gt;;8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F25B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&lt;5B0;;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=5DBO=&gt;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B5:AB8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4@C3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&gt;B@0A;O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?@&gt;&lt;KH;5==&gt;AB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1&gt;;LH8=AB2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?@&gt;872&gt;4AB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A5@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:8A;&gt;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O2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&gt;A=&gt;2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&gt;&lt;?&gt;=5=B&gt;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A0&lt;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45HQ2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A0&lt;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A8;L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8A;&gt;B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!5@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:8A;&gt;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O2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&gt;4=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&gt;A=&gt;2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?@&gt;4C: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E8&lt;8G5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?@&gt;&lt;KH;5=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H8@&gt;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?@8&lt;5=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@07;8G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&gt;B@0A;O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=0@&gt;4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&gt;7O9AB2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"@C4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=07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0:&gt;5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;81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?@&gt;872&gt;4AB2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:&gt;B&gt;@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C?&gt;B@51;O;0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1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A5@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8A;&gt;B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!5@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:8A;&gt;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?@8&lt;5=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?@&gt;872&gt;4AB2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&lt;8=5@0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C4&gt;1@5=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@07=&gt;&gt;1@07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&lt;8=5@0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A&gt;;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8A;&gt;B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2A52&gt;7&lt;&gt;6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&gt;@30=8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?@&gt;4C:B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@0A8B5;5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4K&lt;&gt;&gt;1@07C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27@K2G0B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25I5AB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4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=0E&gt;4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H8@&gt;: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?@8&lt;5=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=5DBO=&gt;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lt;5B0;;C@38G5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lt;5B0;;&gt;&gt;1@010BK20NI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?@&gt;&lt;KH;5==&gt;A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A?&gt;;L7C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0G5AB2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&gt;4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B=8&lt;0NI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ACH0NI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@54AB2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@8&lt;5=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@&gt;F5AA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=59B@0;870F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B@02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lt;5B0;;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lt;=&gt;3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4@C3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F5;5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&gt;A;54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3&gt;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@&gt;F5A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@&gt;872&gt;4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5@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8A;&gt;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=5A5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CI5AB25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;CGH5=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I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3@530B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@8&lt;5=O5&lt;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@&gt;872&gt;4AB2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5@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8A;&gt;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&gt;7@&gt;A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1&gt;;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G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@07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0&lt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@&gt;872&gt;4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@07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40;L=59H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@0728B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5;L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E&gt;7O9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B@0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&gt;B@51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lt;8=5@0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4&gt;1@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064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3&gt;4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@0ABQB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54Q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25;8G5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1JQ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@&gt;872&gt;4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5@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:8A;&gt;B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0AHB01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@&gt;872&gt;4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5@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8A;&gt;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AQ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lt;8@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B0: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&gt;7@0AB0N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noBreakHyphen/>
        <w:t xml:space="preserve">4=&gt;2@5&lt;5=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1I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25;8G5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1JQ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@&gt;872&gt;4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5@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8A;&gt;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@0AH8@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0AA&gt;@B8&lt;5=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@&gt;4C: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5@=&gt;:8A;&gt;B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02&gt;4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@30=87C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K?CA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A&gt;1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G8AB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:8A;&gt;B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5@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=384@84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KA&gt;:&gt;:&gt;=F5=B@8@&gt;20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;5C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:8A;&gt;B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B0: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25;8G82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@&gt;872&gt;4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=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@&gt;4C: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A=&gt;2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5@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=384@84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@5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A&gt;25@H5=AB2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=5A5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@&gt;872&gt;4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&gt;=B0:B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5@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:8A;&gt;B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=0AB&gt;OI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@5&lt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B@&gt;O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lt;&gt;I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5@=&gt;:8A;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702&gt;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@&gt;872&gt;48B5;L=&gt;ABL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4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8AB5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1&gt;;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B&gt;=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5@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8A;&gt;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CB: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A=0I5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&gt;2@5&lt;5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0??0@0BC@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1&gt;@C4&gt;20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@81&gt;@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02B&gt;&lt;0B8G5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&gt;=B@&gt;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@53C;8@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B5E=&gt;;&gt;38G5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?@&gt;F5AA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0G5AB2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0B0;870B&gt;@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A?&gt;;L7C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B5@&lt;8G5A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B&gt;9: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0=04852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&gt;=B0:B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lt;0AA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84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3@0=C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&gt;;5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E0@0:B5@87CNI0O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&gt;=865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B5&lt;?5@0BC@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06830=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noBreakHyphen/>
        <w:t xml:space="preserve">A=&gt;20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=&gt;2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1&gt;;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@&gt;AB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?&gt;A&gt;1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G8AB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1683&gt;2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30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01A&gt;@1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5@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=384@84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07@01&gt;B0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=&gt;2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E5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@&gt;872&gt;4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5@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8A;&gt;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5@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5@&gt;2&gt;4&gt;@&gt;4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B@01&gt;B0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8A;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@07;8G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?@&gt;872&gt;4AB2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=54@O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?&gt;A&gt;1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A?&gt;;L7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5@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B&gt;?&gt;G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4@C3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307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4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06=59H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7040G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5@=&gt;:8A;&gt;B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@&gt;&lt;KH;5=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2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=5?@5@K2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&gt;25@H5=AB2&gt;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@&gt;872&gt;4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CBQ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A?&gt;;L7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=&gt;259H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4&gt;AB86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=0C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B5E=8: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@0A?@&gt;AB@0=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5@54&gt;2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?K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=54@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=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@85&lt;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lt;5B&gt;4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@01&gt;B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noBreakHyphen/>
      </w:r>
      <w:r>
        <w:rPr/>
        <w:t xml:space="preserve">17&gt;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;8B5@0BC@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@&gt;872&gt;4AB2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40==KE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"5E=8: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M:&gt;=&gt;&lt;8G5A: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1&gt;A=&gt;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?@&gt;5:B0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%8&lt;8G5A: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&gt;AB0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5@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8A;&gt;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K@06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D&gt;@&lt;C;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noBreakHyphen/>
        <w:t xml:space="preserve">B=&gt;A8B5;L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lt;&gt;;5:C;O@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lt;0AA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5@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8A;&gt;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;5:C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1572&gt;4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5@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8A;&gt;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&lt;&gt;=&gt;384@8B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@54AB02;O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&gt;1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&gt;548=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4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lt;&gt;;5:C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5@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0=384@8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4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lt;&gt;;5:C;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&gt;4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§A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&lt;5A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lt;&gt;;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@8E&gt;48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1&gt;;LH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lt;&gt;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&gt;4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B0: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&lt;5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07K2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&gt;4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0AB2&gt;@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5@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:8A;&gt;B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§A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lt;&gt;;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&gt;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@8E&gt;48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1&gt;;LH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G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lt;&gt;;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B0: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&lt;5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07K2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&gt;;5C&lt;&gt;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noBreakHyphen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&gt;45@6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2&gt;1&gt;4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5@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0=384@84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572&gt;4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5@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8A;&gt;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&gt;45@6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-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15AF25B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lt;0A;O=8AB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684: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&lt;5NI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70?0E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B5&lt;?5@0BC@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@8AB0;;87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!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softHyphen/>
        <w:t xml:space="preserve">;&gt;B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&gt;AB02;O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E&gt;4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5I5AB2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@&gt;872&gt;4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5@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8A;&gt;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O2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5@=8AB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0=384@84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&gt;B&gt;@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1@07C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57C;LB0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683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5@&gt;A&gt;45@60I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K@LO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5@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:&gt;;G540=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BE&gt;4O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307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F25B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lt;5B0;;C@3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!&gt;AB02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G0ABL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5@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&gt;;G540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O2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C;LD8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65;5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&gt;45@60I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softHyphen/>
        <w:t xml:space="preserve">;&gt;B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:&gt;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3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&lt;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$;&gt;B0F8&gt;=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:&gt;;G540=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C4&gt;2;5B2&gt;@ONI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noBreakHyphen/>
        <w:t xml:space="preserve">!"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;54CNI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&gt;:070B5;O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!&gt;45@6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5@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5@5AGQ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CE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&gt;;G540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lt;5=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!&gt;45@6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28=F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F8=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C&lt;&l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1&gt;;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!&gt;45@6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;03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1&gt;;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$;&gt;B0F8&gt;=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&gt;;G540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&gt;;CG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BE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D;&gt;B0F8&gt;=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1&gt;30I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5@=8AB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C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&gt;45@60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&lt;54L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;02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&gt;AB02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G0ABL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5@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&gt;;G540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O2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42CA5@=8AB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65;57&g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softHyphen/>
        <w:t xml:space="preserve">5@5@01&gt;B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5@=8AB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0=384@8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5@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8A;&gt;B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:;NG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:8A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&gt;A;54CNI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@8A&gt;548=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&gt;4K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!:&gt;@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708&lt;&gt;459AB2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5@=8AB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0=384@8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8A;&gt;@&gt;4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1KG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CA;&gt;28O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G5=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&lt;0;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softHyphen/>
        <w:t xml:space="preserve">&gt;MB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@&gt;&lt;KH;5=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MB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50:F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@&gt;2&gt;4O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0B0;870B&gt;@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&gt;=B0:B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lt;5B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@&gt;872&gt;4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5@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:8A;&gt;BK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&gt;&lt;&gt;IL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5@540BG8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8A;&gt;@&gt;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8B@&gt;7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&lt;5B&gt;4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!CI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8B@&gt;7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lt;5B&gt;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&gt;AB&gt;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B&gt;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1683&gt;2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30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&gt;A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G8AB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1@010BK2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5@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8A;&gt;B&gt;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&gt;B&gt;@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@0AB2&gt;@5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:8A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07&gt;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B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=07K205&lt;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8B@&gt;7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!5@=8AB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0=384@8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1683&gt;2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30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&gt;3;&gt;I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8B@&gt;7&gt;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70B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:8A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:8A;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07&gt;B0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54&gt;AB0B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=8B@&gt;7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5B&gt;40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&gt;&lt;&gt;IL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=52&gt;7&lt;&gt;6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&gt;;CG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;5C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70B@C4=5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&gt;;CG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8A;&gt;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&gt;=F5=B@0F8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KH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A;&gt;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703@O7=5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:8A;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07&gt;B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&gt;B&gt;@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@57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7&lt;5=O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5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&gt;@@&gt;78&gt;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2&gt;9AB20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BACBAB2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8AB5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gt;G8AB: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8A;&gt;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703@O7=5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:8A;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=0H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B@0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H8@&gt;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A?&gt;;L7C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&gt;=B0:B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lt;5B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&gt;;CG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5@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8A;&gt;B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!C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&gt;=B0:B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lt;5B&gt;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&gt;AB&gt;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B&gt;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307&gt;&gt;1@07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5@=8AB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0=384@84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@&gt;E&gt;4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&lt;5A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&gt;74CE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G5@5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0B0;870B&gt;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:8A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5@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0=384@8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50:F88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t xml:space="preserve">1@07&gt;202H89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5@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0=384@8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0;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&gt;3;&gt;I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&gt;4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1@07&gt;20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5@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8A;&gt;BK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@OG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1683&gt;2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30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&gt;A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K45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K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1@010BK2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@02=8B5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lt;0;&gt;:&gt;=F5=B@8@&gt;20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E&gt;;&gt;4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MB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CA;&gt;28O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30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E;064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A=&gt;2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=565;0B5;L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@8&lt;5A8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5@=K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lt;KHLO:&gt;28AB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5@=8AB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0=384@84K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1@07C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BC&lt;0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&gt;B&gt;@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70B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C40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?5F80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D8;LB@0E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  <w:t xml:space="preserve">&gt;;=&gt;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G8AB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BC&lt;0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;53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&gt;=B@&gt;;8@C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@&gt;7@0G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30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  <w:t xml:space="preserve">&gt;A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C40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@54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@8&lt;5A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30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A2&gt;1&gt;64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;03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CH8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0H=O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0;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&gt;4&gt;3@52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&gt;ABC?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&gt;=B0:B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0??0@0B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34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5@=8AB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0=384@8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:8A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5@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0=384@84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KE&gt;4OI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&gt;=B0:B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0??0@0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07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1@010BK2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5@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8A;&gt;B&gt;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&gt;B&gt;@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01A&gt;@18@C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5@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0=384@84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  <w:t xml:space="preserve">BE&gt;4O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307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C40;O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0B&lt;&gt;AD5@C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"0: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1@07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E5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@&gt;872&gt;4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&gt;=B0:B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&gt;;G540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:;NG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51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G5BK@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A=&gt;2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B0488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  <w:t xml:space="preserve">&gt;;CG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5@=8AB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070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t xml:space="preserve">G8AB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307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@8&lt;5A59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t xml:space="preserve">:8A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5@=8AB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0=384@8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5@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0=384@8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0B0;870B&gt;@5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1A&gt;@1F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5@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0=384@84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-B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E5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@&gt;872&gt;4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5@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8A;&gt;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lt;&gt;6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=07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;0AA8G5A:&gt;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µ&gt;AB&gt;8=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;0AA8G5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E5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@&gt;872&gt;4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&gt;=B0:B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5@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8A;&gt;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01A&gt;;NB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04Q6=&gt;ABL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4&gt;AB0B:8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@&gt;&lt;&gt;7: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E5&lt;K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;LH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lt;0B5@80;L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70B@0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B@&gt;8B5;L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F5;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G8AB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B45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G0AB=&gt;AB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CAB0=&gt;2: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1&gt;;LH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&gt;872&gt;48B5;L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52&gt;7&lt;&gt;6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4&gt;AB8G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B5?5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5@5@01&gt;B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5@=8AB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0=384@8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5@=K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-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2O70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B5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&gt;;CG5=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5@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0=384@8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&gt;4&gt;;6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AB020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7&gt;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@50:F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&lt;5I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@02=&gt;25A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@50:F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:8A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B&gt;@&gt;=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AE&gt;4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5I5AB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40=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&gt;5: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@0AA&lt;&gt;B@5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B45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01A&gt;@1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;5C&lt;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-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7025@H0NI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B04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&gt;F5AA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&gt;;CG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5@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8A;&gt;B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µ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&gt;254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&gt;F5AA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01A&gt;@1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8&lt;5=O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01A&gt;@1F8&gt;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CAB0=&gt;2: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A=&gt;2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M;5&lt;5=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:&gt;B&gt;@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O2;O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01A&gt;@1F8&gt;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0??0@0B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B&gt;@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:;0AA8D8F8@C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7028A8&lt;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B5E=&gt;;&gt;38G5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07=0G5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402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8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=CB@5==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CAB@&gt;9AB2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15A?5G820NI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:&gt;=B0: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30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0@0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84:&gt;AB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B5E=&gt;;&gt;38G5A: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07=0G5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01A&gt;@1F8&gt;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0??0@0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&gt;4@0745;O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0??0@0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CAB0=&gt;2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ACH: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G8AB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07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307&gt;@0A?@545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7028A8&lt;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=CB@5==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CAB@&gt;9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@07;8G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B0@5;LG0BK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0A04&gt;G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0??0@0B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B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&gt;O282H85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&gt;A;54=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@5&lt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:@C115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=BC@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7028A8&lt;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8&lt;5=O5&lt;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402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0??0@0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&gt;4@0745;O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0:CC&lt;=K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0B&lt;&gt;AD5@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@01&gt;B0N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402;5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KH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0B&lt;&gt;AD5@=&gt;3&g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  <w:t xml:space="preserve">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K1&gt;@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0??0@0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;54C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CG8BK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B5E=&gt;;&gt;38G5A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B@51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&gt;F5AA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M:&gt;=&gt;&lt;8G5A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&gt;:070B5;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"0@5;LG0B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:&gt;;&gt;=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A?&gt;;L7C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:@C?=&gt;B&gt;=06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&gt;872&gt;4AB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B=&gt;A8B5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lt;0;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@0AE&gt;4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84:&gt;A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4&gt;AB0B&gt;G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@02=&gt;&lt;5@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&lt;0G8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0A04: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B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@&gt;F5AA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&gt;?@&gt;2&gt;640NI8E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:&gt;;510=8O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B5&lt;?5@0BC@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B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5@8&gt;48G5A: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@0AH8@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60B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:&gt;@?CA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lt;&gt;6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@07@CH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E@C?: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0A04:C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B0@5;: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&gt;I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&gt;I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CAB0=&gt;2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7&lt;552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&gt;42&gt;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B2&gt;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B5?;&gt;B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"0@5;LG0B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:&gt;;&gt;=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B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8&lt;5=O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1@01&gt;B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&gt;B&gt;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B2Q@4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8&lt;5AO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K45;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B2Q@4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A04: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  <w:t xml:space="preserve">;Q=&gt;G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0??0@0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:&gt;B&gt;@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B=&gt;AO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B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01A&gt;@15@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@53C;O@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0A04:&gt;9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570&lt;5=8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&gt;254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&gt;F5AA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CA;&gt;28O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@07@O65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&gt;A:&gt;;L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384@02;8G5A: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&gt;?@&gt;B82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0&lt;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87:&gt;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  <w:t xml:space="preserve">;Q=&gt;G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0A04&gt;G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:&gt;;&gt;=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54?&gt;GB8B5;L=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B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1@01&gt;B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:&gt;@@&gt;78&gt;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@5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5=OI8E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84:&gt;AB5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:@C115@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5=BC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15A?5G82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1&gt;;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=B5=A82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&gt;B5: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@&gt;F5AA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!B5?5=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G8AB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30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:@C115@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5=BC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G5=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KA&gt;: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B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C;02;820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5AL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B&gt;=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G0AB8F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&gt;4C: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&gt;73&gt;=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BC&lt;0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1@07CNI85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&gt;872&gt;4AB2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5@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8A;&gt;B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  <w:t xml:space="preserve">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M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&gt;7&lt;&gt;6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C40;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30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703@O7=5=8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!:@C115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5=BC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&gt;A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CAB@&gt;9AB2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&lt;5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4286CI8E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G0AB5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87: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384@02;8G5A: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&gt;?@&gt;B82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&gt;7&lt;&gt;6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@01&gt;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703@O7=Q=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070&lt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;Q3: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A&lt;&gt;B@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G8AB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@5&lt;&gt;=B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:0G5AB2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01A&gt;@1F8&gt;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0??0@0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&gt;872&gt;4AB2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;5C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8&lt;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D&gt;@AC=&gt;G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:@C115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5=BC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F5=B@0;L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2&gt;4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84:&gt;AB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  <w:t xml:space="preserve">A=&gt;2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58&lt;CI5AB2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MB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0??0@0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O2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&gt;AB&gt;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&gt;=AB@C:F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51&gt;;LH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010@8B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K1@0=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0??0@0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73&gt;B&gt;2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B0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%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"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noBreakHyphen/>
        <w:t xml:space="preserve">!"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:&gt;B&gt;@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B=&gt;A8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B&gt;9: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&lt;0B5@80;0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!B0;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1;04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E&gt;@&gt;H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@&gt;G=&gt;AB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2&gt;9AB20&lt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E&gt;@&gt;H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20@82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20;LFC5BA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3&gt;2&gt;@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5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B5E=&gt;;&gt;38G=&gt;AB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54&gt;AB0B: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MB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B0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O2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5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KA&gt;: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B&gt;8&lt;&gt;A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3@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1&gt;;LH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@&gt;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=51&gt;;LH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3010@8B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0??0@0B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"5E=8: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M:&gt;=&gt;&lt;8G5A: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1&gt;A=&gt;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?@&gt;5:B0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!5@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:8A;&gt;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O2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4=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A=&gt;2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@&gt;4C: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E8&lt;8G5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?@&gt;&lt;KH;5==&gt;AB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@&gt;2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@&gt;872&gt;4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5@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:8A;&gt;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4&gt;AB83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@8&lt;5@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&lt;;=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3&gt;4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&lt;;=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3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!(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&lt;;=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&lt;;=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A5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AB0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B@0=0E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!5@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:8A;&gt;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H8@&gt;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@8&lt;5=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@07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B@0A;O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=0@&gt;4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&gt;7O9AB2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noBreakHyphen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H8@&gt;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A?&gt;;L7C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@&gt;872&gt;4AB2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@07;8G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&gt;;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:8A;&gt;B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A52&gt;7&lt;&gt;6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@30=8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&gt;548=5=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?@&gt;4C:B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:@0A8B5;5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noBreakHyphen/>
        <w:t xml:space="preserve">A&gt;15=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1&gt;;LH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:&gt;;8G5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5@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:8A;&gt;B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A?&gt;;L7C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@&gt;872&gt;4AB2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lt;8=5@0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C4&gt;1@5=8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=0AB&gt;OI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@5&lt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:8A;&gt;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@&gt;872&gt;48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42C&lt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&lt;5B&gt;40&lt;8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:&gt;=B0:B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10H5==K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40=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48?;&gt;&lt;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@&gt;5: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B@06Q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:&gt;=B0:B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&lt;5B&gt;4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4&gt;AB&gt;8=AB2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:&gt;B&gt;@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2;O5BAO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KA&gt;: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=04Q6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8AB5&lt;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KA&gt;: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B5?5=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:&gt;=B0:B8@&gt;20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@&gt;AB&gt;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8AB5&lt;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5:&gt;=AB@C:F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ACI5AB2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GQ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70&lt;5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0??0@0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:@C115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5=BC@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7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MB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4Q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1&gt;;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&gt;;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G8AB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30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0B&lt;&gt;AD5@C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softHyphen/>
        <w:t xml:space="preserve">@&gt;F5A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70&lt;5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lt;&gt;6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&gt;ACI5AB28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73&gt;B&gt;28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0??0@0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4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702&gt;4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=0H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3&gt;@&gt;4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=0?@8&lt;5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%8&lt;&lt;0H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:06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K3&gt;4=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&gt;:C?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0=0;&gt;38G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@C156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4@C3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3&gt;@&gt;4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B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70B@0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4&gt;AB02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2&gt;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3&gt;@&gt;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&lt;8=8&lt;0;L=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=&gt;2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CAB0=02;8205&lt;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0??0@0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B;8G0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@&gt;AB&gt;B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:&gt;=AB@C: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=51&gt;;LH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3010@8B0&lt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B&gt;8&lt;&gt;A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B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70B@0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lt;&gt;=B06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4&gt;AB02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1C4C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=525;8: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7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=51&gt;;LH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@07&lt;5@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=&gt;2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CAB0=02;8205&lt;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1&gt;@C4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=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=5&gt;1E&gt;48&lt;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5@5AB@&gt;9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740=8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µ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@&gt;254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70&lt;5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&gt;O2O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70B@0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45&lt;&gt;=B06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;8:2848@C5&lt;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&gt;1&gt;@C4&gt;20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CGQ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@54AB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40G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;&gt;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M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70B@0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G0AB8G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:&gt;&lt;?5=A8@CNBA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noBreakHyphen/>
        <w:t xml:space="preserve">@85=B8@&gt;2&gt;G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F5=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KH5C:070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:0?8B0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;&gt;6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CAB0=&gt;2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=&gt;2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&gt;1&gt;@C4&gt;20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70&lt;5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lt;&gt;@0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CAB0@52H53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&gt;AB02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:&gt;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&lt;;=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@C1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µ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ACI5AB2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70&lt;5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@0AAG8B0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68405&lt;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@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:C?05&lt;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4&gt;?&gt;;=8B5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:0?8B0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;&gt;6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D&gt;@&lt;C;5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34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&lt;;=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@C1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@85=B8@&gt;2&gt;G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:0?8B0;L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70B@0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@5:&gt;=AB@C:F8N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!1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@C1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515AB&gt;8&lt;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548=8F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?@&gt;4C:F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!?@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@C1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515AB&gt;8&lt;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548=8F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@&gt;4C: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&gt;A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&gt;@85=B8@&gt;2&gt;G=0O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@5:&gt;=AB@C: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3&gt;4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K?CA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@&gt;4C: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softHyphen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"&gt;3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&gt;4AB02;O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G8A;5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7=0G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D&gt;@&lt;C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?&gt;;CG8&lt;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"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@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:C?05&lt;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4&gt;?&gt;;=8B5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:0?8B0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;&gt;6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=51&gt;;LH&gt;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ACI5AB2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70&lt;5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CAB0@52H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1&gt;@C4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&gt;2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F5;5A&gt;&gt;1@07=&g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softHyphen/>
        <w:t xml:space="preserve">@&gt;4C:F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;5C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A?&gt;;L7C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702&gt;4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K?CA:0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1&gt;@&gt;=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?@&gt;4C:F8N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%8&lt;8G5A: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B5E=&gt;;&gt;3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02B&gt;&lt;0B870F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B5E=&gt;;&gt;38G5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?@&gt;F5AA0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!E5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@&gt;872&gt;4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5@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:8A;&gt;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:&gt;;G540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:;NG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G5BK@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A=&gt;2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B0488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"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softHyphen/>
        <w:t xml:space="preserve">&gt;;CG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5@=8AB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3070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"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noBreakHyphen/>
        <w:t xml:space="preserve">G8AB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30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?@8&lt;5A59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"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noBreakHyphen/>
        <w:t xml:space="preserve">:8A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5@=8AB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0=384@8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5@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0=384@8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:0B0;870B&gt;@5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"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1A&gt;@1F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5@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0=384@84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noBreakHyphen/>
      </w:r>
      <w:r>
        <w:rPr/>
        <w:t xml:space="preserve">1683&gt;2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307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&gt;;CG5=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?5G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A2&gt;1&gt;64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K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CE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M;5:B@&gt;D8;LB@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B5&lt;?5@0BC@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noBreakHyphen/>
        <w:noBreakHyphen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°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&gt;ABC?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G8AB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B45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C40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?@8&lt;5A5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=860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0:B82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:&gt;=B0:B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&lt;0AA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G8AB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B45;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30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E;064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@&gt;&lt;K2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5@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:8A;&gt;B&gt;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&gt;A;54&gt;20B5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@&gt;E&gt;4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@&gt;&lt;K2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10H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5=LH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G0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&gt;ABC?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&gt;A;54CNI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G8AB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0??0@0BC@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lt;&gt;:@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M;5:B@&gt;D8;LB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C2;06=8B5;L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10H=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40;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B&gt;@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lt;&gt;:@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M;5:B@&gt;D8;LB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softHyphen/>
        <w:t xml:space="preserve">@&gt;&lt;K2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C2;06=8B5;L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10H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@&gt;H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51O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KB5:0NI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10H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:8A;&gt;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=&gt;2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&gt;40Q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&gt;@&gt;H5=85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MB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10H=O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1683&gt;2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30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03@52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@&gt;H0NI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:8A;&gt;BC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&gt;MB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5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E;064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@54CA&lt;&gt;B@5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@&gt;A8B5;L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E&gt;;&gt;48;L=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noBreakHyphen/>
        <w:t xml:space="preserve">E;064Q=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:8A;&gt;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=&gt;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&gt;72@0I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@&gt;H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&gt;&gt;B25BAB2CNI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10H=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noBreakHyphen/>
        <w:t xml:space="preserve">G8I5=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30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&gt;ABC?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ACH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10H=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@&gt;94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1@K73&gt;C;&gt;28B5;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307&gt;4C2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=03=5B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G5@5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lt;56B@C1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@&gt;AB@0=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B5?;&gt;&gt;1&lt;5==8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:&gt;=B0:B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0??0@0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A;&gt;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@&gt;H0NI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CH8;L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10H=N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E;064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B@C1G0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E&gt;;&gt;48;L=8: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07&gt;4C2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@0A?&gt;;&gt;65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@8&lt;5@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5@548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5@=&gt;:8A;&gt;B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8AB5&lt;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;54&gt;20B5;L=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0??0@0BC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:&gt;&lt;&lt;C=8: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307&gt;4C2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E&gt;4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3070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@01&gt;B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@07@O65=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0??0@0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B@C1&gt;?@&gt;2&gt;4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CAB0=&gt;2;5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&gt;A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307&gt;4C2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=5:&gt;B&gt;@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71KB&gt;G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402;5=85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:&gt;=B0:B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0??0@0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:8A;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K45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1&gt;;LH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:&gt;;8G5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B5?;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:&gt;B&gt;@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A?&gt;;L7C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=03@520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B5?;&gt;&gt;1&lt;5==8: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307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&gt;ABC?0NI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:&gt;=B0:B8@&gt;20=8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@OG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30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:&gt;=B0:B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0??0@0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=0?@02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B@C1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B5?;&gt;&gt;1&lt;5==8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=03@52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G8I5=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1683&gt;2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307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4286CI89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lt;56B@C1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?@&gt;AB@0=AB2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70B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&gt;ABC?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M:&gt;=&gt;&lt;0975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0=384@84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E&gt;;&gt;48;L=8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40;L=59H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E;064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A?&gt;;L7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B5?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307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noBreakHyphen/>
        <w:t xml:space="preserve">E;064Q=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B5?;&gt;&gt;1&lt;5==8: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30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&gt;40Q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01A&gt;@1F8&gt;=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&gt;B45;5=8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34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@&gt;E&gt;4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;5C&lt;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01A&gt;@15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lt;&gt;=&gt;384@0B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01A&gt;@15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softHyphen/>
        <w:t xml:space="preserve">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&gt;3;&gt;I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5@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0=384@8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01A&gt;@15@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0@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&gt;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CH8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10H=O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K45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B5?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@&gt;H0NI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:8A;&gt;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=03@5205BA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µ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&gt;445@6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&gt;AB&gt;O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B5&lt;?5@0BC@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@&gt;H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F8@:C;8@CNI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:8A;&gt;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E;064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B@C1G0B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E&gt;;&gt;48;L=8: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@57C;LB0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01A&gt;@1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5@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0=384@8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:&gt;=F5=B@0F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:8A;&gt;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?&gt;2KH05BA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&gt;MB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&gt;74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B018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:&gt;=F5=B@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@&gt;H0NI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:8A;&gt;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lt;&gt;=&gt;384@0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@07102;O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lt;5=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:&gt;=F5=B@8@&gt;20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CH8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:8A;&gt;B&gt;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;5C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&lt;&gt;=&gt;384@0B&gt;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G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@54CA&lt;0B@820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&gt;&gt;B25BAB2CN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:8A;&gt;B&gt;?@&gt;2&gt;4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noBreakHyphen/>
        <w:t xml:space="preserve">;5C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1&gt;@=8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=5?@5@K2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5@54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:;0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3&gt;B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?@&gt;4C:F8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@57C;LB0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&gt;3;&gt;I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5@=&gt;:8A;&gt;B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BC&lt;0=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:&gt;=F5=B@0F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:8A;&gt;B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@&gt;H0NI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@&gt;A8B5;L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10H=N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?&gt;2KH05BA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'B&gt;1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:&gt;=F5=B@0F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@&gt;H0NI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:8A;&gt;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1K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?&gt;AB&gt;O==&gt;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1&gt;@=8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C2;06=8B5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10H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4&gt;102;O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2&gt;4C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71KB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:8A;&gt;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B&gt;@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@&gt;&lt;K2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10H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71KB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:8A;&gt;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B&gt;@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@&gt;&lt;K2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10H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&gt;ABC?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1&gt;@=8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5@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@&gt;&lt;K2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10H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71KB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@07102;5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5@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:8A;&gt;B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=0:0?;820NI89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F8: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5@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@&gt;&lt;K2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10H=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5@540Q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:;0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3&gt;B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?@&gt;4C:F8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"0: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&gt;1@07&gt;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:&gt;=B0:B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5@=&gt;:8A;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702&gt;4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1KG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&gt;;CG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4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8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?@&gt;4C:F88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;5C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;5C&lt;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01A&gt;@15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@07102;5=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5@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:8A;&gt;B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5@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@&gt;&lt;K2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10H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&gt;A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K45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:8A;&gt;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5;5=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B&gt;&lt;0B870F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B5E=&gt;;&gt;38G5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?@&gt;F5AA0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=0;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B5E=&gt;;&gt;38G5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@&gt;F5AA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K1&gt;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:&gt;=B@&gt;;8@C5&lt;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@53C;8@C5&lt;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?0@0&lt;5B@&gt;2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!CH8;L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01A&gt;@1F8&gt;=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B45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B5A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2O70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lt;564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&gt;1&gt;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&gt;2KH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:&gt;=F5=B@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CH8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:8A;&gt;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A?&gt;;L7C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lt;&gt;=&gt;384@0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01A&gt;@1F8&gt;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B45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§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71KB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CH8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:8A;&gt;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4Q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01A&gt;@1F8&gt;=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&gt;B45;5=8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B5E=&gt;;&gt;38G5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&gt;2&lt;5IQ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E5&l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@0AA&lt;&gt;B@5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B&gt;;L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01A&gt;@1F8&gt;=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&gt;B45;5=8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softHyphen/>
        <w:t xml:space="preserve">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&gt;40G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30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01A&gt;@15@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=5&gt;1E&gt;48&lt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70&lt;5@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B5&lt;?5@0BC@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4&gt;;6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@52KH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!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B0: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B5&lt;?5@0BC@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:8A;&gt;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&gt;40205&lt;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&gt;@&gt;H5=8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B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B:;&gt;=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7040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@545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lt;&gt;6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@825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7&lt;5=5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?@&gt;F5AA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"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:&gt;=B@&gt;;8@C5&lt;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0@0&lt;5B@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B=&gt;A8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:&gt;=B@&gt;;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B5&lt;?5@0BC@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Q&lt;:&gt;ABO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§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§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4&gt;;6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@52KH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83=0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C@&gt;2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10: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noBreakHyphen/>
        <w:t xml:space="preserve">B:;&gt;=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7040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@545;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lt;&gt;6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@825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@&gt;AB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384@02;8G5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&gt;?@&gt;B82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B@C1&gt;?@&gt;2&gt;40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5@53@5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54Q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@&gt;AB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402;5=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"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E5&l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7&lt;5@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:&gt;=F5=B@0F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;5C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KE&gt;4OI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;5C&lt;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01A&gt;@15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4&gt;;6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&gt;AB02;O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2&gt;1&gt;4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softHyphen/>
        <w:t xml:space="preserve">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1&gt;;LH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:&gt;=F5=B@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;5C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=5&gt;1E&gt;48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&gt;40G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lt;&gt;=&gt;384@0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@07102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&gt;;5C&lt;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"0: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1@07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7&lt;5@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:&gt;=F5=B@0F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&lt;&gt;=&gt;384@0B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&gt;A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lt;&gt;=&gt;384@0B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01A&gt;@15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softHyphen/>
        <w:t xml:space="preserve">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C25;8G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:&gt;=F5=B@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lt;&gt;=&gt;384@0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@07102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1&gt;@=8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&lt;&gt;=&gt;384@0B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4&gt;102;O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:C?&gt;@&gt;A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&lt;0A;&g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7&lt;5@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:&gt;=F5=B@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=5&gt;1E&gt;48&lt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=&gt;@&lt;0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@&gt;B5: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?@&gt;F5AA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"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:&gt;=B@&gt;;8@C5&lt;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0@0&lt;5B@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B=&gt;A8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:&gt;=B@&gt;;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70:8A;5=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2&gt;4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E;0640NI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E&gt;;&gt;48;L=8: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"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"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;5C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&lt;&gt;=&gt;384@0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=B@&gt;;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ACI5AB2;O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@&gt;25@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0??0@0B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&gt;4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@&gt;@K2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:8A;&gt;B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:&gt;B&gt;@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lt;&gt;6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=0=5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@5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:@C60NI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@54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B0: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K7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:&gt;@@&gt;78N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07@01&gt;B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B5E=&gt;;&gt;38G5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&gt;2&lt;5IQ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E5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K1&gt;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A=&gt;2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@54AB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:&gt;=B@&gt;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@53C;8@&gt;20=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softHyphen/>
        <w:t xml:space="preserve">&gt;A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CH8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10H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5@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0=384@8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&gt;ABC?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0=384@84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E&gt;;&gt;48;L=8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"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34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E;064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&gt;74CE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4CI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F5=B@&gt;156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=0A&gt;A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C?@02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M;5:B@&gt;42830B5;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:&gt;B&gt;@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@&gt;8AE&gt;4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&lt;5ABC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softHyphen/>
        <w:t xml:space="preserve">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KE&gt;4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5@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30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E&gt;;&gt;48;L=8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B5&lt;?5@0BC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4&gt;;6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1K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1&gt;;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!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@53C;8@C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5@28G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7&lt;5@8B5;L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@5&gt;1@07&gt;20B5;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B5@&lt;&gt;?0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@&gt;&lt;5;L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0;;N&lt;8=52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&gt;40Q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83=0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I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C?@02;5=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softHyphen/>
        <w:t xml:space="preserve">@&gt;94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G5@5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;5C&lt;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01A&gt;@15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30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=0?@02;O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lt;&gt;=&gt;384@0B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01A&gt;@15@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@5420@8B5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7&lt;5@8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B5&lt;?5@0BC@C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noBreakHyphen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B0: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7&lt;5@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5@28G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@5&gt;1@07&gt;20B5;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4&gt;;6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@52KH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!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=B@&gt;;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B5&lt;?5@0BC@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&gt;40Q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B&gt;@8G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?@81&gt;@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@0A?&gt;;&gt;65=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I8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C?@02;5=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softHyphen/>
        <w:t xml:space="preserve">&gt;A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lt;&gt;=&gt;384@0B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01A&gt;@15@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B5&lt;?5@0BC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307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84CI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18AC;LD8B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10H=N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4&gt;;6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@52KH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!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D8:A8@C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5@28G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@5&gt;1@07&gt;20B5;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&gt;AB&gt;OI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E@&gt;&lt;5;L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0;;N&lt;8=85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B5@&lt;&gt;?0@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"5&lt;?5@0BC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:8A;&gt;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@538AB@8@C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;0B8=&gt;2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B5@&lt;&gt;&lt;5B@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A&gt;?@&gt;B82;5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:&gt;B&gt;@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CAB0=02;82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5@5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2&gt;4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:8A;&gt;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01A&gt;@15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K2&gt;4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gt;;5C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1&gt;@=8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gt;;5C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§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"5&lt;?5@0BC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4&gt;;6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@520H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!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µ0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@538AB@0F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B5&lt;?5@0BC@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&gt;40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B&gt;@8G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?@81&gt;@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"0: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B5&lt;?5@0BC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:8A;&gt;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87&lt;5@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5@5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gt;@&gt;H5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lt;&gt;=&gt;384@0B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01A&gt;@15@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gt;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4&gt;;6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@52KH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!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softHyphen/>
        <w:t xml:space="preserve">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KE&gt;4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lt;&gt;=&gt;384@0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lt;&gt;=&gt;384@0B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01A&gt;@15@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B0: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87&lt;5@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B5&lt;?5@0BC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:8A;&gt;B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:&gt;B&gt;@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4&gt;;6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@52KH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!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40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5@28G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@81&gt;@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;0B8=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B5@&lt;&gt;&lt;5B@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&gt;?@&gt;B82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@538AB@8@C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;&gt;3&gt;&lt;5B@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I8B: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C?@02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?@&gt;F5AA&gt;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softHyphen/>
        <w:t xml:space="preserve">@&gt;4C:F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KE&gt;4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84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gt;;5C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1&gt;@=8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gt;;5C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§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:&gt;B&gt;@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gt;B:0G82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F5=B@&gt;156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=0A&gt;A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@52KH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C@&gt;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1&gt;=8: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1&gt;;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l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A:;04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!83=0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@520H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C@&gt;2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1&gt;@=8: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84Q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5@28G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C@&gt;2=5&lt;5@0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83=0;870B&gt;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5@E=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C@&gt;2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#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!83=0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&gt;ABC?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I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C?@02;5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70B5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=5&gt;1E&gt;48&lt;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&gt;40G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gt;;5C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A:;04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C?@02;ONI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:;0?0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noBreakHyphen/>
        <w:t xml:space="preserve">B:@KB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:;0?0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@&gt;8AE&gt;4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I8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C?@02;5=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"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@&gt;8AE&gt;4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@53C;8@&gt;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C@&gt;2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1&gt;@=8: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&lt;&gt;=&gt;384@0B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softHyphen/>
        <w:t xml:space="preserve">&gt;445@682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C@&gt;25=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lt;&gt;=&gt;384@0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&gt;&lt;&gt;IL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5@28G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C@&gt;2=5&lt;5@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§A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C@&gt;25=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=8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&lt;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&gt;&lt;&gt;I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C?@02;ONI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:;0?0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4&gt;102;O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8AB5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&gt;;5C&lt;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softHyphen/>
        <w:t xml:space="preserve">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4&gt;AB86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1&gt;@=8: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lt;&gt;=&gt;384@0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5@E=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C@&gt;2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&gt;40Q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83=0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I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C?@02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lt;5AB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gt;B:@K2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:;0?0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lt;&gt;=&gt;384@0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84Q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1&gt;@=8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CH8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10H=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"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E5&l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87&lt;5@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:&gt;=F5=B@0F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gt;;5C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KE&gt;4OI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gt;;5C&lt;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01A&gt;@15@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noBreakHyphen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4&gt;;6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&gt;AB02;O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2&gt;1&gt;4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7&lt;5@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:&gt;=F5=B@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@&gt;8AE&gt;4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5@28G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87&lt;5@8B5;L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@81&gt;@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40BG8: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:&gt;=F5=B@0B&gt;&lt;5@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&gt;40NI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83=0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B&gt;@8G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M;5:B@&gt;?@81&gt;@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=0E&gt;4OI89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I8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C?@02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?@&gt;F5AA&gt;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softHyphen/>
        <w:t xml:space="preserve">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1&gt;;LH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:&gt;=F5=B@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gt;;5C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&gt;40Q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83=0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@53C;8@CNI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:;0?0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:&gt;B&gt;@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gt;B:@K2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B@C1&gt;?@&gt;2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&gt;40G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lt;&gt;=&gt;384@0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@07102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&gt;;5C&lt;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"0: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gt;1@07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87&lt;5@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:&gt;=F5=B@0F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lt;&gt;=&gt;384@0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&gt;A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lt;&gt;=&gt;384@0B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01A&gt;@15@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softHyphen/>
        <w:t xml:space="preserve">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C25;8G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:&gt;=F5=B@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lt;&gt;=&gt;384@0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&gt;A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01A&gt;@15@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83=0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&gt;40Q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C?@02;ONI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:;0?0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G5@5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:&gt;B&gt;@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1&gt;@=8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lt;&gt;=&gt;384@0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§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@07102;5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&gt;ABC?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:C?&gt;@&gt;A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lt;0A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lt;0AB5@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!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"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E5&l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@538AB@8@C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7028A8&lt;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2&gt;4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gt;E;0640NI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E&gt;;&gt;48;L=8: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"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"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gt;;5C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&lt;&gt;=&gt;384@0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!83=0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@52KH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70:8A;Q=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&gt;40Q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5@28G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@81&gt;@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B&gt;@8G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@81&gt;@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I8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C?@02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?@&gt;F5AA&gt;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!?5F8D8:0F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:&gt;=B@&gt;;L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87&lt;5@8B5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@53C;8@C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?@81&gt;@&gt;2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08&lt;5=&gt;20=8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B8?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?@81&gt;@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=&gt;&lt;8=0;L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7=0G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87&lt;5@8B5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0@0&lt;5B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@82545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B01;8F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"01;8F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!?5F8D8:0F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:&gt;=B@&gt;;L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87&lt;5@8B5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@53C;8@C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?@81&gt;@&gt;2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7&lt;5@8B5;L=K9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@53C;8@CNI89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softHyphen/>
        <w:t>0@0&lt;5B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softHyphen/>
        <w:t>&gt;78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F8&gt;=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==&gt;5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&gt;1&gt;7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=0G5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=8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08&lt;5=&gt;20=85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B5E=8G5A:0O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E0@0:B5@8AB8:0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?@81&gt;@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"8?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?@8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1&gt;@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&gt;&lt;8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=0;L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=&gt;5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70G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5=85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?0@0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&lt;5B@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&gt;;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2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5AB&gt;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CAB0=&gt;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#?@02;5=85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0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1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softHyphen/>
        <w:t xml:space="preserve">CA:&gt;2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0??0@0BC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C?@02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M;5:B@&gt;42830B5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5&lt;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?0@0BC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@54=07=0G5=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@CG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C?@02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2: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2K: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42830B5;O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03=8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"=K9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softHyphen/>
        <w:t>CA:0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"5;L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=&gt;?: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42830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"5;5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softHyphen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5ABC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softHyphen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&lt;5ABC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#@&gt;25=L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0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1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2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2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7&lt;5@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C@&gt;2=O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&gt;4=&gt;B@C1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G0H5G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&lt;0=&gt;&lt;5B@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48D&lt;0=&gt;&lt;5B@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@538AB@8@CN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A0&lt;&gt;?8HC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M;5:B@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48D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"@0=AD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softHyphen/>
        <w:t>@81&gt;@K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109?0A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?0=5;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48AB0F8&gt;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C?@02;5=8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µ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!!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!µ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softHyphen/>
        <w:t>)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softHyphen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&lt;5AB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?;&gt;I04:5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I8B5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softHyphen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&lt;5ABC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I8B5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&gt;=F5=B@0F8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0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1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2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0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1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µ0BG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:&gt;=F5=B@0B&gt;&lt;5@&gt;2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B&gt;@8G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M;5:B@&gt;?@81&gt;@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09?0A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?0=5;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48AB0F8&gt;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C?@02;5=8O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µ0BG8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:&gt;=F5=B@0B&gt;&lt;5@&gt;2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B&gt;@8G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M;5B@&gt;?@81&gt;@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09?0A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?0=5;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48AB0F8&gt;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C?@02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C?@02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:;0?0=&gt;&lt;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'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-</w:t>
        <w:softHyphen/>
        <w:t>µ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softHyphen/>
        <w:t>µ#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'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-</w:t>
        <w:softHyphen/>
        <w:t>µ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softHyphen/>
        <w:t>µ#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8A;&gt;B&gt;?@&gt;2&gt;4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I8B5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I8B5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softHyphen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&lt;5ABC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I8B5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I8B5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"5&lt;?5@0BC@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0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1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6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2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3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4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5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"5@&lt;&gt;&lt;5B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A&gt;?@B82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?;0B8=&gt;2K9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"5@&lt;&gt;&lt;5B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A&gt;?@&gt;B82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?;0B8=&gt;2K9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&gt;3&gt;&lt;5B@K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"5@&lt;&gt;&lt;5B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A&gt;?@&gt;B82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?;0B8=&gt;2K9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"5@&lt;&gt;&lt;5B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A&gt;?@&gt;B82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?;0B8=&gt;2K9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"5@&lt;&gt;&lt;5B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A&gt;?@&gt;B82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?;0B8=&gt;2K9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"5@&lt;&gt;&lt;5B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A&gt;?@&gt;B82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?;0B8=&gt;2K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softHyphen/>
        <w:softHyphen/>
        <w:t>@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!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!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!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!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!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B@C1&gt;@&gt;2&gt;4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307&gt;E&gt;45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I8B5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B@C1&gt;?@&gt;2&gt;45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B@C1&gt;?@&gt;2&gt;45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B@C1&gt;?@&gt;2&gt;45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B@C1&gt;?@&gt;2&gt;45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#?@02;5=8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0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1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softHyphen/>
        <w:t xml:space="preserve">CA:&gt;2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0??0@0BC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M;5:B@&gt;42830B5;O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??0@0BC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@CG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48AB0F8&gt;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C?@02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2: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2K: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03=8B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?CA:0B5;L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=&gt;?: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42830B5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&lt;5ABC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softHyphen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&lt;5ABC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#@&gt;25=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0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1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0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1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3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0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1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0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0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noBreakHyphen/>
        <w:t xml:space="preserve">4=&gt;B@C1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G0H5G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&lt;0=&gt;&lt;5B@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t xml:space="preserve">538AB@8@CNI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A0&lt;&gt;?8HCI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&lt;0=&gt;&lt;5B@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0?&gt;@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B@C1:8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t xml:space="preserve">53C;8@CNI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A0&lt;&gt;?8HCI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M;5:B@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48D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"@0=AD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softHyphen/>
        <w:t>@81&gt;@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09?0A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?0=5;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48AB0F8&gt;==&gt;3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C?@02;5=8O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!83=0;870B&gt;@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M;5:B@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?@&gt;2&gt;4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70:8A;Q=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2&gt;4K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B&gt;@8G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M;5:B@&gt;?@81&gt;@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softHyphen/>
        <w:t xml:space="preserve">5@5:;NG0B5;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M;5:B@&gt;F5?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C?@02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:;0?0=&gt;&lt;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!83=0;870B&gt;@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7075&lt;;Q=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2&gt;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M;5:B@&gt;?@&gt;2&gt;4=&gt;ABL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B&gt;@8G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M;5:B@&gt;?@81&gt;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!!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"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!!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softHyphen/>
        <w:t>µ#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!#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-</w:t>
        <w:softHyphen/>
        <w:t>µ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=&gt;?:0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!#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-</w:t>
        <w:softHyphen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softHyphen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&lt;5ABC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I8B5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I8B5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I8B5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I8B5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B@C1&gt;?@&gt;2&gt;45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I8B5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B@C1&gt;?@&gt;2&gt;45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B@C1&gt;?@&gt;2&gt;45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I8B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#?@02;5=8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1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softHyphen/>
        <w:t xml:space="preserve">CA:&gt;2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??0@0BC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M;5:B@&gt;42830B5;O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??0@0BC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@CG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48AB0F8&gt;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C?@02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2: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2K: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3=8B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?CA:0B5;L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=&gt;?: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42830B5;5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softHyphen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&lt;5ABC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#@&gt;25=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0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1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!83=0;870B&gt;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25@E=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C@&gt;2=O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t xml:space="preserve">538AB@8@CNI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A0&lt;&gt;?8HCI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&lt;0=&gt;&lt;5B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-!#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!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#?@02;5=8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softHyphen/>
        <w:t xml:space="preserve">5@5:;NG0B5;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M;5:B@8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F5?5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=&gt;?: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&lt;5AB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"5&lt;?5@0BC@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0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"5@&lt;&gt;&lt;5B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A&gt;?@&gt;B82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?;0B8=&gt;2K9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&gt;3&gt;&lt;5B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softHyphen/>
        <w:t>@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07&gt;E&gt;4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I8B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"5E=&gt;;&gt;38G5A: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@0AGQ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?@&gt;5:B8@C5&lt;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&gt;1&gt;@C4&gt;20=8O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0AGQ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&gt;;5C&lt;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01A&gt;@15@0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µ0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@0AGQB0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t xml:space="preserve">0A?0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30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2E&gt;45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&lt;&lt;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:3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G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!&gt;AB02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&lt;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:3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G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&gt;1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=&lt;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:3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G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&gt;1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noBreakHyphen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=&lt;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:3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G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&gt;1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=&lt;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:3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G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&gt;1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=&lt;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:3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G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&gt;1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0B5@80;L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10;0=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01A&gt;@15@0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noBreakHyphen/>
      </w:r>
      <w:r>
        <w:rPr/>
        <w:t xml:space="preserve">;5C&lt;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01A&gt;@15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A&gt;AB&gt;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42C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M;5&lt;5=B&gt;2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D&gt;@AC=&gt;G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A:@C115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5=BC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?;Q=&gt;G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B5?;&gt;&gt;1&lt;5==8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&gt;B2&gt;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B5?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01A&gt;@1F8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040=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AB5?5=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01A&gt;@1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42C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0??0@0B0E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!B5?5=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01A&gt;@1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01A&gt;@15@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5=BC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A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@8A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softHyphen/>
        <w:t xml:space="preserve">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AB5?5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01A&gt;@1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:3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?&gt;40205&lt;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CAB0=&gt;2:C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01A&gt;@18@C5BAO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A&gt;AB02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&gt;BE&gt;4O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307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01A&gt;@15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8&lt;55&lt;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=&lt;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G0A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A:@C115@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5=BC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C;02;8205BAO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307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2KE&gt;4O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A:@C115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5=BC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A&gt;45@68BAO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&gt;@&gt;H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A:@C115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5=BC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?&gt;40Q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A5@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:8A;&gt;B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:&gt;B&gt;@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A&gt;45@6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&lt;0AA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B@8&gt;:A8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A5@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2&gt;4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"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@57C;LB0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01A&gt;@1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4&gt;;65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&gt;1@07&gt;2K20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&gt;;5C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:&gt;B&gt;@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A&gt;45@6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&lt;0AA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:&gt;;8G5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:8A;&gt;B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?&gt;40205&lt;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&gt;@&gt;H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&lt;&gt;6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1K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@0AG8B0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C@02=5=8O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A&gt;45@6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B@8&gt;:A8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A5@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:8A;&gt;B5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A&gt;45@6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B@8&gt;:A8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A5@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&gt;;5C&lt;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noBreakHyphen/>
      </w:r>
      <w:r>
        <w:rPr/>
        <w:t>BAN40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t xml:space="preserve">07&lt;5@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0??0@0B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noBreakHyphen/>
      </w:r>
      <w:r>
        <w:rPr/>
        <w:t xml:space="preserve">A=&gt;2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@07&lt;5@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0??0@0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&gt;?@545;O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A;54CNI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&gt;1@07&gt;&lt;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0G0;L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:&gt;=F5=B@0F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307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8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:&gt;;8G5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30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8=5@B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:3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G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&gt;=F5=B@0F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307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?&gt;A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A:@C115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5=BC@8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t xml:space="preserve">02=&gt;25A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7=0G5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:&gt;=F5=B@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=0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A5@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:8A;&gt;B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&lt;&gt;6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?@5=51@5GL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softHyphen/>
        <w:t xml:space="preserve">0@F80;L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402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=0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&gt;;5C&lt;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&lt;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@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A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"&gt;3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A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&lt;&gt;;5:C;O@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&lt;0AA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A&lt;5A8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'8A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548=8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?5@5=&gt;A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01A&gt;@15@5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4@C3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AB&gt;@&gt;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01A&gt;@15@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5=BC@8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34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A:&gt;@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30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3&gt;@;&gt;28=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&lt;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A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C4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C45;L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?;&gt;B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&gt;@&gt;H5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;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&lt;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:&gt;MDD8F85=B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µ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A8AB5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]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6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?;&gt;B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684: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:8A;&gt;BK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6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:3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&lt;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]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"&gt;3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A:&gt;@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30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3&gt;@;&gt;28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B@C1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5=BC@8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A5G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3&gt;@;&gt;28=K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µ80&lt;5B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3&gt;@;&gt;28=K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K18@0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B@C1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5=BC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B8?&gt;@07&lt;5@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"</w:t>
        <w:softHyphen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noBreakHyphen/>
      </w:r>
      <w:r>
        <w:rPr/>
        <w:t xml:space="preserve">A=&gt;2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@07&lt;5@K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]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&lt;&lt;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&lt;&lt;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&lt;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&lt;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&lt;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&lt;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µ59AB28B5;L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A:&gt;@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30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3&gt;@;&gt;28=5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"5?;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10;0=A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"5?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01A&gt;@1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01A&gt;@15@5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A&gt;45@6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2&gt;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?&gt;ABC?0NI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:8A;&gt;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]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&gt;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B5?;&gt;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&gt;1@07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:8A;&gt;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B5&lt;?5@0BC@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!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::0;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:3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:µ6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:3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&gt;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::0;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:3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:µ6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:3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"0: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&gt;1@07&gt;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B5?;&gt;&gt;1&lt;5==8: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=C6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1C4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&gt;B25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: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B5?;&gt;B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84@02;8G5A: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@0AGQB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0AA&gt;2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A:&gt;@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684: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A5G5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3&gt;@;&gt;28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@0AAG8BK2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A;54CNI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&gt;1@07&gt;&lt;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µ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ACE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B@C1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5=BC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A&gt;?@&gt;B82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=0E&gt;4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D&gt;@&lt;C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]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:&gt;MDD8F85=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A&gt;?@&gt;B82;5=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?;&gt;B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30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01A&gt;@15@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:3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&lt;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!&gt;?@&gt;B82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&gt;@&gt;H05&lt;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A:@C115@0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t xml:space="preserve">0AGQ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01A&gt;@15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B5?;&gt;&gt;1&lt;5==8:0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AGQ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2K45;82H53&gt;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E&gt;4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01A&gt;@1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B5?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: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&gt;@&gt;H0NI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:8A;&gt;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@07&gt;3@5205BA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03@5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:8A;&gt;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A&gt;AB028B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=0G0;L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:&gt;=5G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:&gt;;8G5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684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D07K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!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!&gt;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B5?;&gt;Q&lt;: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:8A;&gt;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&gt;1@07CNI53&gt;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&gt;;5C&lt;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!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::0;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:3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3@04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:µ6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:3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!&gt;;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::0;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:3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3@04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:µ6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:3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&gt;A=&gt;2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01A&gt;@15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B5?;&gt;&gt;1&lt;5==8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?@8=8&lt;0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:&gt;6CE&gt;B@C1G0B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B5?;&gt;&gt;1&lt;5==8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480&lt;5B@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:&gt;6CE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B@C1: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E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&lt;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µ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H0E&lt;0B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20@80=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@07182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B@C1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?CG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?@8=8&lt;0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=&gt;@&lt;0;87&gt;20=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H03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noBreakHyphen/>
      </w:r>
      <w:r>
        <w:rPr/>
        <w:t xml:space="preserve">A=&gt;2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?0@0&lt;5B@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@5HQB:8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&gt;;8G5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B@C1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4803&gt;=0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H5AB8C3&gt;;L=8:0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softHyphen/>
        <w:t xml:space="preserve">@8=8&lt;0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2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&gt;;8G5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B@C1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AB&gt;@&gt;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H5AB8C3&gt;;L=8:0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2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'8A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B@C1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7&gt;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H5AB8C3&gt;;L=8:0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HB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softHyphen/>
        <w:t xml:space="preserve">@5420@8B5;L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?@&gt;@8A&gt;2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B@C1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@5HQB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?&gt;:070;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=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&lt;&gt;6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@07&lt;5AB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B@C1&gt;: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!&lt;&gt;G5=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?5@8&lt;5B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B@C1&gt;: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softHyphen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&lt;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softHyphen/>
        <w:t xml:space="preserve">;&gt;I04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A5G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B@C1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?@&gt;AB@0=AB20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8=8&lt;0;L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?;&gt;B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&gt;@&gt;H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?;Q=&gt;G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01A&gt;@15@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&gt;15A?5G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A&lt;&gt;G5=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2=CB@5==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?&gt;25@E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B@C1&gt;: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&lt;</w:t>
        <w:softHyphen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2O7: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&gt;;5C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!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&lt;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?&gt;25@E=&gt;AB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=0BO6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&gt;;5C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]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"&gt;34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:&gt;;8G5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684:&gt;A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=5&gt;1E&gt;48&lt;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&gt;@&gt;H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B5?;&gt;&gt;1&lt;5==8:0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"0: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&gt;1@07&gt;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=5&gt;1E&gt;48&lt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4&gt;?&gt;;=8B5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?&gt;4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&lt;5=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4&gt;?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:3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G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noBreakHyphen/>
      </w:r>
      <w:r>
        <w:rPr/>
        <w:t xml:space="preserve">1I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B5&lt;?5@0BC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&gt;;5C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2E&gt;4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01A&gt;@15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B5?;&gt;&gt;1&lt;5==8: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AGQ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A&lt;5I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4&gt;?&gt;;=8B5;L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:&gt;;8G5AB2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&gt;;5C&lt;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?&gt;40205&lt;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C@02=5=8O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softHyphen/>
        <w:t xml:space="preserve">C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&gt;E;0640NI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2&gt;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B5?;&gt;&gt;1&lt;5==8: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=03@52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!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"&gt;3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A@54=O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@07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B5&lt;?5@0BC@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1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!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&lt;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!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softHyphen/>
        <w:t xml:space="preserve">@8&lt;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?@5420@8B5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7=0G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:&gt;MDD8F85=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B5?;&gt;?5@540G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01A&gt;@15@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B5?;&gt;&gt;1&lt;5==8: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B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&lt;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"&gt;3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=5&gt;1E&gt;48&lt;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?&gt;25@E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B5?;&gt;&gt;1&lt;5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A&gt;AB028B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"&gt;3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4;8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B@C1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B5?;&gt;&gt;1&lt;5==8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?@5420@8B5;L=&gt;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softHyphen/>
        <w:t xml:space="preserve">@8=8&lt;0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&gt;;8G5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30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0??0@0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A@54=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B5&lt;?5@0BC@5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=&lt;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noBreakHyphen/>
      </w:r>
      <w:r>
        <w:rPr/>
        <w:t xml:space="preserve">1JQ&lt;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@0AE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30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B5?;&gt;&gt;1&lt;5==8: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!:&gt;@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30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B@C1: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B5?;&gt;&gt;1&lt;5==8:0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softHyphen/>
        <w:t xml:space="preserve">;&gt;B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&gt;@&gt;H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B@C1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?@&gt;AB@0=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&gt;1JQ&lt;=0O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6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:3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&lt;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?;&gt;B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&gt;;5C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]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@8B5@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?;Q=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684:&gt;AB8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@8B5@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59=&gt;;L4A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3070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34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softHyphen/>
        <w:t>0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2O7: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3070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?;&gt;B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30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:3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&lt;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@8B5@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softHyphen/>
        <w:t xml:space="preserve">@0=4B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?;Q=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!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34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!</w:t>
        <w:noBreakHyphen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µ6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:3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B5?;&gt;Q&lt;: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&gt;;5C&lt;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softHyphen/>
        <w:t>0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2O7: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&gt;;5C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!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::0;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&lt;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G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3@04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B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&lt;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3@04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@8B5@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CAA5;L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&lt;&gt;48D8F8@&gt;20==K9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&gt;MDD8F85=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B5?;&gt;&gt;B40G8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34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&lt;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A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&gt;;8G5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&gt;E;0640NI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2&gt;4K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&lt;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A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µ80&lt;5B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HBCF5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&lt;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?@8=8&lt;0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C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&lt;&lt;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softHyphen/>
        <w:t xml:space="preserve">@&gt;E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&lt;56B@C1=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?@&gt;AB@0=AB2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@07&lt;5I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?5@53&gt;@&gt;4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H03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&lt;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@8B5@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CAA5;L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&lt;56B@C1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?@&gt;AB@0=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]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:&gt;MDD8F85=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CG8BK20NI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C3&gt;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0B0: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:@8B5@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softHyphen/>
        <w:t xml:space="preserve">@0=4B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&gt;E;0640NI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2&gt;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5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A@54=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B5&lt;?5@0BC@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!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B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:@8B5@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softHyphen/>
        <w:t xml:space="preserve">@0=4B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A@54=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B5&lt;?5@0BC@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AB5=: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&gt;MDD8F85=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B5?;&gt;&gt;B40G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A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AB&gt;@&gt;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2&gt;4K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34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&gt;MDD8F85=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B5?;&gt;?5@540G8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34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AB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B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B5?;&gt;?@&gt;2&gt;4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AB5=:8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&lt;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703@O7=Q=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A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AB&gt;@&gt;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2&gt;4K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#B&gt;G=O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?&gt;25@E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B5?;&gt;&gt;1&lt;5=0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µ;8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B@C1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B5?;&gt;&gt;1&lt;5==8:0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?@8=8&lt;0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softHyphen/>
        <w:t xml:space="preserve">@&gt;G=&gt;AB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@0AGQ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&gt;A=&gt;2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M;5&lt;5=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&gt;1&gt;@C4&gt;20=8O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softHyphen/>
        <w:t xml:space="preserve">@&gt;G=&gt;AB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@0AGQ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B@C1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5=BC@8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µ0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@0AGQB0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µ02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@0AGQB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?0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"5&lt;?5@0BC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@0AGQB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t xml:space="preserve">0AGQ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:&gt;=8G5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&gt;15G09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48DDC7&gt;@0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µ&gt;?CA:05&lt;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=0?@O6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!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]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?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]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?0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softHyphen/>
        <w:t xml:space="preserve">@&gt;1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402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384@&gt;8A?KB0=88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"&gt;;I8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AB5=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&gt;15G09:8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34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@0AGQB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480&lt;5B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:&gt;=8G5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&gt;15G09:8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:&gt;MDD8F85=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A20@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H20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C3&gt;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:&gt;=CA=&gt;AB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CGQ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?@8102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:&gt;@@&gt;78N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&lt;&lt;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noBreakHyphen/>
      </w:r>
      <w:r>
        <w:rPr/>
        <w:t xml:space="preserve">:&gt;=G0B5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?@8=8&lt;0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&lt;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µ&gt;?CA:05&lt;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2=CB@5==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871KB&gt;G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402;5=85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"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?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]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CA;&gt;2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?@&gt;G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2K?&gt;;=O5BA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t xml:space="preserve">0AGQ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:&gt;=8G5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&gt;15G09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:&gt;=DC7&gt;@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4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@0AGQB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480&lt;5B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&gt;15G09:8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C3&gt;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:&gt;=CA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softHyphen/>
        <w:t xml:space="preserve">@8=8&lt;0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&gt;:&gt;=G0B5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&lt;&lt;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µ&gt;?CA:05&lt;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2=CB@5==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871KB&gt;G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402;5=85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#A;&gt;2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?@&gt;G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2K?&gt;;=O5BA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t xml:space="preserve">0AGQ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D;0=F52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A&gt;548=5=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AE&gt;4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40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&lt;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?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$;0=5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?;&gt;A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?@820@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0??0@0B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1&gt;;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!B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softHyphen/>
        <w:t xml:space="preserve">@&gt;:;04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?;&gt;A:0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=5&lt;5B0;;8G5A:0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DB&gt;@&gt;?;0A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µ80&lt;5B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1&gt;;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t xml:space="preserve">0AGQB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B5&lt;?5@0BC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D;0=F52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A&gt;548=5=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µ80&lt;5B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1&gt;;B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&gt;:@C6=&gt;AB8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softHyphen/>
        <w:t xml:space="preserve">@8=8&lt;0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&lt;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0@C6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480&lt;5B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D;0=F0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0@C6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480&lt;5B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?@&gt;:;04:8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!@54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480&lt;5B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?@&gt;:;04:8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-DD5:B82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H8@8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?@&gt;:;04:8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t xml:space="preserve">0AGQB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?0@0&lt;5B@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?@&gt;:;04&gt;: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noBreakHyphen/>
      </w:r>
      <w:r>
        <w:rPr/>
        <w:t xml:space="preserve">@85=B8@&gt;2&gt;G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G8A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1&gt;;B&gt;2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softHyphen/>
        <w:t xml:space="preserve">@8=8&lt;0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noBreakHyphen/>
      </w:r>
      <w:r>
        <w:rPr/>
        <w:t xml:space="preserve">@85=B8@&gt;2&gt;G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B&gt;;I8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D;0=F0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softHyphen/>
        <w:t>@8=8&lt;05&lt;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57@07&lt;5@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?0@0&lt;5B@K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#3;&gt;2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?&gt;40B;82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D;0=F0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4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§D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?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&lt;&gt;4C;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?@&gt;4&gt;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C?@C3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&lt;0B5@80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D;0=F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8=59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?&gt;40B;82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?@&gt;:;04:8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§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?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&lt;&gt;4C;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?@&gt;4&gt;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C?@C3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&lt;0B5@80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?@&gt;:;04:8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&l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B&gt;;I8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?@&gt;:;04:8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t xml:space="preserve">0AGQB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4;8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1&gt;;B0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4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4;8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1&gt;;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&lt;564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?&gt;25@E=&gt;ABO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3&gt;;&gt;2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1&gt;;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309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&lt;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8=59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?&gt;40B;82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1&gt;;B&gt;2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4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&lt;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@0AGQB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?;&gt;I04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?&gt;?5@5G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A5G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1&gt;;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2=CB@5==5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480&lt;5B@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@57L1K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§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?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&lt;&gt;4C;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?@&gt;4&gt;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C?@C3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&lt;0B5@80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1&gt;;B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softHyphen/>
        <w:t>0@0&lt;5B@K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&gt;MDD8F85=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6QAB: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D;0=F52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A&gt;548=5=8O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03@C7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459AB2CNI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D;0=F52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A&gt;548=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2=CB@5==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871KB&gt;G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402;5=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t xml:space="preserve">50:F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?@&gt;:;04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@01&gt;G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CA;&gt;28OE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#A8;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2&gt;7=8:0NI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B5&lt;?5@0BC@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45D&gt;@&lt;0F89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&gt;;B&gt;2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=03@C7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CA;&gt;28O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&lt;&gt;=B060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&gt;;B&gt;2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=03@C7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@01&gt;G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CA;&gt;28OE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softHyphen/>
        <w:t xml:space="preserve">@8254Q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873810N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&lt;&gt;&lt;5=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480&lt;5B@0;L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A5G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D;0=F0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t xml:space="preserve">0AGQB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7=0G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#A;&gt;2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?@&gt;G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1&gt;;B&gt;2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#A;&gt;2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2K?&gt;;=5=&g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#A;&gt;2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?@&gt;G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?@&gt;:;04:8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#A;&gt;2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2K?&gt;;=5=&g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t xml:space="preserve">0AGQ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D&gt;@AC=:8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04048&lt;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402;5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684: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2E&gt;4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D&gt;@AC=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%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:</w:t>
        <w:softHyphen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:3A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A&lt;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@0AE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684: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:3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G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&lt;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G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;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G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:&gt;@=5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C3&gt;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D0:5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D878G5A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A2&gt;9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684: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:3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&lt;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&lt;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A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A&lt;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A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µ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25;8G8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:&gt;@=52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C3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=0E&gt;4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!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]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softHyphen/>
        <w:t xml:space="preserve">;&gt;I04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?&gt;?5@5G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A5G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A&gt;?;0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t xml:space="preserve">048C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A&gt;?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&lt;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0AA&gt;2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A:&gt;@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8AB5G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A&gt;?;0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softHyphen/>
        <w:t xml:space="preserve">@8=8&lt;0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:&gt;=AB@C:B82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A&gt;&gt;1@065=8O&lt;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t xml:space="preserve">048C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28E@5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:0&lt;5@K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softHyphen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25;8G8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!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3;02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?0@0&lt;5B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D&gt;@AC=:8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:&gt;MDD8F85=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@0A?0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B0=35=F80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:0=0;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µ80&lt;5B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B0=35=F80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:0=0;0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softHyphen/>
        <w:t xml:space="preserve">@8=8&lt;0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%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&lt;&lt;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t xml:space="preserve">0AAB&gt;O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&gt;A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D&gt;@AC=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&gt;A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B0=35=F80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:0=0;&gt;2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'8A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59=&gt;;L4A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B0=35=F80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:0=0;&gt;2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0E&gt;4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t xml:space="preserve">0AGQB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:&gt;MDD8F85=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@0AE&gt;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B0=35=F80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:0=0;&gt;2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;02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?0@0&lt;5B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D&gt;@AC=:8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softHyphen/>
        <w:t xml:space="preserve">@81;86Q=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7=0G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&gt;B=&gt;A8B5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@048CA0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'8A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 59=&gt;;L4A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28E@5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:0&lt;5@K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softHyphen/>
        <w:t>@8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noBreakHyphen/>
      </w:r>
      <w:r>
        <w:rPr/>
        <w:t xml:space="preserve">B=&gt;A8B5;L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4;8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28E@5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:0&lt;5@K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noBreakHyphen/>
      </w:r>
      <w:r>
        <w:rPr/>
        <w:t xml:space="preserve">B=&gt;A8B5;L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4;8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28E@5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:0&lt;5@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CGQ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B@5=8O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;02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?0@0&lt;5B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&gt;B=&gt;A8B5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A&gt;?;0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softHyphen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softHyphen/>
        <w:t xml:space="preserve">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]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noBreakHyphen/>
      </w:r>
      <w:r>
        <w:rPr/>
        <w:t xml:space="preserve">B=&gt;A8B5;L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@048C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3@0D8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@8A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]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;02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?0@0&lt;5B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D&gt;@AC=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&gt;B=&gt;A8B5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28E@5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:0&lt;5@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CGQ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2O7: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684:&gt;AB8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&gt;MDD8F85=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@0AE&gt;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D&gt;@AC=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&gt;B=&gt;A8B5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28E@5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:0&lt;5@K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&gt;B=&gt;H5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A&gt;?;C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t xml:space="preserve">0AE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684: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G5@5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D&gt;@AC=:C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softHyphen/>
        <w:t xml:space="preserve">@&gt;G=&gt;AB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@0AGQ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E&gt;;&gt;48;L=8:0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noBreakHyphen/>
      </w:r>
      <w:r>
        <w:rPr/>
        <w:t xml:space="preserve">15G09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:&gt;@?CA0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t xml:space="preserve">0AGQB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402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 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?0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"5&lt;?5@0BC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0B5@80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!B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A?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noBreakHyphen/>
        <w:t xml:space="preserve">!"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µ&gt;?CA:05&lt;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=0?@O6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]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?0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4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480&lt;5B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:&gt;6CE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B5?;&gt;&gt;1&lt;5==8:0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:&gt;MDD8F85=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?@&gt;G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A0@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H20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CGQ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?@8102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:&gt;@@&gt;78N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noBreakHyphen/>
      </w:r>
      <w:r>
        <w:rPr/>
        <w:t xml:space="preserve">:&gt;=G0B5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?@8=8&lt;0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70?0A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&lt;&lt;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µ&gt;?CA:05&lt;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2=CB@5==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871KB&gt;G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402;5=85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#:@5?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&gt;B25@AB89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t xml:space="preserve">0AGQB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480&lt;5B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&gt;15G09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(8@8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@01&gt;G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7&gt;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C:@5?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&gt;15G09:5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t xml:space="preserve">0AGQB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480&lt;5B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&gt;48=&gt;G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&gt;B25@AB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B@51CNI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C:@5?;5=8O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"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HBCF5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&lt;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&l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C:@5?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B@51C5BA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t xml:space="preserve">0AGQB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?0@0&lt;5B@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B@C1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@5HQB:8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&gt;MDD8F85=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?5@D&gt;@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B@C1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@5HQB:8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4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=0@C6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480&lt;5B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B@C1K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B&gt;;I8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AB5=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B@C1K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G8A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B@C1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@0AAB&gt;O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&gt;A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0??0@0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&gt;A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=081&gt;;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C40;Q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B@C1K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t xml:space="preserve">0AGQB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:&gt;MDD8F85=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?5@D&gt;@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B@C1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@5HQB:8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4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?@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3;C18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@0720;LF&gt;2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B@C1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B&gt;;I8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B@C1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@5HQB:8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H03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&gt;B25@AB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@5HQB: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softHyphen/>
        <w:t xml:space="preserve">@8=8&lt;0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&lt;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&gt;MDD8F85=B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CG8BK20NI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6QAB: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B@C1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@5HQB:8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:&gt;MDD8F85=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6QAB: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?5@D&gt;@8@&gt;20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?;8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 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480&lt;5B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&gt;48=&gt;G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&gt;B25@AB8O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&amp;8;8=4@8G5A: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6QAB: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B@C1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@5HQB&gt;: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4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§ 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?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&lt;&gt;4C;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C?@C3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&lt;0B5@80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@5HQB:8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&lt;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noBreakHyphen/>
      </w:r>
      <w:r>
        <w:rPr/>
        <w:t xml:space="preserve">A=&gt;2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E0@0:B5@8AB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6QAB: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C?@C3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M;5&lt;5=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0??0@0B0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&gt;4C;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C?@C3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&gt;A=&gt;20=8O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4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§"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?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&lt;&gt;4C;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C?@C3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&lt;0B5@80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B@C1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@0AAB&gt;O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&lt;564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B@C1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@5HQB:0&lt;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µ5280F8&gt;=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:&gt;MDD8F85=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&gt;A=&gt;20=8O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4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softHyphen/>
        <w:t xml:space="preserve"> 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softHyphen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&lt;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softHyphen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@0AAB&gt;O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B@C1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@5HQB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2B&gt;@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?5@53&gt;@&gt;4:8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&lt;&gt;&lt;5=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8=5@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?&gt;?5@5G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A5G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B@C1K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&gt;MDD8F85=BK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B&gt;;I8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AB5=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&lt;5A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?@820@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@5HQB: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&lt;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5AB: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AB5=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:&gt;6CE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873815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@0AAB&gt;O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F5=B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BO65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A5G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D;0=F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&gt;A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0??0@0B0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QAB: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D;0=F52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A&gt;548=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873815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softHyphen/>
        <w:t xml:space="preserve">@82545=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&gt;B=&gt;H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6QAB: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B@C1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6QAB: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:&gt;6CE0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softHyphen/>
        <w:t xml:space="preserve">@8254Q=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&gt;B=&gt;H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6QAB: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B@C1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6QAB: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D;0=F52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A&gt;548=5=8O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&gt;MDD8F85=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CG8BK20N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2;8O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402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A@5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0??0@0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87381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D;0=F5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:&gt;6CE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:0&lt;5@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A&gt;&gt;B25BAB25==&gt;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&gt;MDD8F85=B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CG8BK20N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2;8O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15AB@C1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:@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@5HQB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?&gt;445@6820NI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A?&gt;A&gt;1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B@C1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t xml:space="preserve">0AGQ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CA8;89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softHyphen/>
        <w:t xml:space="preserve">@8254Q=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402;5=85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"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:&gt;MDD8F85=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;8=59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@0AH8@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&lt;0B5@80;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:&gt;6CE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B@C1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"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&gt;A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B5&lt;?5@0BC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:&gt;6CE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0??0@0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B5&lt;?5@0BC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AB5=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B@C1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B5&lt;?5@0BC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A1&gt;@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0??0@0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A?&gt;&lt;&gt;30B5;L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25;8G8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73810NI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&lt;&gt;&lt;5=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?&gt;?5@5G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A8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&lt;5A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A&gt;548=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@5HQB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:&gt;6CE&gt;&lt;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73810NI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&lt;&gt;&lt;5=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?&gt;?5@5G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A8;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@0A?@545;Q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:&gt;=BC@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?5@D&gt;@8@&gt;20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G0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B@C1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@5HQB:8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73810NI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&lt;&gt;&lt;5=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&gt;A52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A8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&lt;5A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A&gt;548=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:&gt;6CE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B@C1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@5HQB:&gt;9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73810NI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&lt;&gt;&lt;5=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&gt;A52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A8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&lt;5A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A&gt;548=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B@C1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@5HQB:&gt;9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noBreakHyphen/>
      </w:r>
      <w:r>
        <w:rPr/>
        <w:t xml:space="preserve">A52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A8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&lt;5A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A&gt;548=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B@C1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@5HQB:&gt;9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softHyphen/>
        <w:t xml:space="preserve">@&gt;25@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?@&gt;G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6QAB: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B@C1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#A;&gt;2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2K?&gt;;=O5BA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#A;&gt;2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2K?&gt;;=O5BA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03@C7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548=8F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?;&gt;I04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A&gt;548=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B@C1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@5HQB:&gt;9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0?@O6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A@57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A20@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H20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@0AGQB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2KA&gt;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A20@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H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&lt;5A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?@820@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B@C1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@5HQB: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µ&gt;?CA:05&lt;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=03@C7: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?@8E&gt;4OI0O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548=8F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?;&gt;I04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CA;&gt;2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?&gt;25@E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]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?0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µ&gt;?CA:05&lt;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=0?@O6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A@57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A20@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H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]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]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?0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#A;&gt;2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?@&gt;G=&gt;AB8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#A;&gt;2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2K?&gt;;=O5BA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µ&gt;?CA:05&lt;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@07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B5&lt;?5@0BC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:&gt;6CE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B@C1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0??0@0B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=5?&gt;4286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B@C1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@5HQB:0&lt;8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'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?@52KH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459AB28B5;L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@07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B5&lt;?5@0BC@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K1&gt;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=0A&gt;A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:&gt;&lt;?@5AA&gt;@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2A?&gt;&lt;&gt;30B5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&gt;1&gt;@C4&gt;20=8O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softHyphen/>
        <w:t xml:space="preserve">5@5&lt;5I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2&gt;74CE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307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A5@=&gt;:8A;&gt;B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?@&gt;872&gt;4AB2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&gt;ACI5AB2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25=B8;OB&gt;@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4K&lt;&gt;=0A&gt;A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=0?&gt;@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&lt;5=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:3A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&lt;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=03=5B0B5;O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=0?&gt;@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A2KH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&lt;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@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A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&gt;BACBAB2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&gt;E;064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30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?@&gt;F5AA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A60B8O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:&gt;&lt;?@5AA&gt;@0&lt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20:CC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=0A&gt;A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2&gt;74CE&gt;4C2: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2&gt;4&gt;:&gt;;LF52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B8?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K1&gt;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&lt;0H8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?5@5&lt;5I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307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2&gt;74CE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?@&gt;872&gt;48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8AE&gt;4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B@51C5&lt;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?@&gt;872&gt;48B5;L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402;5=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03=5B0B5;8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µ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?5@5&lt;5I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307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A;C60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=03=5B0B5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2&gt;74CE&gt;4C2:8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CAB0=02;8205&lt;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A8AB5&l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?&gt;A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ACH8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&gt;B45;5=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07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?&gt;ABC?0NI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307&gt;4C2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&gt;E;064Q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&gt;G8I5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?@8&lt;5A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:&gt;B&gt;@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A&lt;&gt;3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1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2K7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:&gt;@@&gt;7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=0@CH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@01&gt;B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=03=5B0B5;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?@&gt;872&gt;4AB2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A5@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:8A;&gt;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2A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0??0@0B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@0A?&gt;;&gt;65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=03=5B0B5;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@01&gt;B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@07@56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CA;&gt;28O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20:CC&lt;0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0??0@0B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@0A?&gt;;&gt;65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:&gt;=B0:B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01A&gt;@1F8&gt;=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&gt;B45;5=8O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5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?&gt;A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=03=5B0B5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?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=5:&gt;B&gt;@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871KB&gt;G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402;5=85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B01;8F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softHyphen/>
        <w:t xml:space="preserve">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?;&gt;B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30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:3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&lt;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t xml:space="preserve">07@O6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2E&gt;4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 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:</w:t>
        <w:softHyphen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!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softHyphen/>
        <w:t xml:space="preserve">@&gt;872&gt;48B5;L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&lt;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G0A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K18@0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=03=5B0B5;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&lt;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A5: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:&gt;B&gt;@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?@&gt;872&gt;48B5;L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&lt;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G0A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&gt;1I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=0?&gt;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:</w:t>
        <w:softHyphen/>
        <w:t>0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&lt;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2&gt;4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A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&lt;&gt;I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M;5:B@&gt;42830B5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:B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G0AB&gt;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2@0I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20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=03=5B0B5;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&gt;1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&lt;8=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t xml:space="preserve">0AGQ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=03=5B0B5;O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&gt;1JQ&lt;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?@&gt;872&gt;48B5;L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=0</w:t>
      </w:r>
    </w:p>
    <w:sectPr>
      <w:type w:val="continuous"/>
      <w:pgSz w:w="11906" w:h="16838"/>
      <w:pgMar w:left="1701" w:right="85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12804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bCs/>
      <w:spacing w:val="2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right"/>
      <w:outlineLvl w:val="2"/>
    </w:pPr>
    <w:rPr>
      <w:b/>
      <w:bCs/>
      <w:spacing w:val="22"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pacing w:val="20"/>
      <w:sz w:val="32"/>
    </w:rPr>
  </w:style>
  <w:style w:type="paragraph" w:styleId="TextBody">
    <w:name w:val="Body Text"/>
    <w:basedOn w:val="Normal"/>
    <w:pPr>
      <w:spacing w:lineRule="auto" w:line="360"/>
      <w:jc w:val="both"/>
    </w:pPr>
    <w:rPr>
      <w:spacing w:val="2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3">
    <w:name w:val="FR3"/>
    <w:qFormat/>
    <w:pPr>
      <w:widowControl w:val="false"/>
      <w:bidi w:val="0"/>
      <w:jc w:val="center"/>
    </w:pPr>
    <w:rPr>
      <w:rFonts w:ascii="Liberation Serif" w:hAnsi="Liberation Serif" w:eastAsia="Noto Sans" w:cs="Noto Sans Devanagari"/>
      <w:b/>
      <w:i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200"/>
      <w:jc w:val="both"/>
    </w:pPr>
    <w:rPr>
      <w:rFonts w:ascii="Liberation Serif" w:hAnsi="Liberation Serif" w:eastAsia="Noto Sans" w:cs="Noto Sans Devanagari"/>
      <w:color w:val="auto"/>
      <w:sz w:val="24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pacing w:val="20"/>
      <w:sz w:val="28"/>
    </w:rPr>
  </w:style>
  <w:style w:type="paragraph" w:styleId="FR1">
    <w:name w:val="FR1"/>
    <w:qFormat/>
    <w:pPr>
      <w:widowControl w:val="false"/>
      <w:bidi w:val="0"/>
      <w:jc w:val="both"/>
    </w:pPr>
    <w:rPr>
      <w:rFonts w:ascii="Liberation Serif" w:hAnsi="Liberation Serif" w:eastAsia="Noto Sans" w:cs="Noto Sans Devanagari"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360" w:hanging="360"/>
      <w:jc w:val="both"/>
    </w:pPr>
    <w:rPr>
      <w:spacing w:val="20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