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367062139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1442615896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