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оролевство Сухотай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ередине 50-х гг. XX века при раскопках в центральном Таиланде была обнаружена странная каменная стела, испещренная множеством надписей. Когда археологи расшифровали иероглифы, то стало понятно, что это послание потомкам, которое отправили в будущее ученые первого тайского королевства Сухотай. На этом камне в одических тонах описывается время правления великого короля Рамакамхенг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drawing>
          <wp:anchor behindDoc="0" distT="47625" distB="47625" distL="4762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В том, что речь идет о правлении только этого короля, нет ничего странного, ведь именно Рамакамхенг и является создателем тайской письменности. По всей видимости, он взял кхмерский алфавит, приспособив его к нуждам собственного языка. Ну а кхмеры, судя по всему, позаимствовали свой где-то в Индии на Ланке. Так что, как только появилась письменность, так сразу возникла и историограф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древнего послания стало известно, что при Рамакамхенге сохранялись пережитки первобытной демократии. Перед дворцом висел большой колокол, и любой гражданин королевства мог позвонить в него. Это значило, что нарушена справедливость и подданный просит помощи у монарха. В таком случае король сам решал спорные вопросы или различные тяжб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до сказать, что Рамакамхенг не был первым королем Сухотая. Дело в том, что до XIII века эти земли были вассальными территориями кхмерской империи Ангкор. Ангкорские императоры сами назначали правителей и королей своих владений. В 1220 г. таким назначенным королем в Сухотае оказался сиамский князь Кхун Пха Муанг. Однако со временем его перестало устраивать такое подчиненное положение, и он изменил данной клятве, благо обстоятельства позволяли сделать это. Но чтобы обеспечить в будущем легитимность и суверенитет первого самостоятельного сиамского королевства, Кхун Пха Муанг через 18 лет передал власть своему другу Банг Клангхао, причем с соблюдением всего ангкорского протокола и передачей императорских регал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279 г. на престол вошел младший сын Банг Клангхао, девятнадцатилетний Рамакамхенг, что буквально означает Рама смелый. Новый король, как оказалось впоследствии, был очень активным человеком, удачным военачальником и искусным политиком. Две военные кампании в Камбодже окончательно позволили разрешить все проблемы с претензиями Ангкора. Рамакамхенг ухитрился подчинить себе весьма большую часть бывших кхмерских территорий и создал мощнейшее тайское государств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ровень развития древних государств принято оценивать по количеству посольств. Их количество во время правления Рамакамхенга говорит, что королевство Сухотай было одним из самых развитых княжеств в Юго-Восточной Азии в то врем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аже Китай, считавший себя единственным достойным государством на земле - срединной империей, был обеспокоен активностью и успехами Рамакамхенга. Особое недовольство хана Хубилая вызвал захват тайцами Малакки. После этого Рамакамхенгу даже пришлось отправиться в Пекин, чтобы лично уладить все разногласия с императором Поднебесной. Судя по всему, талант политика помог и на этот раз. Все вопросы были разрешены миром. А Хубилай после этого даже стал считаться его друго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гда попадаешь в Сухтай, невозможно не поразиться тому, как точно и грамотно древние строители спроектировали город. Сегодня на месте бывшей столицы в 12 километрах от современного города расположен исторический парк. И судя по тому, что здесь осталось, можно понять, что это был удивительный, очень красивый и элегантный город. Обилие рек, озер и каналов позволяло одновременно решить множество проблем, в первую очередь оборонных, но и эстетических тоже. Многочисленные буддийские храмы, отражаясь в водной глади, должны были свидетельствовать о торжестве веры и закон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нергичному королю удалось так хорошо организовать жизнь в своем королевстве, что он не сталкивался ни с какими внутренними проблемами. Народ не голодал: рис и рыба всегда в достатке были у его подданных. Все граждане Сухотая были свободными. Первое тайское королевство не знало рабства. Помимо высоких крепостных стен столицу окружали прекрасные и обильные фруктовые сады. Рамакамхенг был страстным поклонником искусства. Его очаровательная жена Нанг Нобамас, дочь брахманского астролога, была одной из выдающихся поэтесс того времен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к Сухотая был прекрасен, но недолог. Как оказалось, все держалось исключительно на одном человеке - короле Рамакамхенге. И когда он неожиданно умер в промежуток, по разным данным, между 1317 и 1324 гг., начался медленный, но неуклонный закат государства. С уходом Рамакамхенга с исторической сцены значение Сухотая стало неудержимо снижаться. Впрочем, историки считают, что тому были и объективные причины. Главным образом это было связано с неудобным международным положением первого тайского королевства. Центр и север нынешнего Таиланда были исключительно аграрными районами. А вот юг страны, напротив, оказался на перекрестке мировых интересов и, как следствие, наиболее развит. Всего через тридцать лет после смерти Рамакамхенга в 1350 г. на юге под предводительством князя У Тонга образовалось новое сильное тайское княжество. Потребовалось еще 28 лет, чтобы королевство Сухотай полностью прекратило свое существование и целиком вошло в состав новой империи под названием Аюта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orlds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17:00Z</dcterms:created>
  <dc:creator>User</dc:creator>
  <dc:description/>
  <cp:keywords/>
  <dc:language>en-US</dc:language>
  <cp:lastModifiedBy>Mage</cp:lastModifiedBy>
  <dcterms:modified xsi:type="dcterms:W3CDTF">2011-10-11T17:17:00Z</dcterms:modified>
  <cp:revision>2</cp:revision>
  <dc:subject/>
  <dc:title>Королевство Сухотай </dc:title>
</cp:coreProperties>
</file>