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Arial" w:hAnsi="Arial" w:cs="Arial"/>
          <w:sz w:val="24"/>
          <w:szCs w:val="24"/>
        </w:rPr>
      </w:pPr>
      <w:r>
        <w:rPr>
          <w:rFonts w:cs="Arial" w:ascii="Arial" w:hAnsi="Arial"/>
          <w:b/>
          <w:bCs/>
          <w:sz w:val="48"/>
          <w:szCs w:val="48"/>
        </w:rPr>
        <w:t>Техническое Обслуживание ТО-2 Тепловоза Типа 2ТЭ10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мотреть на рефераты похожие на "Техническое Обслуживание ТО-2 Тепловоза Типа 2ТЭ10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ЕХНИЧЕСКОЕ ОБСЛУЖИВАНИЕ ТО-2</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ЕПЛОВОЗА ТИПА 2ТЭ10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О ДИЗЕЛЯ ВСПОМОГАТЕЛЬНОГО ОБОРУДОВА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1. При работающем дизеле проверить:</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работу дизеля, механизмов и агрегатов тепловоза; визуально и на слух. Повышение вибрации, биение, нагрев, шум, посторонние стуки, не допускаютс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действия автоматического и вспомогательного тормозного оборудовании, звуковых сигналов, песочниц;</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каплепадение воды по сальникам водяных насосо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проверить на ощупь нагрев корпусо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работу редукторов вентиляторов холодильников и тягового генератора, работу автоматики и гидропривода холодильника, объединенного регулятора или регулятора частоты вращения, центробежного фильтр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включение и выключение муфт, открытие и закрытие жалюз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герметичность трубопровода: топлива, воды, масла и воздуха (особенно в соединениях), секций радиатора холодильника, коллекторов, топливных насосов и форсунок течи не допускаютс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величину давления топлива, масла, воздух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величину разряжения в картере дизел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работу механизма отключения топливных насосов при работе на нулевой позиции контроллер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поступление масла к подшипникам воздуходувки турбокомпрессоров и редукторо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наличие воды и масла в воздухоохладителях;</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работу компрессоров и регулировку регулятора давл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бдуть секции радиатора сжатым воздухом. После остановки дизеля обнаруженные неисправности устранить</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2. При остановленном дизел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слить собравшееся масло, топливо, воду из поддонов агрегатов, протереть отсеки топливной аппаратур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слить отстой из топливного бака и картера дизеля перед запуском дизеля (после технического обслуживания Т0-2 ТО-3 или отстоя свыше 1 час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провернуть рукоятки пластинчато-шелевых фильтров на два-три оборот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убрать топливо и масло под высоковольтной камерой, в районе прокладки электропроводки вблизи регулятора дизеля, вентелей на дизеле, распределительных коробок дизеля и. холодильника, топливо и маслопрокачиваюших насосо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провода, имеющие следы загрязнения нефтепродуктами, тщательно протереть сухой ветошью, при необходимости наложить дополнительную изоляцию, негодные заменить.</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ОВЕРИТЬ: а) крепление агрегатов и их приводов (карданных головок, валов, пластинчатых муфт, состояние, и натяжение ремней); б) состояние топливных насосов и механизмов их отключения; в) уровень масла в картере, регуляторе, воздушных фильтрах дизеля, компрессоре, редукторе вентилятора тягового генератора и промежуточном редукторе; г) состояние колес вентиляторов холодильника, тяговых электродвигателей и тягового генератора, исправность действия и плотность закрытия жалюзи; д) легкость вращения валов топливопрокачивающих агрегатов и состояние соединительных муфт; е) действие сигнализации путем имитации срабатывания пожарного извещател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 ЭЛЕКТРООБОРУДОВА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1. При работающем дизеле следует:</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продуть сухим сжатый воздухом тяговый генератор;</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проверить исправность и правильность показаний контроль- измерительных приборов, работу регулятора напряжения на всех позициях контроллера машиниста (при необходимости отрегулировать величину напряжения), наличие тока зарядки аккумуляторной батареи, работу тягового генератора .двухмашинного агрегата и всех вспомогательных электрических машин на слух. После остановки, дизеля обнаруженные неисправности устранить.</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2. При остановленном дизеле следует продуть сухим сжатым воздухом двухмашинный агрегат, высоковольтную камеру, пульт управления, проверить крепление перемычек аккумуляторной батареи, ослабшие закрепить.</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 Для щелочных батаре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измерить уровень электролита в каждом аккумуляторе и довести его до нормы. (10-60 мм над уровнем платин);</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включить освещение ВВК и дизельного помещения и, пользуясь нагрузочной, вилкой измерить напряжение каждого аккумулятора. Аккумуляторы, имеющие напряжение менее 1В, переплюсованные, заменить предварительно проверенными и заряженны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допускается в эксплуатации отключать не более одного аккумулятора до очередного технического осмотра ТО-3.</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ля кислотных батаре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измерить плотность и уровень электролита (уровень электролита должен быть не менее 15 мм), плотность - 1,24-1,25 г/см3 -в летнее время и 1,26-1,27 г/см3 - в зимнее врем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включить освещение ВВК и дизельного помещения и, пользуясь нагрузочной вилкой, измерить напряжение аккумулятора. Аккумуляторы, имеющие напряжение менее 1.8 В, заменить предварительно проверенными и заряженны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допускается в эксплуатации отключать не более одного аккумулятора до очередного технического осмотра ТО-3.</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оверить состояние и надежность крепления реле, контакторов, автоматических выключателей, контроллера, реверсора, блоков панелей выпрямителей сопротивлений и предохранителей, рубильников, тумблеров, резисторов ослабления поля, клеммных реек- пульта управления и высоковольтных камер, клеммных реек дифманометра аппаратов и приборов пульта управления, проводов и кабеле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слабшие контакты соединения закрепить, детали с признаками перегрева и неисправные заменить.</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ачастить подгоревшие и оплавленные контакт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оверить надежность крепления штепсельных разъемов и их замков, аппаратов и межтепловозных соединений. Ослабшие соединения закрепить.</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оверить четкость и последовательность срабатывания - электричёских аппаратов каждого поста управления. Про извести осмотр тяговых электродвигателей, главных генераторов и вспомогательных машин (осмотреть коллекторы, щеточные аппараты, щетк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Измерить сопротивление изоляции электрических цепей тепловоза мегаомметром на 500В. Сопротивление изоляции должно быть не менее: цепей управления и возбуждения относительно корпуса -0,25 Мом, силовой относительно корпуса цепей управления к возбуждения - 0,5 МОм. Перед измерением сопротивления изоляции отключить аккумуляторную батарею, блоки, содержащие полупроводники и электролитические конденсаторы, полупроводниковые датчики электротермометров или зашунтировать их. При понижении сопротивления изоляции ниже нормы выявить и устранить неисправно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оверить исправность световых сигналов и освещение. Неисправности устранить, неисправные лампы заменить.</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зимний период проверить состояние снегозащитных устройств а в весенний - отсутствие во всасывающих к выхлопных вентиляционных каналах посторонних предметов, ограничивающих нормальный проход воздуха. Установку и снятие снегозащитных устройств производить в соответствии с действующим указанием МПС по подготовке тепловозов к зим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О ЭКИПАЖНОЙ ЧАСТИ, ТОРМОЗОВ, АВТОСЦЕПНЫХ УСТРОЙСТВ И УСТРОЙСТВ БЕЗОПАСНО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1 По прибытии тепловоза на ПТОЛ проверить нагрев буксовых и моторно- осевых подшипников. При обнаружении повышенного нагрева открыть переднюю крышку буксы, произвести ревизию подшипников в соответствии с требованиями Инструкции по содержанию и ремонту узлов с подшипниками качения тягового подвижного состав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нять крышку (шапку) моторно-осевого подшипника (МОП), имеющего повышенный нагрев, заменить польстер (или пряжу), приподнять тяговый электродвигатель, снять верхний вкладыш МОП, проверить его состояние, снять- фаски и восстановить закругления на кромках окон с целью образования масляного клина. Вкладыши, имеющие задиры более 0,5 мм и трещины, заменить. Проверить шейку оси. Небольшие риски и задиры удалить на месте. При наличии задиров глубиной более 0,3 мм колесно-моторный блок заменить. Залить МОП осевым маслом, соответствующим сезону, через верхнюю масленку (где она имеется) до полной вместимости, а с польстером - до верхнего уровн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2. Слить отстой (конденсат) уз корпусов МОП, а в зимнее время в корпусах МОП с польстерной смазкой, кроме того, заменить отработавший антифриз. Добавить масло до верхнего уровня камеры с боковым заправочным отверстием или до верхней риски масломерного щуп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 температуре наружного воздуха ниже 0°С добавляемое масло должно быть подогрето до 50-80° С.</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3. Проверить состояние букс, буксовых поводков, боковых опор крышек букс, корпусов ("шапок") мОП, крышки шестеренчатого насоса подшипников с циркуляционной системой смазки. Ослабшие детали закрепить, устранить обнаруженные дефект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4. Проверить: целостность и крепление защитного кожуха средней части, оси, а также плотность закрытия крышками окон в кожухе; состояние и крепление воздухо- и пескопроводных труб, форсунок песочницы; отсутствие утечек сжатого воздуха; крепление, состояние и работу тифонов и стеклоочистителе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5. Проверить состояние колесных пар в соответствии с требованиями действующей инструкции по оформлению и содержанию колесных пар тягового подвижного состава ЦТ/329.</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6. Проверить состояние кожухов тяговых редукторов и их крепления. Ослабшие болты прикрепить, обнаруженные трещины заварить, неисправные крышки заправочных горловин отремонтировать. Проверить наличие смазки для тяговой передачи (СТП) на зубьях колес тяговых редукторов через заправочные горловины кожухов. В случае обнаружения характерного желтоватого блеска металла зубьев добавить смазки в кожуха тяговых редукторов до уровня заправочной' горловины или контрольной пробки в зависимости от конструкции кожухов. При разжижении редукторной сказки осевым маслом для ТЭД типа ЭД 118Б тепловоз отставить для устранения данной неисправно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7. Проверить состояние рам тележек. Обратить внимание на отсутствие трещин в "косых" сварных швах и швах поперечных балок междурамных креплений, в кронштейнах подвешивания тяговых электродвигателей, опорах, пазах кронштейнов для буксовых поводко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8. Проверить состояние деталей рессорного подвешивания. Листовые рессоры, имеющие обратный прогиб, трещины или изломы листов относительно оси хомута более 7 мм заменить. Балансиры, подвески, пружины, имеющие повышенный износ, трещины или изломы» также заменить.</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9. Проверить состояние деталей тормозной рычажной передачи. Тормозные колодки, имеющие износ, трещины или изломы, также заменить. Отрегулировать выход штоков тормозных цилиндров. Заполнить работы, предусмотренные Инструкцией по техническому обслуживанию, ремонту и испытанию тормозного оборудования тягового подвижного состав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10. Проверить состояние и крепление предохранительных устройств тормозной рычажной передачи и рессорного-подвешивания, путеочистителей и приемных катушек локомотивной сигнализац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ыявленные неисправности устранить.</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11. Выполнить работы по техническому обслуживанию и ремонту автосцепного устройства, согласно требованиям действующей Инструкции по ремонту и, обслуживанию автосцепного .устройства подвижного состав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12. Выполнить работы по техническому обслуживанию скоростемеров, АЛСН и радиостанций согласно требования действующих инструкций по их обслуживанию.</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13. После технического обслуживания тепловоз обтереть, главные резервуары продуть, проверить работу его агрегатов и контрольно- измерительных приборов при работающем дизеле проверить укомплектованность и исправность средств пожаротушения и сигнализации, инвентаря и инструмент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14 Локомотивным бригадам запрещается принимать тепловоз после технического обслуживания ТО-2 без проверки работы всех агрегатов, отметки в журнале технического состояния тепловоза о произведенном техническом обслуживание ТО-2 и выполнении всех работ по устранению неисправносте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I.- Механическое оборудовани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О - 2 ЭЛЕКТРОВОЗО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 Механическое оборудовани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овести последовательно с боков, снизу из смотровой канавы осмотр рамы тележки, рессорного и люлечного подвешивания, шаровой связи, гасителей колебания, тормозной системы, колесно-моторных блоков и противо- разгрузочного устройства, привода скоростемер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 осмотре -рам тележек проверить состояние сварных швов боковин и концевых брусьев, швов присоединения шкворневого и шарового брусьев, тормозных, буксовых, люлечных и гасителей колебания кронштейнов, обратив- внимание на отсутствие трещин как в швах, так и элементах рам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смотреть, рессорную систему, проверить отсутствие в листовых рессорах обратного прогиба (более 5 мм), ослабления хомута, смещения листов относительно один другого, излома листов и трещин в них, изгибов в рессорных стойках, трещин в опорных накладках стоек. Убедится в целостности спиральных пружин наличии и креплении гаек, шайб и шплинтов, отсутствии переноса рессорного подвешива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У люлечного подвшивания проверить правильность установки и состояние деталей, наличие и целостность всех деталей и страховочных устройств, затяжку и стопорение болтов, гаек, наличие шайб и шплинтов, отсутствие следов касания опор и прокладок нижнего шарнира по нерабочим поверхностям. При осмотре шаровой связи проверить целостность крышки и ее крепления и отсутствие течи в маслопроводах и соединении крышки с брусом. У гидравлических гасителей проверить целостность, надежность крепления и отсутствие течи масла. Проверить состояние элементов привода скоростемера и надежность соединения вало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 осмотре, тормозной системы проверить состояние тормозных колодок и их положение относительно бандажа. Тормозные колодки, имеющие сколы, раковины и другие дефекты, а также толщиной менее 15 мм заменить. Свисание колодок за наружную плоскость бандажа не допускается. Свисание колодок устранить. Осмотрите тяги, поперечены, подлески на отсутствие трещин. Детали с трещинами заменить. Проверить состояние страховочных тросов тормозных тяг и подвесок.</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росы должны быть прослаблены и их длина на 20-25 мм больше расстояния между точками их крепления. Проверить:</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выход штоков тормозных цилиндров. Эксплуатация электровоза с выходом штока более 180 мм не допускаетс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разницу зазоров между колодками с бандажами с каждой стороны тележки. Разница зазоров с каждой стороны тележки должна быть не более 5 м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разницу зазоров между бандажом и концами каждой колодки. Разница зазоров по концам каждой колодки должны быть не более 5 мм, при этом большой зазор должен быть на нижнем конце колодк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затяжку и стопорение гаек, болтов, наличие шплинтов и шайб. Крепление винтов. Винты тормозных тяг необходимо стопорить контрогайками в заторможенном состоянии. Все валики должны быть обращены шплинтами к внешней стороне тележки, за исключением валиков, которые обязательно должны быть обращены головкой к внешней сторон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действие тормозной системы и работу ручного тормоз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 осмотре противоразгрузочного устройства проверить рычаги и сварные швы рычагов на отсутствие трещин. Рычаги с трещинами заменить, проверить отсутствие выработки на роликах и при необходимости заменить.</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 осмотре колесно-моторных блоков проверить щупом уровень смазки в кожухах зубчатой передачи и в, случае необходимости добавить смазку до установленного уровня; плотность кожухов зубчатой передачи и их крепление к тяговому двигателю; состояние букс, буксовых поводков и их крепление к раме тележки и буксе; крепление буксовых крышек, червячного редуктора привода скоростемера и тахогенератора, расположенных на буксах: бандажи, колесные центры, оси колесных пар.</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бстучать бандажи колесных пар, убедиться в отсутствии третий, отколов, раковин, плен, выбоин, ползунов и ослабления бандажа на колесном центре. Убедитесь в отсутствии недопустимого проката бандажа на колесной паре, подреза и остроконечного наката гребней и ослабления колец. Проверить совпадение контрольных рисок на бандаже и колесном центре, крепление кронштейна, подвески тягового двигателя, предохранительных планок и упоро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оверить исправность пневматических и механических блокировок дверей и задвижных штор, высоковольтных камер, состояние автосцепных устройств.</w:t>
      </w:r>
    </w:p>
    <w:p>
      <w:pPr>
        <w:pStyle w:val="Normal"/>
        <w:widowControl w:val="false"/>
        <w:autoSpaceDE w:val="false"/>
        <w:spacing w:lineRule="auto" w:line="240" w:before="0" w:after="0"/>
        <w:ind w:firstLine="709"/>
        <w:jc w:val="both"/>
        <w:rPr/>
      </w:pPr>
      <w:r>
        <w:rPr>
          <w:rFonts w:cs="Arial" w:ascii="Arial" w:hAnsi="Arial"/>
          <w:sz w:val="24"/>
          <w:szCs w:val="24"/>
        </w:rPr>
        <w:t>Осматривая моторно-осевые подшипники, проверить простукиванием надежность крепления шапок МОП к остову, уровень смазки, отсутствие течи, плотность прилегания крышек. Внешним осмотром проверить состояние деталей и войлочных уплотнений крышек, исправность замко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 необходимости заменить поврежденные детали и войлочное уплотнение крышек. Проверить нагрев моторно-осевых подшипников термопарой или термометром. Допустимый нагрев моторно-осевых подшипников не более 80°С. Проверить уровень смазки в рабочей камере специальным указателем, находящимся в ЗИПе электровоза и имеющим, контрольные риски А наибольшего и Б наименьшего уровней. При необходимости добавить нужное количество смазки согласно нормам, указанным в карте смазки узлов электровоза. Смешивание смазок различных марок не допускаетс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оверить состояние кожухов зубчатой передачи, масломерных, устройств, деталей крепления кожухов/ крышек масленок. Крышки масленок должны плотно прилегать к маслозаправочным горловинам, легко открываться и закрываться, прокладки уплотнения крышек, надежно закреплены на крышках. Проверить запоры на плотное закрытие крышек масленок и масломерных устройств. Неисправные кожуха зубчатой передачи, детали крепления кожухов и крышек масленок, указатели, уровня масла, крышки масленок отремонтировать или заменить новыми. Проверить надежность затяжки болтов крепления кожухов к остову и подшипниковый щитам тягового двигателя и болтов, стягивающих половины кожухов. Ослабшие болты и гайки подтянуть. Проверить уровень смазки в кожухах указателем уровня Масла и при необходимости добавить смазк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 Электрические машин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 осмотре тягового электродвигателя на ТО--2 на смотровой канаве крышки коллекторных люков и наружную поверхность остова около люков тщательно очистить от пыли, грязи, снега, после чего разрешается крышки сиять. Проверить исправность действия замков крышек коллекторных люков, болтовые крепления шапок моторно-осевых букс, кожухов тяговой передачи, состояние поверхности коллектора, доступных частей обмотки якоря и полюсов, крепление внутренних соединительных проводов и межкатушечных соединений, исправность изоляции, состояние наружной и внутренней Поверхностей остова, щеток, гибких шунтов и пружинных механизмов щеткодержателей, величину нажатия на щетки, зазор между щеткодержателем и рабочей поверхностью коллектора, зазор между корпусом щеткодержателя и петушками коллектора, состояние брезентовых воздуховодо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Убедиться в прочности болтовых креплений, обстукивая их молотком. Не плотность прилегания крышек люков к остову определяют щупом. Проверить уплотнение можно с помощью полоски бумажки, которую подкладывают под крышку, если бумажная полоска вытягивается, уплотнение плохое. При обнаружении неисправности нажимных или закрепляющих устройств крышки люка ее заменить исправной. Поверхность медных пластин нормально работающего коллектора имеет темно-коричнерый цвет. На ней не должно бить следов кругового огня, подгара и подплавов пластин, признаков выплавления припоя из петушков, задиров, забоин, грязи и влаги. Изоляция между пластинами должна быть .продорожена на 0,5-1,5 мм. Глубина продорожки менее 0,5 мм в эксплуатации не допускается; предельной является выработка рабочей части коллектора 0,2 мм. Браковочная величина нажатия на щетку в эксплуатации: не допускается менее 1,3 и более 1,7 кгс.</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асстояние от корпуса щеткодержателя до рабочей поверхности коллектора должно быть в эксплуатации не менее 2 и не более 5 мм. Минимальный зазор между петушками коллектора и корпусом щеткодержателя (при крайнем положении якоря в сторону щеткодержателя) допускается не менее 4 мм. Указанные зазоры контролируют специальными шаблонами. Высота щетки должна быть не менее 25 мм. Заедание щетки в окне щеткодержателя, наличие на ней, выкрошенных мест и неравномерного износа недопустим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Кронштейны щеткодержателей должны быть надежно прикреплены к остову или траверсе и не должны иметь трещин и следов переброса электрической дуги. Поверхность бандажа миканитового конуса должны быть гладкой, без трещин, отслоений, следов переброса электрической дуги и загрязнений. Прочно ли закреплены провода внутренних соединений и межкатушечные соединения, исправна ли изоляция. Обрыв жил перемычек, выводных кабелей шунтов щеток не должен превышать 15% обшего сеч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оверить состояние и закрепление заземляющих проводов, выводных кабелей, брезентовых воздуховодов и патрубков выброса воздух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 осмотре машин переменного тока (электродвигатели АЭ92--402, СД- 90УХЛ4, расщепитель фаз НБ-455А, электронасос 4ТТ-63/10) необходимо проверить состояние клеммной коробки, контактных соединений, выводных кабелей, крепление машин к основаниям, надежность крепления заземления, убедиться в отсутствии недопустимого нагрева статоров и подшипников роторо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 осмотре машин постоянного тока (П11М) проверить состояние клеммной коробки, коллектора и щеточного аппарата, степень нагрева подшипников, заменить цветки, имеющие браковочные размеры или дефекты (сколы, обрывы шунтов и т.п.).</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ледует убедиться в отсутствии заедания роторов, якорей и лопастей вентиляторов электрических машин путем их прокручивания (у которых это возможно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 Обслуживание тяговых трансформаторов и реакторного оборудова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 техническом обслуживании ТО-2 проверить состояние изоляторов выводов, надежность крепления шин и проводов к электродвигателю насоса, плотность фланцев выводе сетевой обмотки (при обнаружении течи масла устранить ее), состояние опорных кронштейнов и установочных стаканов. Изоляторы протирают технической салфетко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смотреть крепление токоведущих стержней проходных изоляторов, их чистоту, целостность бака и крышек. У изоляторов, имеющих повреждение глазури менее 15%, устранить следы переброса зачисткой и покрывают поврежденное место эмалью ГФ92ХК или лаком 1201. Проверить состояние радиаторов системы охлаждения трансформатора на отсутствие течи масла, а также их закрепление. Уровень масла устанавливают по масломерному стеклу на расширительном баке, при необходимости его, доливают.</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 осмотре реакторов и индуктивных шунтов подтянуть болтовые токоведущие соединения, проверить чистоту доступных деталей реакторного оборудования. Провода и шины без наружной изоляции должны быть удалены от заземленных частей не менее чем на 30 м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 осмотре катушек переходных реакторов и индуктивных шунтов проверить надежность контактных соединений. Подтянуть при необходимости резьбовые соедин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 Электрические аппарат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окоприемник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смотреть полоз. Допускается не более двух третий на одну угольную вставку и сколы не более 50% ее ширины и 20% высоты, если при этом не ослабляется крепление вставки. Устранить следы выработок угольных вставок припиловкой до плавного сопряжения с остальной контактной поверхностью. Заменить полосы с изношенными угольными вставками: или медными накладками. Опорные изоляторы токоприемников протирают чистой салфеткой. В случае необходимости через отверстие в цилиндр вводят 1-3 см3 масла МВП. Проверить нажатие токоприемников на контактный провод и отрегулировать его величину поднимающей пружиной. Для контроля нажатия необходимо пользоваться стандартным динамометром. При наличии записи машиниста проверить время подъема и опускания токоприемников и при необходимости отрегулировать. Проверить работу токоприемников на подъем и опускание вручную, обращая внимание на отсутствие заедания в шарнирных соединениях.</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ыключатель быстродействующий ВБ-021</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оверить состояние контактов изоляционных поверхностей, разъемных контактных соединений и устройств, фиксирующих положение наконечников на выводах. Ослабленные элементы крепежа подтянуть, пыль и грязь удалить салфеткой, смоченной в бензине. На слух проверить отсутствие утечек сжатого воздуха в местах подсоединения к магистралям .электровоза или в местах внутренних подсоединении воздухопроводов. Проверить работу подвижных частей и четкость переключен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Автоматический выключатель А 63</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ыключатели в эксплуатации ремонту не подлежат. В случае износа деталей или нарушения работы заменить выключатели. Электромагнитные реле и панели реле ЮЗ-531, ППРФ-300 Произнести внешний осмотр реле и панелей реле. При необходимости очистить их от пыли. Убедиться в отсутствии механических повреждений изоляции. Проверить наличие пломб и контрольных меток на регулировочных шпильках реле. При отсутствии пломбы произвести регулировку реле, опломбировать. Убедиться в наличии защитных кожухов на блокировках реле. Вручную проверить четкость работы подвижных частей. Проверить состояние крепежных соединений, надежность крепления полупроводниковых приборов, аппаратов, подводящих проводов к аппаратам, надежность контакта наконечников и выводов. При необходимости подтянуть резьбовые соединения. Визуально проверить состояние монтаж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Щит распределительный ЩР-53</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Нормальная работа распределительного щита гарантируется при правильной эксплуатации аппаратов, входящих в его состав. Не допускается скопления пыли в блоке» При необходимости продуть шит сжатым воздухом 200- 300 кПа (2-3 кгс/см2), обращая при этом внимание на исправность монтажа. При продувке щита напряжение должно быть снято.</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ыпрямительная установка возбуждения ВУВ-758</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оизвести проверку годности предохранителей. Заменить сгоревшие предохранител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едохранител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оверить наличие плавкой вставки в предохранителях ПР-2, состояние мест соединений держателя плавкой вставки с контактными стойками, надежность контакта. При необходимости заменить плавкую вставку. Подтянуть крепежные детали. Проверить целость патрона предохранителя ВПК-38, надежность соединения патрона с контактными губками. При перегорании плавкой. вставки предохранителя ПК-45 заменить предохранитель.</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Аккумуляторная батаре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оверить общее состояние батарей, перемычек, выводных концов, уровень электролита в элементах стеклянной трубкой диаметром 5-7 мм; уровень должен быть не менее 15 мм под пластинами и не более 20 мм. Если обнаружено, что уровень электролита недостаточен, необходимо проверить все элементы и долить до нормы дистиллированной водой. Перемычки, имеющие трещины, заменить, а окислившиеся очистить и покрыть технический вазелином. Проверить напряжение аккумуляторной батареи по прибора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овода и шин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оверить состояние всех контактных электрических соединений проводов и шин, при необходимости подтянуть крепеж. Выжоги не допускаются. Проверить состояние изоляции шин, оболочек, немедленно устранить причину, вызывающую повреждение. Восстановить изоляцию проводов и шин в случае ее порчи. Произвести перепайку наконечников на проводах с оборванными проволоками жилы более 10%.</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Главный выключатель ВОВ 25-4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 осмотре обратить особое внимание на надежность крепления всех узлов выключателя, на состояние катушек электромагнитов, контактов блокировочных устройств и проводов. Проверить состояние фарфора у изоляторов и степень их загрязненности, а при необходимости произвести их очистку. Изоляторы, имеющие поврежденную глазурь или сколы до 15% длины пути, покрыть эмалью 1201 или ГФ-92ХК. Проверить крепление и состояние контактов разъединителя в отношении их чистоты, обгораний и механических повреждений. Смазать все трущиеся части главного выключателя слоем смазки Циатит-203 и проверить его при оперативном включении и отключении из обеих кабин управл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Блоки силовых аппарато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оверить крепление блоков силовых аппаратов, состояние контакторов ослабления возбуждения, состояние ножей разъединителей двигателей ОД1-ОД4 в отключении их чистоты, обгорании. Проверить. состояние резисторов ослабления возбуждения двухполюсник выключателей цепи деповских розеток 19/20. Проверить исправность, шинного и проводного, монтажа. Проверить конденсаторную защиту, нет неисправных банок, крепления проводов, отсутствие перегоревших проводо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Крышевое оборудовани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оверить состояние и протереть технической салфеткой изоляторы высоковольтного, оборудования, воздушные рукава, велитовые разрядники, проверить их крепление. Осмотреть крышевые разъединители, дроссели помехоподавления антенны радиосвязи, токоведушие шины, проверить их крепление. Проверить крепление люков пусковых и демпферных резисторов. Проверить состояние уплотнений, крышек песочных бункеров, защелок, состояние сеток. В зимний период проверить снегозащитное уплотнение кузова всасывающего тракта от снег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невматическое оборудовани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истема вентиляц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 ТО-2 электровозов, тепловозов производить осмотр, проверку состояния и действия тормозного оборудования с устранением выявленных неисправностей, а также выполнять ремонт по записям машинистов в журнале 'технического состояния локомотивов. При данном виде технического обслуживания обязательно проверять:</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 Уровень масла в картерах компрессоро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 Пределы давления в главных резервуарах при автоматическом возобновлении работы компрессоров и их отключении регулятором давл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Состояние крепления компрессоров и муфты привода, производительность компрессоров и отсутствие постороннего стука при работ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Работу кранов машиниста и вспомогательного тормоза, действие автоматического и электропневматического тормозов, величину утечки воздуха из уравнительного резервуара и пневматической се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5.Состояние и регулировку тормозной рычажной передачи, ее предохранительных устройств и тормозных колодок, а также действие ручного тормоз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6.Проходимость воздуха через концевые ругала и блокировочное устройство;</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7.Работу сигнализатора обрыва тормозной магистрали поезда и системы синхронизации управления автотормоза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8. Проверить работу звуковых сигналов и стеклоочистителей в обеих кабинах.</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оверить во всех доступных для осмотра местах, нет ли посторонних предметов в воздуховодах и форкамерах, в случае обнаружения убирать их. Проверить и устранить затирание колес вентиляторов, проверить надежность крепления воздушных заслонок и состояние уплотнения дверей, форкамер в закрытом положении. Обнаруженные щели устранить. Летом проверить соответствие положения заслонок и дверей форкамер летнему режиму эксплуатации и наличие щитков на смотровых люках форкамер проходного коридора. Зимой проверить соответствие положения заслонок и дверей форкамер зимнему режиму эксплуатации и наличие сеток на смотровых люках форкамер проходного коридора. Не реже двух раз в неделю очищать снаружи от наледи и снега шторы, установленные на воздухозаборные жалюзи, синтетической щеткой или продувкой сжатым воздухом изнутри. Проверить целость штор и плотность их прилегания к рамках жалюзи. Шторы с поврежденной мешковиной заменить. Очистить форкамеры от снега и влаги. Проверить на всех плотности прилегания выбросных дефлекторов на крыше, находясь внутри кузов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7. Электронное оборудовани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 проверке аппаратуры БУВИП-113 и ПП-290 необходимо использовать следующие контрольно-измерительные приборы: осциллографы С1-68, С1-49 для измерения импульсных и синусоидальных напряжений; цифровой вольтметр В7-20; универсальный прибор Ц-434.</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 техническом обслуживании ТО-2 произвести все работы в объеме технического 'обслуживания ТО-1 и дополнительно устранить обнаруженные неисправности; проверить наличие импульсов управления, согласно алгоритму работы блоков управления обеих секций электровоза на всех четырех зонах в режимах тяги и рекуперации, подключая плюсовый вывод осциллографа поочередно на зажимы XI -ХВ, Х51 , Х61, ХЗ1, Х41, Х5°, Х6°, а его минусовый - на зажим Ж; проверить надежность закрытия замков, пломбировку кассет и крышки шкафа. Неисправную кассету заменить. Проверить панель сигнализации ЗВИП-913 и регулятор напряжения РН-43. При необходимости продуть сжатым воздухом 200-300 кПа (2-3 кгс/см2), обращая при этом внимание на исправность монтажа. Проверить годность предохранителя и в случае, если вставка сгорела, то заменить предохранитель.</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5:51:00Z</dcterms:created>
  <dc:creator>BestReferat.ru</dc:creator>
  <dc:description/>
  <cp:keywords/>
  <dc:language>en-US</dc:language>
  <cp:lastModifiedBy>Mage</cp:lastModifiedBy>
  <dcterms:modified xsi:type="dcterms:W3CDTF">2011-10-15T15:51:00Z</dcterms:modified>
  <cp:revision>2</cp:revision>
  <dc:subject/>
  <dc:title/>
</cp:coreProperties>
</file>