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>
          <w:b w:val="false"/>
        </w:rPr>
        <w:t xml:space="preserve">Министерство высшего и профессионального образования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ab/>
        <w:tab/>
        <w:tab/>
        <w:tab/>
        <w:tab/>
        <w:t>Р.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ОЛОГОДСКИЙ ГОСУДАРСТВЕННЫЙ ТЕХНИЧЕСКИЙ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федра ПГ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пециальность 290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руппа СП -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 xml:space="preserve">Курсовой проект по дисциплине </w:t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“</w:t>
      </w:r>
      <w:r>
        <w:rPr>
          <w:b/>
          <w:sz w:val="36"/>
          <w:lang w:val="en-US"/>
        </w:rPr>
        <w:t>Технология возведения зданий и сооружений “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Секретарев Е.В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Проверил Кабанов Е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Краткая характеристика объек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b/>
          <w:sz w:val="24"/>
        </w:rPr>
        <w:t>Исходные дан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</wp:posOffset>
            </wp:positionH>
            <wp:positionV relativeFrom="paragraph">
              <wp:posOffset>63500</wp:posOffset>
            </wp:positionV>
            <wp:extent cx="5476875" cy="378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  <w:lang w:val="en-US"/>
        </w:rPr>
      </w:pPr>
      <w:r>
        <w:rPr>
          <w:b/>
          <w:sz w:val="24"/>
        </w:rPr>
        <w:t>Объемно – планировочное решени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Проектируемое промышленное здание имеет один этаж, прямоугольную в плане фор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Здание двухпролетное, размерами 120 х 48 м. В середине здания проходит деформационный шов, который делит его на две части. Высота этажа 9.4 м. Колонны крайних и средних рядов размещаются с шагом 6м. С торцов здания устанавливаются фахверковые колонны с шагом 6м.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В связи с технологическим процессом в здании, предусматриваются стены и перегородки между отдельными цехами. Требования пожарной безопасности предусматривают в качестве эвакуационных выходов использовать проезды, двери, ворота. Остекление ленточное двухярусное. Производство осуществляется с применением подвесного  и мостового кран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4940</wp:posOffset>
            </wp:positionH>
            <wp:positionV relativeFrom="paragraph">
              <wp:posOffset>-365760</wp:posOffset>
            </wp:positionV>
            <wp:extent cx="6634480" cy="9065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Калькуляция трудозатрат на монтажные работы</w:t>
      </w:r>
    </w:p>
    <w:p>
      <w:pPr>
        <w:pStyle w:val="Normal"/>
        <w:rPr/>
      </w:pPr>
      <w:r>
        <w:rPr/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Разгруз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ны 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рановые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1.5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по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до 3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до 1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йки фахве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1.5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овые пан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до 3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Установка кол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ез помощ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нду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-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Заделка сты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свыше 0.1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-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онтаж связ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4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Монтаж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дкрановых б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4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Укрупнительная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сборка фе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-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-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Монтаж фер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елезобето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летом 2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9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атет шв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 4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.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Монтаж стоек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фахве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3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-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Монтаж пл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крытия пло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дью 1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А,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Заливка ш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лит по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ручную.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1"/>
              <w:spacing w:before="0" w:after="0"/>
              <w:rPr/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Монтаж стен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анелей, площадью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.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7-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.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Герметизация швов полиизоб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леновой мастикой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икальные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зонтальн.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отн. проклад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икальные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зонтальн. ш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6</w:t>
            </w:r>
            <w:r>
              <w:rPr>
                <w:sz w:val="24"/>
              </w:rPr>
              <w:t>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9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-1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  <w:lang w:val="en-US"/>
        </w:rPr>
        <w:t>.1</w:t>
      </w:r>
      <w:r>
        <w:rPr>
          <w:b/>
          <w:sz w:val="32"/>
        </w:rPr>
        <w:t>.Калькуляция трудозатрат на устройство кровл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осушивание поверхности механизированны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.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чистка основания от мусора механизированны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бделка водосточных воро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5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Укладка цем – песчаного раствора слоем до 30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Устройство пароизоля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.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.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Устройство теплоизоляции из плит пенобет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 х 1 м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Укладка цем – песчаного раствора слоем до 30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Огрунтовка поверхности основания битумной мас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-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Наклейка рулонного материала ( 4слоя рубероида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Повторная прикатка кат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Обделка примыканий к стен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Покрытие разжелобков шириной 0,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1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73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Покрытие карнизных свесов при ширине покрытия до 0.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Устройство защитного слоя на горячей битумной м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-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Подача гидроиз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6.Подача цементно – песчаного раствор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0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7.Подача пенобетонных блоков </w:t>
            </w:r>
            <w:r>
              <w:rPr>
                <w:sz w:val="24"/>
                <w:lang w:val="en-US"/>
              </w:rPr>
              <w:t>d=120</w:t>
            </w:r>
            <w:r>
              <w:rPr>
                <w:sz w:val="24"/>
              </w:rPr>
              <w:t>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.Подача цементно – песчаного раствор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30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-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Подача битумной м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Подача руберо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-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Подача гра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94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4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</w:rPr>
        <w:t>3.</w:t>
      </w:r>
      <w:r>
        <w:rPr>
          <w:b/>
          <w:sz w:val="32"/>
          <w:lang w:val="en-US"/>
        </w:rPr>
        <w:t>2</w:t>
      </w:r>
      <w:r>
        <w:rPr>
          <w:b/>
          <w:sz w:val="32"/>
        </w:rPr>
        <w:t>.Калькуляция трудозатрат на отделочные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992"/>
        <w:gridCol w:w="851"/>
        <w:gridCol w:w="992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Очистка от ржавч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0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рунтование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ин р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краска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ин р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2-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краска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торому ра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Нарезка стекол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лощадью до 1.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TextBody"/>
              <w:rPr/>
            </w:pPr>
            <w:r>
              <w:rPr/>
              <w:t>пло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1(3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щик 3р –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-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Вставка стек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TextBody"/>
              <w:rPr/>
            </w:pPr>
            <w:r>
              <w:rPr/>
              <w:t>пло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1(18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щик 3р – 1 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4.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-5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70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4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чистка поверхности с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7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глаживание поверхности с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Расшивка и замазывание тре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6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Окрашивание масляными соста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 поверхности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ысоте до 3.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5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-4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4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крашивание масляными соста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 поверхности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высоте более 3.5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5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6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Устройство подстилающего бетонного сл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.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32.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Окрасочная гидроизоляция ( 2 слоя битумной маст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1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изолиров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4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Устройство цементной стя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я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2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4.7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.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Затирка поверхности стяжки затирочной машин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Устройство цементного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8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1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4. Расчет состава бригады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и монтаже здания используются монтажники различных разрядов, которые работают совместно с машинистом крана. Для монтажа различных элементов необходимы разные, но квалифицированные бригады. Задача состоит в выборе такой бригады, которая смогла бы справляться со сложным технологическим процессом , причем следует учесть экономию фонда оплаты труда, т.е. бригада должна быть достаточно квалифицирована, а фонд оплаты труда при этом мал. Выбор оптимального звена ведем в виде таблиц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>Принятие состава бригад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984"/>
        <w:gridCol w:w="2126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Ежедневное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 состава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ринятый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Соста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Монтаж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95.0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495.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1095.12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241.9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77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1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4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6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шинист 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755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редний разряд рабо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ное количеств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извед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1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.4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.6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0.7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.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5.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.9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1.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4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6.5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редний разряд рабочих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ное количеств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извед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0.0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5. Выбор </w:t>
      </w:r>
      <w:r>
        <w:rPr>
          <w:b/>
          <w:sz w:val="32"/>
        </w:rPr>
        <w:t>монтажных кран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Определяем требуемую высоту подъема крюка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кр.тр </w:t>
      </w:r>
      <w:r>
        <w:rPr>
          <w:sz w:val="24"/>
          <w:lang w:val="en-US"/>
        </w:rPr>
        <w:t>= h</w:t>
      </w:r>
      <w:r>
        <w:rPr>
          <w:sz w:val="24"/>
          <w:vertAlign w:val="subscript"/>
          <w:lang w:val="en-US"/>
        </w:rPr>
        <w:t>у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з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Где: h</w:t>
      </w:r>
      <w:r>
        <w:rPr>
          <w:sz w:val="24"/>
          <w:vertAlign w:val="subscript"/>
        </w:rPr>
        <w:t>у</w:t>
      </w:r>
      <w:r>
        <w:rPr>
          <w:sz w:val="24"/>
          <w:lang w:val="en-US"/>
        </w:rPr>
        <w:t xml:space="preserve"> – расстояние до монтируемого элемента.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з</w:t>
      </w:r>
      <w:r>
        <w:rPr>
          <w:sz w:val="24"/>
          <w:lang w:val="en-US"/>
        </w:rPr>
        <w:t xml:space="preserve"> – безопасный зазор. ( принимаем 0.5 м. ) 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– высота монтируемого элемента.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– высота грузозахватных приспособлени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кр.тр </w:t>
      </w:r>
      <w:r>
        <w:rPr>
          <w:sz w:val="24"/>
          <w:lang w:val="en-US"/>
        </w:rPr>
        <w:t>=12.7 + 0.5 + 0.3 + 2 = 15.5 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hп – высота полиспаста ( принимаем 3 м.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Определяем требуемый вылет стрелы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 xml:space="preserve">тр.стр </w:t>
      </w:r>
      <w:r>
        <w:rPr>
          <w:sz w:val="24"/>
        </w:rPr>
        <w:t>= (</w:t>
      </w:r>
      <w:r>
        <w:rPr>
          <w:sz w:val="24"/>
          <w:lang w:val="en-US"/>
        </w:rPr>
        <w:t>e + c + d)( H</w:t>
      </w:r>
      <w:r>
        <w:rPr>
          <w:sz w:val="24"/>
          <w:vertAlign w:val="subscript"/>
        </w:rPr>
        <w:t>кр.гол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ш</w:t>
      </w:r>
      <w:r>
        <w:rPr>
          <w:sz w:val="24"/>
          <w:lang w:val="en-US"/>
        </w:rPr>
        <w:t xml:space="preserve"> ) / ( 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ш</w:t>
      </w:r>
      <w:r>
        <w:rPr>
          <w:sz w:val="24"/>
          <w:lang w:val="en-US"/>
        </w:rPr>
        <w:t xml:space="preserve"> )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Где: е – половина ширины стрелы, на уровне поднято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с – величина минимального зазора между краем стрелы и конструкцие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d – половина длины или ширины монтируемого элемента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 xml:space="preserve">тр.стр </w:t>
      </w:r>
      <w:r>
        <w:rPr>
          <w:sz w:val="24"/>
        </w:rPr>
        <w:t>= (</w:t>
      </w:r>
      <w:r>
        <w:rPr>
          <w:sz w:val="24"/>
          <w:lang w:val="en-US"/>
        </w:rPr>
        <w:t>0.5 + 1 + 3 )( 17.5 + 1.5 ) / ( 2.0 + 3.0 ) + 1.5 = 16 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Определяем длину стрел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тр.тр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1943100" cy="3048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тр.тр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1587500" cy="279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 20.5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результатам расчета принимаем кран на гусеничном ходу марки МКГ 25 Б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Длина стрелы 20.8 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Грузоподъемность на максимальном вылете 3 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инимальный вылет 1.5 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аксимальная грузоподъемность 10 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сравнения принимаем стреловой пневмоколесный кран МГК 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Себестоимость монтажа ко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691765" cy="431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ед</w:t>
      </w:r>
      <w:r>
        <w:rPr>
          <w:sz w:val="24"/>
        </w:rPr>
        <w:t xml:space="preserve"> - Единовременные затраты на перевозку кранов.</w:t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м.см</w:t>
      </w:r>
      <w:r>
        <w:rPr>
          <w:sz w:val="24"/>
        </w:rPr>
        <w:t xml:space="preserve"> – Стоимость машиносмены</w:t>
      </w:r>
    </w:p>
    <w:p>
      <w:pPr>
        <w:pStyle w:val="Normal"/>
        <w:rPr/>
      </w:pPr>
      <w:r>
        <w:rPr>
          <w:sz w:val="24"/>
        </w:rPr>
        <w:t>З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– Заработная плата монтажников и всех рабочих обслуживающих кр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Приведенные зат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4318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>С</w:t>
      </w:r>
      <w:r>
        <w:rPr>
          <w:vertAlign w:val="subscript"/>
        </w:rPr>
        <w:t>с1</w:t>
      </w:r>
      <w:r>
        <w:rPr/>
        <w:t>=1.08</w:t>
      </w:r>
      <w:r>
        <w:rPr>
          <w:rFonts w:eastAsia="Symbol" w:cs="Symbol" w:ascii="Symbol" w:hAnsi="Symbol"/>
        </w:rPr>
        <w:t></w:t>
      </w:r>
      <w:r>
        <w:rPr/>
        <w:t>(36+38</w:t>
      </w:r>
      <w:r>
        <w:rPr>
          <w:rFonts w:eastAsia="Symbol" w:cs="Symbol" w:ascii="Symbol" w:hAnsi="Symbol"/>
        </w:rPr>
        <w:t></w:t>
      </w:r>
      <w:r>
        <w:rPr/>
        <w:t>755.92)/1+1.5</w:t>
      </w:r>
      <w:r>
        <w:rPr>
          <w:rFonts w:eastAsia="Symbol" w:cs="Symbol" w:ascii="Symbol" w:hAnsi="Symbol"/>
        </w:rPr>
        <w:t></w:t>
      </w:r>
      <w:r>
        <w:rPr/>
        <w:t>538.6=30200 руб.</w:t>
      </w:r>
    </w:p>
    <w:p>
      <w:pPr>
        <w:pStyle w:val="Normal1"/>
        <w:rPr/>
      </w:pPr>
      <w:r>
        <w:rPr/>
        <w:t>С</w:t>
      </w:r>
      <w:r>
        <w:rPr>
          <w:vertAlign w:val="subscript"/>
        </w:rPr>
        <w:t>с2</w:t>
      </w:r>
      <w:r>
        <w:rPr/>
        <w:t>=1.08</w:t>
      </w:r>
      <w:r>
        <w:rPr>
          <w:rFonts w:eastAsia="Symbol" w:cs="Symbol" w:ascii="Symbol" w:hAnsi="Symbol"/>
        </w:rPr>
        <w:t></w:t>
      </w:r>
      <w:r>
        <w:rPr/>
        <w:t>(175+42.31</w:t>
      </w:r>
      <w:r>
        <w:rPr>
          <w:rFonts w:eastAsia="Symbol" w:cs="Symbol" w:ascii="Symbol" w:hAnsi="Symbol"/>
        </w:rPr>
        <w:t></w:t>
      </w:r>
      <w:r>
        <w:rPr/>
        <w:t>755.92)/1+1.5</w:t>
      </w:r>
      <w:r>
        <w:rPr>
          <w:rFonts w:eastAsia="Symbol" w:cs="Symbol" w:ascii="Symbol" w:hAnsi="Symbol"/>
        </w:rPr>
        <w:t></w:t>
      </w:r>
      <w:r>
        <w:rPr/>
        <w:t>538.6=42935 руб.</w:t>
      </w:r>
    </w:p>
    <w:p>
      <w:pPr>
        <w:pStyle w:val="Normal1"/>
        <w:rPr/>
      </w:pPr>
      <w:r>
        <w:rPr/>
        <w:t>П</w:t>
      </w:r>
      <w:r>
        <w:rPr>
          <w:vertAlign w:val="subscript"/>
        </w:rPr>
        <w:t>1</w:t>
      </w:r>
      <w:r>
        <w:rPr/>
        <w:t>=30200+0.15</w:t>
      </w:r>
      <w:r>
        <w:rPr>
          <w:rFonts w:eastAsia="Symbol" w:cs="Symbol" w:ascii="Symbol" w:hAnsi="Symbol"/>
        </w:rPr>
        <w:t></w:t>
      </w:r>
      <w:r>
        <w:rPr/>
        <w:t>59.2</w:t>
      </w:r>
      <w:r>
        <w:rPr>
          <w:rFonts w:eastAsia="Symbol" w:cs="Symbol" w:ascii="Symbol" w:hAnsi="Symbol"/>
        </w:rPr>
        <w:t></w:t>
      </w:r>
      <w:r>
        <w:rPr/>
        <w:t>755.98/205=30260.1 руб.</w:t>
      </w:r>
    </w:p>
    <w:p>
      <w:pPr>
        <w:pStyle w:val="Normal1"/>
        <w:rPr/>
      </w:pPr>
      <w:r>
        <w:rPr/>
        <w:t>П</w:t>
      </w:r>
      <w:r>
        <w:rPr>
          <w:vertAlign w:val="subscript"/>
        </w:rPr>
        <w:t>2</w:t>
      </w:r>
      <w:r>
        <w:rPr/>
        <w:t>=42935+0.15</w:t>
      </w:r>
      <w:r>
        <w:rPr>
          <w:rFonts w:eastAsia="Symbol" w:cs="Symbol" w:ascii="Symbol" w:hAnsi="Symbol"/>
        </w:rPr>
        <w:t></w:t>
      </w:r>
      <w:r>
        <w:rPr/>
        <w:t>59.2</w:t>
      </w:r>
      <w:r>
        <w:rPr>
          <w:rFonts w:eastAsia="Symbol" w:cs="Symbol" w:ascii="Symbol" w:hAnsi="Symbol"/>
        </w:rPr>
        <w:t></w:t>
      </w:r>
      <w:r>
        <w:rPr/>
        <w:t>755.98/205=42995 руб</w:t>
      </w:r>
    </w:p>
    <w:p>
      <w:pPr>
        <w:pStyle w:val="Normal1"/>
        <w:rPr/>
      </w:pPr>
      <w:r>
        <w:rPr/>
        <w:t>Окончательно для монтажа конструкций принимаем кран на гусеничном ходу марки МКГ 25 БР, так как его показатели дешевле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</wp:posOffset>
            </wp:positionH>
            <wp:positionV relativeFrom="paragraph">
              <wp:posOffset>251460</wp:posOffset>
            </wp:positionV>
            <wp:extent cx="3390900" cy="38004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sectPr>
          <w:type w:val="nextPage"/>
          <w:pgSz w:w="11906" w:h="16838"/>
          <w:pgMar w:left="964" w:right="45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8640</wp:posOffset>
            </wp:positionH>
            <wp:positionV relativeFrom="paragraph">
              <wp:posOffset>118110</wp:posOffset>
            </wp:positionV>
            <wp:extent cx="7863840" cy="648271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45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. Выбор транспортных средст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Для доставки конструкций и материалов к месту монтажа используют следующие машин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ранспортировка плит покрытия прицепом тяжеловозом  МАЗ – 520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рузоподъемность 20 тонн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асса машины       9.9 тонн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меры платформы  6000 х 3000 м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евозка ферм покрытия осуществляется полуприцепами фермовоза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Ф 212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евозка колонн длиной 11 метров, осуществляется полуприцепом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алковозом  ЦП : ПЛ 18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Транспортировка прочих конструкций и материалов осуществляется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втомобилем КАМАЗ 541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7.Указания по производству работ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Одноэтажное промышленное здание </w:t>
      </w:r>
      <w:r>
        <w:rPr/>
        <w:t>монтируем самоходным стреловым краном на гусеничном ходу, смешанным способом. После подготовки дна стакана фундаментов и инструментальной проверки их в плане и по вертикали в соответствии с требованиями, приступают к монтажу колонн. Колонны доставляют на строительную площадку автотранспортом, и предварительно раскладывают у мест монтажа, в зоне действия монтажного крана. До подъема колонн на них навешивают лестницы и закрепляют хомуты для навески подмостей. Колонны стропуют фрикционными захватами. Подъем их и установка осуществляется способом поворота. Устанавливаемые колонны выверяют до снятия с них стропов. Выверяют совпадение осей колонны с осями здания по рискам, нанесенным на фундамент и колонну. После этого проверяют вертикальность колонн с помощью двух теодолитов. Исправляют положение колонны клиновыми вкладышами. По окончанию выверки и исправлению положения колонн их временно закрепляют в проектном положении и снимают стропы. Временное закрепление колонн необходимо для придания им устойчивости до окончательного закрепления и осуществляется клиновыми вкладышами, затем производят замоноличивание стыков колонн с фундаментами. Принимаем быстротвердеющий бетон, что позволяет набрать 70% проектной прочности за 3 суток. Клиновые вкладыши снимают после окончательного закрепления колонн в стыках и достижения бетоном проектной проч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ым этапом монтируют фермы и плиты покрытия. Монтаж ферм покрытия выполняют непосредственно с транспортных средств. Перед подъемом фермы обустраивают лестницами, устанавливают струбцины для временного закрепления, навешивают страховочный канат, расчалки и оттяжки. Для страховки используют траверсы с захватом конструкции за 4 точки. Захват является полуавтоматическим, позволяющим дистанционно расстроить конструкцию. После подъема, установки и выверки, первую ферму закрепляют расчалками, а последующие крепят специальными кондукторами – распорками, состоящего из распорки с захватом, шарнирно установленной на ходовой тележке. Затем производят монтаж плит покрытия, который осуществляют после установки и постоянного крепления очередной фермы. Это обеспечивает необходимую жесткость ячейки покрытия. Плиты монтируют с симметричной загрузкой фермы. Приваривают закладные детали плит в трех углах. Крайние плиты покрытия должны оснащаться конструкцией ограждения. Швы между плитами заделывают цементно - песчаным раствор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После окончания монтажа несущего каркаса здания начинают монтировать наружные стеновые панели. Это самостоятельный комплексный процесс, выполняемый отдельным потоком и специальным оборудованием. Стеновые панели в каждой ячейке между двумя колоннами монтируют сразу на всю высоту здания. Монтируют стеновые панели непосредственно с автотранспорта. Для устройства рабочего места монтажников на высоте используем монтажный гидроподъемник на автомобиле. Стеновые панели монтируем с помощью траверс, причем применяют захваты с дистанционной расстроповкой. Панели выверяют сразу – же после установки, затем снимают стропы. Первая панель ставится на фундаментную балку, на растворную постель, и далее на растворную постель друг на друга. Так как стеновые панели самонесущие, то необходима сварка закладных деталей колонны с панелями. Сварка осуществляется в четырех точках. Затем сварные швы швы защищаются от коррозии. После установки производят герметизацию швов пороизоловыми жгутами, с последующей зачеканкой цементным раствором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8. </w:t>
      </w:r>
      <w:r>
        <w:rPr>
          <w:b/>
          <w:sz w:val="32"/>
        </w:rPr>
        <w:t>Техника безопасности при производстве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На участке ( захватке ), где ведутся монтажные работы, не допускается выполнение других работ, и нахождение посторонних лиц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чистку подлежащих монтажу элементов конструкций от грязи и наледи, следует производить до их подъем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троповку конструкций и оборудования следует производить грузозахватными средствами, удовлетворяющими требованиям и обеспечивающими возможность дистанционной расстроповки с рабочего горизонта в случаях, когда высота до замка грузозахватного средства, превышает 2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 время перерывов в работе не допускается оставлять поднятые элементы, конструкцию и оборудование на весу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Установленные в проектное положение элементы конструкций или оборудования должны быть закреплены так, чтобы обеспечивалась их устойчивость, и геометрическая неизменяемость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е допускается нахождение людей под монтируемыми элементами конструкций и оборудования до установки их в проектное положение и закре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весные монтажные площадки, лестницы, и другие приспособления, необходимые для работы монтажников на высоте, следует устанавливать и закреплять на монтируемых конструкциях до их подъем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о выполнения монтажных работ необходимо установить порядок обмена условными сигналами между лицом, руководящим монтажом и машинисто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онтаж конструкций каждого последующего яруса здания или сооружения следует производить только после надежного закрепления всех элементов предыдущего яруса согласно проекту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ерехода монтажников с одной конструкции на другую, следует применять интервальные лестницы , переходные мостики и трапы, имеющие ограждение. Не допускается переход по установленным конструкциям и их элементам ( фермам, ригелям, и т.п. ), на которых невозможно установить ограждение, обеспечивающее ширину прохода без применения специальных предохранительных приспособлений ( надежно натянутого вдоль фермы или ригеля каната, для закрепления карабина, предохранительного пояса и т.п. )</w:t>
      </w:r>
    </w:p>
    <w:p>
      <w:pPr>
        <w:pStyle w:val="Normal"/>
        <w:rPr>
          <w:sz w:val="24"/>
        </w:rPr>
      </w:pPr>
      <w:r>
        <w:rPr>
          <w:sz w:val="24"/>
        </w:rPr>
        <w:t xml:space="preserve">11.Способы строповки элементов конструкций и оборудования должны обеспечивать их подачу к         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 xml:space="preserve">     </w:t>
      </w:r>
      <w:r>
        <w:rPr>
          <w:sz w:val="24"/>
        </w:rPr>
        <w:t>месту установки в положение, близкое к проектном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. Контроль кач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Предварительное складирование конструкций на приобъектных складах допускается только при соответствующем обосновании. Приобъектный склад должен быть расположен в зоне действия монтажного кран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случаях, когда постоянные связи не обеспечивают устойчивость конструкции с процессе их сборки, необходимо применять временные монтажные связ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ектное положение колонн и рам следует выверять по двум взаимно перпендикулярным направления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из колонны следует выверять совмещая риски, обозначающие их геометрические оси в нижнем сечении, с рисками разбивочных осей или геометрических ос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менение непредусмотренных проектом прокладок в стыках колонн для выравнивания высотных отметок и приведение их в вертикальное положение без согласования с проектной организацией не допускаетс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кладку элементов в направлении перекрываемого пролета надлежит выполнять с соблюдением установленных проектом размеров глубин опирания их на опорные конструкции или зазоров между сопрягаемыми элементам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у ферм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становку панелей следует производить, опирая их на выверенные относительно монтажного горизонта маяки. Отклонение отметок маяков относительно монтажного горизонта не должны превышать </w:t>
      </w:r>
      <w:r>
        <w:rPr>
          <w:sz w:val="24"/>
        </w:rPr>
        <w:drawing>
          <wp:inline distT="0" distB="0" distL="0" distR="0">
            <wp:extent cx="142875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мм.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посредственно перед нанесением антикоррозионных покрытий защищаемые поверхности закладных деталей, связей, сварных соединений, должны быть очищены от остатков сварочного шлака, брызг металла, ржавчины, и других видов загрязнен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моноличивание стыков следует выполнять после правильности установки констру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Предельные величины отклонений парамет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25"/>
        <w:gridCol w:w="35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</w:t>
            </w:r>
            <w:r>
              <w:rPr/>
              <w:t>Парамет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реде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тклонение м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онтро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клонение от совмещения ориентиров в нижнем сечении установленных элементов с установочными ориентир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он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еновых пан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ропильных фер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онтролируют каждый элемен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тклонение осей колонн одноэтажных зданий в верхнем сечении от вертикали, при длине колонны 8…..16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Геодезическая исполнительная сх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Отклонение от совмещения ориентир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исок геометрических осей, граней ), в верхнем сечении установленных эле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игелей, ферм и т.п. ), на опоре с установочными ориентирами, при высоте элемента на опоре  1….1.6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Отклонение от симметричности при установк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пильных ферм , плит покрытия, в направлении перекрываемого пролета, при длине элемен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выше 4 до 8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выше 16 до 25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Расстояние между осями верхних поясов ферм и балок в середине прол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тклонение от вертикали плоскостей навесных стеновых панел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. Устройство кров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стройство кровли – последняя стадия по возведению каркаса здания. Технологический процесс устройства кровли зависит от вида используемого материала. Наиболее широко используют рулонные кровельные материалы, позволяющие применять средства механизации, и как следствие, существенно сокращает трудоемкость устройства кровли. В состав работ по устройству кровли входят следующие процессы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сушивание и очистка поверхност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цементно – песчаной стяжки под пароизоляцию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пароизоляции из рубероид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теплоизоляции из плит пенобетон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выравнивающей цементно – песчаной стяжк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грунтовка основания битумной мастикой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клейка основного четырехслойного ковр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защитного слоя из гравия, втопленного в битум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аделка примыканий к стенам, покрытие карнизных све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ача материалов на высоту осуществляется краном МКГ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>Отделочные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аботы по устройству отделочных покрытий выполняют на завершающем этапе строительства здания. Их назначение – придать зданию законченный вид, отвечающий функциональному назначению помещения, а так – же эстетическим и гигиеническим требования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делочные покрытия должны быть достаточно долговечными, предохранять и защищать строительные конструкции от агрессивных воздействий окружающей среды, создавать условия для нормальной эксплуат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урсовом проекте все отделочные процессы по технологическим признакам подразделяются на : 1.  Остекле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делка поверхностей малярными состава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тройство покрытий по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стекление обеспечивает необходимое освещение в помещениях, защищает их от увлажнения, и </w:t>
      </w:r>
    </w:p>
    <w:p>
      <w:pPr>
        <w:pStyle w:val="Normal"/>
        <w:rPr>
          <w:sz w:val="24"/>
        </w:rPr>
      </w:pPr>
      <w:r>
        <w:rPr>
          <w:sz w:val="24"/>
        </w:rPr>
        <w:t>создает нормальные температурные условия здания.</w:t>
      </w:r>
    </w:p>
    <w:p>
      <w:pPr>
        <w:pStyle w:val="Normal"/>
        <w:rPr>
          <w:sz w:val="24"/>
        </w:rPr>
      </w:pPr>
      <w:r>
        <w:rPr>
          <w:sz w:val="24"/>
        </w:rPr>
        <w:t>Выполняют остекление до начала отделочных работ внутри здания. Остекление переплетов осуществляют листовым стеклом толщиной 3 мм. Остекление тройное. Непосредственному остеклению переплетов предшествуют заготовительные процессы: разметка и резка стекол, приготовление замазки, нарезка штапи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лярные работы выполняют после окончания всех строительных, монтажных и отделочных работ, при которых возможно повреждение малярной отделки.</w:t>
      </w:r>
    </w:p>
    <w:p>
      <w:pPr>
        <w:pStyle w:val="Normal"/>
        <w:rPr>
          <w:sz w:val="24"/>
        </w:rPr>
      </w:pPr>
      <w:r>
        <w:rPr>
          <w:sz w:val="24"/>
        </w:rPr>
        <w:t>До начала малярных работ производят остекление, монтируют и опробируют отопительную систему. В курсовом проекте для отделки применим простой вид окрашивания. В качестве подготовительных операций ему предшествуют : очистка, сглаживание поверхности, расшивка или заполнение трещин, грунтование поверхности, окрашивание за два раза. Для внутренних поверхностей стен используют масляные малярные соста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ройство покрытий полов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Полы – это конструктивный элемент здания, предназначенный для восприятия эксплуатационных нагрузок , и в общем виде состоят из следующих конструктивных элементов : цементное покрытие, стяжка, два слоя битумной мастики и бетонный подстилающий слой. Покрытие полов устраивают только по окончанию всех строительных, монтажных и отделочных работ, при которых возможно повреждение, увлажнение и загрязнение по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3500</wp:posOffset>
            </wp:positionH>
            <wp:positionV relativeFrom="paragraph">
              <wp:posOffset>53340</wp:posOffset>
            </wp:positionV>
            <wp:extent cx="6543040" cy="786384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4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3.wmf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9:00Z</dcterms:created>
  <dc:creator>Evgeniy</dc:creator>
  <dc:description/>
  <cp:keywords/>
  <dc:language>en-US</dc:language>
  <cp:lastModifiedBy>Mage</cp:lastModifiedBy>
  <cp:lastPrinted>1998-12-30T18:30:00Z</cp:lastPrinted>
  <dcterms:modified xsi:type="dcterms:W3CDTF">2011-10-15T15:49:00Z</dcterms:modified>
  <cp:revision>2</cp:revision>
  <dc:subject/>
  <dc:title>Наименование   </dc:title>
</cp:coreProperties>
</file>