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object w:dxaOrig="311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81.35pt;width:156pt;height:13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870655" r:id="rId2"/>
        </w:object>
        <w:object w:dxaOrig="4259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411.75pt;width:213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334474" r:id="rId4"/>
        </w:object>
      </w:r>
      <w:r>
        <w:br w:type="page"/>
      </w:r>
    </w:p>
    <w:p>
      <w:pPr>
        <w:pStyle w:val="Normal"/>
        <w:rPr/>
      </w:pPr>
      <w:r>
        <w:rPr/>
        <w:object w:dxaOrig="2805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3pt;margin-top:30.15pt;width:140.25pt;height:12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905190" r:id="rId6"/>
        </w:object>
        <w:object w:dxaOrig="2534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166.95pt;width:126.75pt;height:13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86260" r:id="rId8"/>
        </w:object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4:00Z</dcterms:created>
  <dc:creator>Юшко Александр Евгеньевич</dc:creator>
  <dc:description/>
  <dc:language>en-US</dc:language>
  <cp:lastModifiedBy>Юшко Александр Евгеньевич</cp:lastModifiedBy>
  <dcterms:modified xsi:type="dcterms:W3CDTF">2000-05-30T16:32:00Z</dcterms:modified>
  <cp:revision>3</cp:revision>
  <dc:subject/>
  <dc:title> </dc:title>
</cp:coreProperties>
</file>