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3600"/>
        <w:gridCol w:w="1620"/>
        <w:gridCol w:w="1800"/>
        <w:gridCol w:w="19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Назва процесу,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операції (коротка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су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Виконавець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розря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Обладнання, марка, т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Матеріал, марка, станд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Рецепт розчину, реж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Контрольований показ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Метод контролювання, ЗВ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1) Підготовка                    монтажної основи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2) Монтаж турнальних полос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3) Контроль якості   монтажу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4) Контроль якості ЗОП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5) Експонування. Перенесення інформації з фотоплівки на формну пластину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6) Обробка пластини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а.</w:t>
            </w:r>
            <w:r>
              <w:rPr>
                <w:lang w:val="ru-RU"/>
              </w:rPr>
              <w:t xml:space="preserve"> </w:t>
            </w:r>
            <w:r>
              <w:rPr/>
              <w:t xml:space="preserve">Проявлення. </w:t>
            </w:r>
            <w:r>
              <w:rPr>
                <w:lang w:val="ru-RU"/>
              </w:rPr>
              <w:t xml:space="preserve">     </w:t>
            </w:r>
            <w:r>
              <w:rPr/>
              <w:t>Видалення копіювальн. шару з пробільних ел.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б. Двостороннє змивання.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в. Коректура форми і   висушування.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 xml:space="preserve">г. Гумування. Викон. для збереж. власт.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72" w:firstLine="180"/>
              <w:jc w:val="left"/>
              <w:rPr/>
            </w:pPr>
            <w:r>
              <w:rPr/>
              <w:t xml:space="preserve">форми.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 xml:space="preserve">7) Підготовка прободрукарського верстату і друк пробних відбитків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left="252" w:hanging="252"/>
              <w:jc w:val="left"/>
              <w:rPr/>
            </w:pPr>
            <w:r>
              <w:rPr/>
              <w:t>8) Передача форм в друкарський це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Монтажник 5-го роз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онтажник 5-го роз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онтажник 5-го роз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іювал. 6-го розря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іювал. 6-го розря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іювал. 6-го розря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іювал. 6-го розря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піювал. 6-го розря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біс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зря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к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-го розря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Монтажний стіл “</w:t>
            </w:r>
            <w:r>
              <w:rPr>
                <w:lang w:val="en-US"/>
              </w:rPr>
              <w:t>Robotechnik</w:t>
            </w:r>
            <w:r>
              <w:rPr/>
              <w:t>” освітленість в площині робочої поверхні, як: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1 рівень                   110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2 рівень                   160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3 рівень                   200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Потужність, кВт     0,15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Габарити, м             1,6</w:t>
            </w:r>
            <w:r>
              <w:rPr/>
            </w:r>
            <m:oMath xmlns:m="http://schemas.openxmlformats.org/officeDocument/2006/math"/>
            <w:r>
              <w:rPr/>
              <w:t>1,4</w:t>
            </w:r>
            <w:r>
              <w:rPr/>
            </w:r>
            <m:oMath xmlns:m="http://schemas.openxmlformats.org/officeDocument/2006/math"/>
            <w:r>
              <w:rPr/>
              <w:t>1,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Монтажний стіл “</w:t>
            </w:r>
            <w:r>
              <w:rPr>
                <w:lang w:val="en-US"/>
              </w:rPr>
              <w:t>Robotechnik</w:t>
            </w:r>
            <w:r>
              <w:rPr/>
              <w:t>” освітленість в площині робочої поверхні, як: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1 рівень                   110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2 рівень                   160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3 рівень                   200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Потужність, кВт     0,15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Габарити, м             1,6</w:t>
            </w:r>
            <w:r>
              <w:rPr/>
            </w:r>
            <m:oMath xmlns:m="http://schemas.openxmlformats.org/officeDocument/2006/math"/>
            <w:r>
              <w:rPr/>
              <w:t>1,4</w:t>
            </w:r>
            <w:r>
              <w:rPr/>
            </w:r>
            <m:oMath xmlns:m="http://schemas.openxmlformats.org/officeDocument/2006/math"/>
            <w:r>
              <w:rPr/>
              <w:t>1,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Монтажний стіл “</w:t>
            </w:r>
            <w:r>
              <w:rPr>
                <w:lang w:val="en-US"/>
              </w:rPr>
              <w:t>Robotechnik</w:t>
            </w:r>
            <w:r>
              <w:rPr/>
              <w:t>”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Робочий ст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ювальна рама ЕМ 1187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Формат пластин, см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ширина                    87       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довжина                  112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Потуж. ламп, Вт    3000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к-ть програм          50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габарити, см          151</w:t>
            </w:r>
            <w:r>
              <w:rPr/>
            </w:r>
            <m:oMath xmlns:m="http://schemas.openxmlformats.org/officeDocument/2006/math"/>
            <w:r>
              <w:rPr/>
              <w:t>255</w:t>
            </w:r>
            <w:r>
              <w:rPr/>
            </w:r>
            <m:oMath xmlns:m="http://schemas.openxmlformats.org/officeDocument/2006/math"/>
            <w:r>
              <w:rPr/>
              <w:t xml:space="preserve">121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вага, кг                   200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Процесор “</w:t>
            </w:r>
            <w:r>
              <w:rPr>
                <w:lang w:val="en-US"/>
              </w:rPr>
              <w:t>SM</w:t>
            </w:r>
            <w:r>
              <w:rPr>
                <w:lang w:val="ru-RU"/>
              </w:rPr>
              <w:t xml:space="preserve"> 90</w:t>
            </w:r>
            <w:r>
              <w:rPr/>
              <w:t>”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Формат пластин, см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ширина                   83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довжина          від  46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к-ть програм         50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ємкість, л               14      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габарити,м             106</w:t>
            </w:r>
            <w:r>
              <w:rPr/>
            </w:r>
            <m:oMath xmlns:m="http://schemas.openxmlformats.org/officeDocument/2006/math"/>
            <w:r>
              <w:rPr/>
              <w:t>198</w:t>
            </w:r>
            <w:r>
              <w:rPr/>
            </w:r>
            <m:oMath xmlns:m="http://schemas.openxmlformats.org/officeDocument/2006/math"/>
            <w:r>
              <w:rPr/>
              <w:t>122</w:t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 xml:space="preserve">вага, кг                   180                    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сор </w:t>
            </w:r>
            <w:r>
              <w:rPr>
                <w:lang w:val="en-US"/>
              </w:rPr>
              <w:t>SM</w:t>
            </w:r>
            <w:r>
              <w:rPr/>
              <w:t xml:space="preserve"> 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цесор </w:t>
            </w:r>
            <w:r>
              <w:rPr>
                <w:lang w:val="en-US"/>
              </w:rPr>
              <w:t>SM</w:t>
            </w:r>
            <w:r>
              <w:rPr/>
              <w:t xml:space="preserve"> 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бодрук. верстат “ППО 70”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х ф-т паперу           72</w:t>
            </w: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1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х шв. роботи, х/л    2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ужність, кВт          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абарити, см          435</w:t>
            </w: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190</w:t>
            </w: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1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га, кг                         430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тажна плівка “</w:t>
            </w:r>
            <w:r>
              <w:rPr>
                <w:lang w:val="en-US"/>
              </w:rPr>
              <w:t>Folator</w:t>
            </w:r>
            <w:r>
              <w:rPr>
                <w:lang w:val="uk-UA"/>
              </w:rPr>
              <w:t>”, липка стрічка ЛТ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6-7-626-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здалегідь очутливлена офсет. пласт. на </w:t>
            </w:r>
            <w:r>
              <w:rPr>
                <w:lang w:val="en-US"/>
              </w:rPr>
              <w:t>AL</w:t>
            </w:r>
            <w:r>
              <w:rPr>
                <w:lang w:val="uk-UA"/>
              </w:rPr>
              <w:t xml:space="preserve"> основі  РР1 фірми “</w:t>
            </w:r>
            <w:r>
              <w:rPr>
                <w:lang w:val="en-US"/>
              </w:rPr>
              <w:t>Polychrom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ap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таж діапозитивів, ЗОП РР1 фірми “</w:t>
            </w:r>
            <w:r>
              <w:rPr>
                <w:lang w:val="en-US"/>
              </w:rPr>
              <w:t>Polychrom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oap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споно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сти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ректор </w:t>
            </w:r>
            <w:r>
              <w:rPr>
                <w:lang w:val="en-US"/>
              </w:rPr>
              <w:t>Posidel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Imaplus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умуючий розчин “</w:t>
            </w:r>
            <w:r>
              <w:rPr>
                <w:lang w:val="en-US"/>
              </w:rPr>
              <w:t xml:space="preserve">Lastra plate gum LGO 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030</w:t>
            </w:r>
            <w:r>
              <w:rPr>
                <w:lang w:val="uk-UA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Офсетна друкарська фор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rPr/>
            </w:pPr>
            <w:r>
              <w:rPr/>
              <w:t>Бензил 800 мл, спирт   200 м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л ГОСТ 1012-74, спирт ГОСТ18300-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тольне освітлення 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хв, освітленість 10000 л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явник </w:t>
            </w:r>
            <w:r>
              <w:rPr>
                <w:lang w:val="en-US"/>
              </w:rPr>
              <w:t>Poside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uk-UA"/>
              </w:rPr>
              <w:t>, підкріплюв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osidel R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º</w:t>
            </w:r>
            <w:r>
              <w:rPr>
                <w:lang w:val="uk-UA"/>
              </w:rPr>
              <w:t xml:space="preserve"> обробки 19-23</w:t>
            </w:r>
            <w:r>
              <w:rPr>
                <w:lang w:val="en-US"/>
              </w:rPr>
              <w:t>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H</w:t>
            </w:r>
            <w:r>
              <w:rPr/>
              <w:t xml:space="preserve"> = 4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1815" w:leader="none"/>
              </w:tabs>
              <w:rPr/>
            </w:pPr>
            <w:r>
              <w:rPr/>
              <w:t>забруднення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1815" w:leader="none"/>
              </w:tabs>
              <w:rPr/>
            </w:pPr>
            <w:r>
              <w:rPr/>
              <w:t>пил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1815" w:leader="none"/>
              </w:tabs>
              <w:rPr/>
            </w:pPr>
            <w:r>
              <w:rPr/>
              <w:t xml:space="preserve">залишки липкої стріч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співпадання рядк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щільність прилягання діапозитив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ідсутність перекосів, пошкоджень плів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Розташування сторі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якість поверхні пласти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овщина коп. ша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стійкість до прояв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тольне освітл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>-   час оброб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hanging="252"/>
              <w:rPr>
                <w:lang w:val="uk-UA"/>
              </w:rPr>
            </w:pPr>
            <w:r>
              <w:rPr>
                <w:lang w:val="uk-UA"/>
              </w:rPr>
              <w:t>-   температура оброб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якості проводиться на присутність всіх елемен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номірність нанес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суміщення хрестів-міто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очність співпадання фар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15" w:leader="none"/>
              </w:tabs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15" w:leader="none"/>
              </w:tabs>
              <w:ind w:hanging="0"/>
              <w:jc w:val="center"/>
              <w:rPr/>
            </w:pPr>
            <w:r>
              <w:rPr/>
              <w:t>Візу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зу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зуаль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зуально, профілограф, профілометр, штанген цирку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томатич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Автоматично задається в програ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Лупа 7х, 10х, денситомет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ситометр, вимірювальна ліній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FF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FF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6:42:00Z</dcterms:created>
  <dc:creator>Piter</dc:creator>
  <dc:description/>
  <dc:language>en-US</dc:language>
  <cp:lastModifiedBy>Piter</cp:lastModifiedBy>
  <dcterms:modified xsi:type="dcterms:W3CDTF">2004-01-08T16:42:00Z</dcterms:modified>
  <cp:revision>3</cp:revision>
  <dc:subject/>
  <dc:title>Назва процесу,</dc:title>
</cp:coreProperties>
</file>