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îíñòðóêòîðñêàÿ ÷àñòü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. Òåõíîëîãèÿ ñòðîèòåëüñòâà ìàãèñòðàëüíûõ</w:t>
      </w:r>
    </w:p>
    <w:p>
      <w:pPr>
        <w:pStyle w:val="Normal"/>
        <w:bidi w:val="0"/>
        <w:jc w:val="left"/>
        <w:rPr/>
      </w:pPr>
      <w:r>
        <w:rPr/>
        <w:t>òðóáîïðîâîäîâ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áùàÿ òåõíîëîãè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Ëèíåéíîå ñòðîèòåëüñòâî, ê êîòîðîìó îòíîñèòñÿ è ñòðîèòåëüñòâî òðóáîïðîâîäîâ, îáëàäàåò îäíîé âàæíîé îñîáåííîñòüþ - ðàçíîîáðàçèåì è èçìåí÷èâîñòüþ õàðàêòåðà ìåñòíîñòè âäîëü òðàññû òðóáîïðîâîäîâ, òðåáóþùèõ ïðèìåíåíèÿ ðàçëè÷íûõ òåõíîëîãè÷åñêèõ ñõåì è òåõíîëîãèè ñòðîèòåëüñòâà. Ýòî èçìåíåíèå ìîæåò áûòü íàñòîëüêî ñóùåñòâåííûì, ÷òî òðåáóåò ïîëíîãî òåõíè÷åñêîãî ïåðåîñíàùåíèÿ ñòðîèòåëüíûõ ïîäðàçäåëåíèé, âûïîëíÿþùèõ îïðåäåëåííûé âèä ðàáîò.</w:t>
      </w:r>
    </w:p>
    <w:p>
      <w:pPr>
        <w:pStyle w:val="Normal"/>
        <w:bidi w:val="0"/>
        <w:jc w:val="left"/>
        <w:rPr/>
      </w:pPr>
      <w:r>
        <w:rPr/>
        <w:t>Âñå ìíîãîîáðàçèå ïðèðîäíûõ óñëîâèé ðàçäåëåíî íà øåñòü ãðóïï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îñâîåíèå ðàâíèíû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îñâîåíèå ïóñòûíè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îñâîåíèå áîëîòà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âå÷íîìåðçëûõ ãðóíòîâ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ãîð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âîäíûõ ïðåãðàä.</w:t>
      </w:r>
    </w:p>
    <w:p>
      <w:pPr>
        <w:pStyle w:val="Normal"/>
        <w:bidi w:val="0"/>
        <w:jc w:val="left"/>
        <w:rPr/>
      </w:pPr>
      <w:r>
        <w:rPr/>
        <w:t>Êàæäàÿ èç ýòèõ ãðóïï òðåáóåò ïðèìåíåíèÿ îñîáîé òåõíîëîãèè  ñòðîèòåëüñòâà,  ñïåöèàëüíîé  òåõíèêè, áåç êîòîðîé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Ï. ÏÀÑ 32. 00. 00.000Èçì.Ëèñò¹ äîêóì.Ïîäï.ÄàòàÐàçðàá.ÑàíèíËèò.ËèñòËèñòîâÏðîâ.ÇàêèðçàêîâÊîíñòðóêòîðñêàÿ1÷àñòüÒÔÍ. êîíòð.Èâàíîâãð. ÑÄÌ 92Óòâ.Çàêèðçàêîâ</w:t>
      </w:r>
    </w:p>
    <w:p>
      <w:pPr>
        <w:pStyle w:val="Normal"/>
        <w:bidi w:val="0"/>
        <w:jc w:val="left"/>
        <w:rPr/>
      </w:pPr>
      <w:r>
        <w:rPr/>
        <w:t>ñòðîèòåëüñòâî ñòàíîâèòñÿ, åñëè íå íåâîçìîæíûì, òî, ñîâåðøåííî íå òåõíîëîãè÷íûì.Ñëåäóåò îòìåòèòü, ÷òî íà áîëîòàõ, âå÷íîìåðçëûõ ãðóíòàõ è â ïóñòûíÿõ â íåêîòîðûõ óñëîâèÿõ âîçìîæíî ïðèìåíåíèå òåõ æå òåõíîëîãè÷åñêèõ ñõåì, ÷òî è íà îñâîåííûõ ðàâíèíàõ.</w:t>
      </w:r>
    </w:p>
    <w:p>
      <w:pPr>
        <w:pStyle w:val="Normal"/>
        <w:bidi w:val="0"/>
        <w:jc w:val="left"/>
        <w:rPr/>
      </w:pPr>
      <w:r>
        <w:rPr/>
        <w:t>Íàïðèìåð, ïðîìåðçøèå áîëîòà ìîæíî ðàññìàòðèâàòü, êàê ðàâíèíó, ñëîæåííóþ íà íåêîòîðóþ ãëóáèíó ìåðçëûì ãðóíòîì, îäíàêî, â îñåííå-ëåòíèé ïåðèîä ðàáîòà îáû÷íîé òåõíèêå íà íèõ ïðàêòè÷åñêè íåâîçìîæíà. Â ëåòíèé ïåðèîä è âå÷íîìåðçëûå ãðóíòû îòòàèâàþò, ÷òî äåëàåò èõ íåïðîõîäèìûìè. Ïîýòîìó îòíåñòè ýòè ðàâíèííûå ìåñòíîñòè ê îñâîåííûì è ïðèãîäíûì äëÿ êðóãëîãîäè÷íîé ðàáîòû ðàâíèíàì íåëüçÿ.</w:t>
      </w:r>
    </w:p>
    <w:p>
      <w:pPr>
        <w:pStyle w:val="Normal"/>
        <w:bidi w:val="0"/>
        <w:jc w:val="left"/>
        <w:rPr/>
      </w:pPr>
      <w:r>
        <w:rPr/>
        <w:t>Ðàññìîòðèì îñíîâíûå ýëåìåíòû ëèíåéíîé òåõíîëîãèè ñòðîèòåëüñòâà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îäãîòîâêà òðàññû.</w:t>
      </w:r>
    </w:p>
    <w:p>
      <w:pPr>
        <w:pStyle w:val="Normal"/>
        <w:bidi w:val="0"/>
        <w:jc w:val="left"/>
        <w:rPr/>
      </w:pPr>
      <w:r>
        <w:rPr/>
        <w:t>Ïîä ïîäãîòîâêîé òðàññû ïîíèìàåòñÿ ïðèâåäåíèå åå â òàêîå ñîñòîÿíèå, ïðè êîòîðîì âîçìîæíî îñóùåñòâëåíèå âñåõ îñòàëüíûõ òåõíîëîãè÷åñêèõ îïåðàöèé.</w:t>
      </w:r>
    </w:p>
    <w:p>
      <w:pPr>
        <w:pStyle w:val="Normal"/>
        <w:bidi w:val="0"/>
        <w:jc w:val="left"/>
        <w:rPr/>
      </w:pPr>
      <w:r>
        <w:rPr/>
        <w:t>Ïîäãîòîâêà ïðîâîäèòñÿ âäîëü âñåé òðàññû â ïîëîñå, øèðèíà êîòîðîé íîðìèðóåòñÿ ñòðîèòåëüíûìè íîðìàìè ÑÍ 452-73. Ïðè ïîäãîòîâêå òðàññû ê ðàáîòå îñíîâíûõ ñòðîèòåëüíûõ ïîäðàçäåëåíèé íàèáîëåå âàæíûìè ÿâëÿþòñÿ òðè âèäà ðàáîò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âûðóáêà ëåñà, åñëè îí èìååòñÿ â ïîëîñå îòâîäà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ñîçäàíèå íà÷àëüíîãî ïðîôèëÿ òðàññû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óñòðîéñòâî ïðîåçäà âäîëü òðàññ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ûòüå òðàíøåè ýêñêàâàòîðîì.</w:t>
      </w:r>
    </w:p>
    <w:p>
      <w:pPr>
        <w:pStyle w:val="Normal"/>
        <w:bidi w:val="0"/>
        <w:jc w:val="left"/>
        <w:rPr/>
      </w:pPr>
      <w:r>
        <w:rPr/>
        <w:t>Ðûòüå òðàíøåè ýêñêàâàòîðîì ïðîèçâîäèòñÿ ðîòîðíûìè èëèËèñòÄÏ. ÏÀÑ 32. 00. 00.000</w:t>
      </w:r>
    </w:p>
    <w:p>
      <w:pPr>
        <w:pStyle w:val="Normal"/>
        <w:bidi w:val="0"/>
        <w:jc w:val="left"/>
        <w:rPr/>
      </w:pPr>
      <w:r>
        <w:rPr/>
        <w:t>Èçì.Ëèñò¹ äîêóì.Ïîäï.Äàòà</w:t>
      </w:r>
    </w:p>
    <w:p>
      <w:pPr>
        <w:pStyle w:val="Normal"/>
        <w:bidi w:val="0"/>
        <w:jc w:val="left"/>
        <w:rPr/>
      </w:pPr>
      <w:r>
        <w:rPr/>
        <w:t>êîâøîâûìè ýêñêàâàòîðàìè ïåðèîäè÷åñêîãî äåéñòâèÿ. Â ïëîòíûõ ãðóíòàõ íàèáîëåå ýôôåêòèâíûì ÿâëÿåòñÿ ðûòüå ðîòîðíûìè ýêñêàâàòîðàìè. Òðàíøåÿ, ïîäãîòàâëèâàåìàÿ ðîòîðíûì ýêñêàâàòîðîì, èìååò ðîâíî ñïëàíèðîâàííîå äíî, ÷òî èñêëþ÷àåò ñîñðåäîòî÷åííûå ó÷àñòêè äàâëåíèÿ íà èçîëÿöèþ òðóáû è ñïîñîáñòâóåò ëó÷øåìó ñîõðàíåíèþ èçîëÿöèè ïðè óêëàäêå òðóáîïðîâîä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îíòàæ è ñâàðêà òðóáîïðîâîäà.</w:t>
      </w:r>
    </w:p>
    <w:p>
      <w:pPr>
        <w:pStyle w:val="Normal"/>
        <w:bidi w:val="0"/>
        <w:jc w:val="left"/>
        <w:rPr/>
      </w:pPr>
      <w:r>
        <w:rPr/>
        <w:t>Ñâàðêà òðóáîïðîâîäà âäîëü òðàññû ìîæåò âûïîëíÿòüñÿ êàê äî ðûòüÿ, òàê è âñëåä çà ðûòüåì. Òðóáîïðîâîä â óñëîâèÿõ ðàâíèííîé ìåñòíîñòè ìîíòèðóåòñÿ èç ñåêöèé, ñîñòîÿùèõ èç äâóõ - ÷åòûðåõ òðóá, ñâàðèâàåìûõ íà òðóáîñâàðî÷íûõ áàçàõ (ÒÑÁ) è äîñòàâëÿåìûõ ê ìåñòó ìîíòàæà ïëåòåâîçàìè. Ñâàðêà òðóáîïðîâîäà èç îäèíî÷íûõ òðóá îñóùåñòâëÿåòñÿ â èñêëþ÷èòåëüíûõ ñëó÷àÿõ, êîãäà ïî êàêèì-ëèáî îáîñíîâàííûì ïðè÷èíàì äîñòàâêà ñåêöèé òðóá ê ìåñòó ðàáîò íåâîçìîæíà. Ñâàðêà ñåêöèé íåïîñðåäñòâåííî íà òðàññå ïðîèçâîäèòñÿ ïî äâóì ñõåìàì:</w:t>
      </w:r>
    </w:p>
    <w:p>
      <w:pPr>
        <w:pStyle w:val="Normal"/>
        <w:bidi w:val="0"/>
        <w:jc w:val="left"/>
        <w:rPr/>
      </w:pPr>
      <w:r>
        <w:rPr/>
        <w:t>ñòûêè ñâàðèâàþòñÿ ðó÷íîé ýëåêòðîäóãîâîé ñâàðêîé ñâàðî÷íî-ìîíòàæíîé áð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!ù¾k¼  {</w:t>
      </w:r>
    </w:p>
    <w:p>
      <w:pPr>
        <w:pStyle w:val="Normal"/>
        <w:bidi w:val="0"/>
        <w:jc w:val="left"/>
        <w:rPr/>
      </w:pPr>
      <w:r>
        <w:rPr/>
        <w:t>æ¿k¼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è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Ì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ò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€ß|ù¾k¼ €ß|ù¾k¼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Úÿÿ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ÿÿÿÿ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ÿÿÿÿÿÿÿÿ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€ß|ù¾k¼ @qžù¾k¼ ÿÿÿÿÿÿÿÿÿÿÿÿ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qžù¾k¼ À*Éù¾k¼ ÿÿÿÿÿÿÿÿÿÿÿÿ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ˆ§^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ð×ü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°X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ÿÿÿÿÿ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*Éù¾k¼ à¨&gt;ú¾k¼ 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ô‚_‚&lt; [‚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à¨&gt;ú¾k¼ àWú¾k¼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ÿÿÿÿÿÿÿÿ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àWú¾k¼ €qú¾k¼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€qú¾k¼ `6šú¾k¼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ÿÿÿÿ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`6šú¾k¼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‘Ìú¾k¼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‘Ìú¾k¼ À"îú¾k¼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Ã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ˆ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€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è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Ì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é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ò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Úÿÿ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Ä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þÿÿÿÿÿÿÿÿÿÿÿÿÿÿÿÿÿÿÿ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ÿÿÿÿÿÿÿÿÿÿÿÿ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˜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ÿÿÿÿÿÿÿÿÿÿÿÿÿÿÿÿÿÿÿÿÿÿÿÿÿÿÿÿÿÿÿÿýÿÿÿÿ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ÿÿþÿÿÿ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ÿÿ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ÿÿÿÿÿÿÿÿÿÿ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è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Ì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ò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Úÿÿ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Ð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ÿÿÿÿ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þÿÿÿýÿÿÿþ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¤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ÿÿÿÿÿÿÿÿÿÿÿÿÿÿÿÿÿÿÿÿÿÿÿÿÿÿÿÿÿÿÿÿÿÿ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ù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ä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è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¤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è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Ì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ÿÿé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Xò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«Úÿÿ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¸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ø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V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Ä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!ù¾k¼  {</w:t>
      </w:r>
    </w:p>
    <w:p>
      <w:pPr>
        <w:pStyle w:val="Normal"/>
        <w:bidi w:val="0"/>
        <w:jc w:val="left"/>
        <w:rPr/>
      </w:pPr>
      <w:r>
        <w:rPr/>
        <w:t>æ¿k¼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è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Ì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Xò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€ß|ù¾k¼ €ß|ù¾k¼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«Úÿÿ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!ù¾k¼  {</w:t>
      </w:r>
    </w:p>
    <w:p>
      <w:pPr>
        <w:pStyle w:val="Normal"/>
        <w:bidi w:val="0"/>
        <w:jc w:val="left"/>
        <w:rPr/>
      </w:pPr>
      <w:r>
        <w:rPr/>
        <w:t>æ¿k¼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è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Ì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Xò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€ß|ù¾k¼ €ß|ù¾k¼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«Úÿÿ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!ù¾k¼  {</w:t>
      </w:r>
    </w:p>
    <w:p>
      <w:pPr>
        <w:pStyle w:val="Normal"/>
        <w:bidi w:val="0"/>
        <w:jc w:val="left"/>
        <w:rPr/>
      </w:pPr>
      <w:r>
        <w:rPr/>
        <w:t>æ¿k¼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è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Ì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Xò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€ß|ù¾k¼ €ß|ù¾k¼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«Úÿÿ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!ù¾k¼  {</w:t>
      </w:r>
    </w:p>
    <w:p>
      <w:pPr>
        <w:pStyle w:val="Normal"/>
        <w:bidi w:val="0"/>
        <w:jc w:val="left"/>
        <w:rPr/>
      </w:pPr>
      <w:r>
        <w:rPr/>
        <w:t>æ¿k¼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è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Ì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Xò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€ß|ù¾k¼ €ß|ù¾k¼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«Úÿÿ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!ù¾k¼  {</w:t>
      </w:r>
    </w:p>
    <w:p>
      <w:pPr>
        <w:pStyle w:val="Normal"/>
        <w:bidi w:val="0"/>
        <w:jc w:val="left"/>
        <w:rPr/>
      </w:pPr>
      <w:r>
        <w:rPr/>
        <w:t>æ¿k¼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è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Ì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Xò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€ß|ù¾k¼ €ß|ù¾k¼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«Úÿÿ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ÿÿÿÿÿÿ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!ù¾k¼  {</w:t>
      </w:r>
    </w:p>
    <w:p>
      <w:pPr>
        <w:pStyle w:val="Normal"/>
        <w:bidi w:val="0"/>
        <w:jc w:val="left"/>
        <w:rPr/>
      </w:pPr>
      <w:r>
        <w:rPr/>
        <w:t>æ¿k¼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è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Ì%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Xò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€ß|ù¾k¼ €ß|ù¾k¼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«Úÿÿ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8:35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5-28T23:35:00Z</dcterms:modified>
  <cp:revision>27</cp:revision>
  <dc:subject/>
  <dc:title>Конструкторская часть</dc:title>
</cp:coreProperties>
</file>