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ЮМЕНСКИЙ ГОСУДАРСТВЕННЫЙ НЕФТЕГАЗОВ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Кафедра   _______</w:t>
      </w:r>
      <w:r>
        <w:rPr>
          <w:sz w:val="24"/>
          <w:szCs w:val="24"/>
          <w:u w:val="single"/>
        </w:rPr>
        <w:t>строительные и</w:t>
      </w:r>
    </w:p>
    <w:p>
      <w:pPr>
        <w:pStyle w:val="Normal"/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дорожные машины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 зав. кафедрой 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"____"  __________________1997 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Задание по дипломному проектированию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туденту ________</w:t>
      </w:r>
      <w:r>
        <w:rPr>
          <w:sz w:val="28"/>
          <w:szCs w:val="28"/>
          <w:u w:val="single"/>
        </w:rPr>
        <w:t>Санину     Игорю     Валерьевичу                                                          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Тема проекта утверждена приказом по институту от "_____"  ___________________________1997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)  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ок сдачи студентом законченного проекта   "_____"  ________________________________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к проекту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_</w:t>
      </w:r>
      <w:r>
        <w:rPr>
          <w:sz w:val="24"/>
          <w:szCs w:val="24"/>
          <w:u w:val="single"/>
        </w:rPr>
        <w:t>Материалы по преддипломной практике_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Диаметр стержня  32  мм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Длина стержня 6 м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счетно-пояснительной записи (перечень подлежащих разработке вопрос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Расчет передачи, конструктивных размеров, по напряженем изгиба</w:t>
      </w:r>
      <w:r>
        <w:rPr>
          <w:sz w:val="24"/>
          <w:szCs w:val="24"/>
        </w:rPr>
        <w:t>;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Расчет зажимов. Васчет на устойчивость при работе гидроцилиндра</w:t>
      </w:r>
      <w:r>
        <w:rPr>
          <w:sz w:val="24"/>
          <w:szCs w:val="24"/>
        </w:rPr>
        <w:t>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подач; расчет на устойчивость экскаватора при движении по уклону</w:t>
      </w:r>
      <w:r>
        <w:rPr>
          <w:sz w:val="24"/>
          <w:szCs w:val="24"/>
        </w:rPr>
        <w:t>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определение расхода масла; Расчет сечений плит рамы, расчет сечения</w:t>
      </w:r>
      <w:r>
        <w:rPr>
          <w:sz w:val="24"/>
          <w:szCs w:val="24"/>
        </w:rPr>
        <w:t>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редуктора. Расчет экономической эффективности разрабатываемой</w:t>
      </w:r>
      <w:r>
        <w:rPr>
          <w:sz w:val="24"/>
          <w:szCs w:val="24"/>
        </w:rPr>
        <w:t xml:space="preserve">___________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техники. Разработка технологии механической обработки пальца.</w:t>
      </w:r>
      <w:r>
        <w:rPr>
          <w:sz w:val="24"/>
          <w:szCs w:val="24"/>
        </w:rPr>
        <w:t>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графического материала (с точным указанием обязательных чертежей) 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>1 лист - Общий вид погружателя анкерных стержней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>2 лист - механизм погружения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3  - 4. лист - Вращатель 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______________5 лист - Гидроцилиндр подачи.,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>6 лист - Рама механизма погружения.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>7 лист - Зажим  (верхний и нижний, 2</w:t>
      </w:r>
      <w:r>
        <w:rPr>
          <w:rFonts w:eastAsia="Symbol" w:cs="Symbol" w:ascii="Symbol" w:hAnsi="Symbol"/>
          <w:sz w:val="24"/>
          <w:szCs w:val="24"/>
          <w:u w:val="single"/>
        </w:rPr>
        <w:t>´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 xml:space="preserve"> формата)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______________8 лист - Корпус редуктора.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9 лист -_Гидросхема.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10 лист -_Таблицы_результатов расчета экономической эффективности погружателя анкерных стержней.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Консультанты по проекту (с указанием относящихся к ним разделов проекта) 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>Закирзаков -  конструкторский раздел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Черняев  -  экономический раздел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Стариков -  БЖД.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 задания "_____" ____________________ 1997 г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Руководител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дание принял к исправлению "_____" _____________________ 1997 г.</w:t>
      </w:r>
    </w:p>
    <w:p>
      <w:pPr>
        <w:pStyle w:val="Normal"/>
        <w:jc w:val="both"/>
        <w:rPr>
          <w:position w:val="7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(подпись студента)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ПРИМЕЧАНИЕ:  </w:t>
      </w:r>
      <w:r>
        <w:rPr>
          <w:sz w:val="24"/>
          <w:szCs w:val="24"/>
        </w:rPr>
        <w:t>1. Это задание прилагается к зачетному проекту и вместе с проектом представляется в ГЭ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роме задания студент должен получить от руководителя календарный график работы над проектом на весь период проектирования (указанием сроков выполнения и трудоемкости отдельных этапов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4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23:12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31T00:18:00Z</dcterms:modified>
  <cp:revision>2</cp:revision>
  <dc:subject/>
  <dc:title>ТЮМЕНСКИЙ ГОСУДАРСТВЕННЫЙ НЕФТЕГАЗОВЫЙ УНИВЕРСИТЕТ</dc:title>
</cp:coreProperties>
</file>