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535684380"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1678354440"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1824148769"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