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74537566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95352510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