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Автоматизация балансировочного процесса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хнико-экономические расчеты показывают целесообразность автоматизации балансировочных операц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роме экономической эффективности автоматизация дает возможность с успехом разрешить ряд организационных задач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Балансировочная операция характеризуется тем, что контроль её качества осуществляется на том же оборудовании, что и сама операция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ab/>
        <w:t>Обеспечить стабильное качество балансировки в крупносерийном производстве можно только при применении автоматизации. Номенклатура деталей, подлежащих балансировке, достаточно широка. К ним следует отнести вращающиеся детали автомобильных двигателей, роторы гироскопов и многие другие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>Также как и при других технологических процессах, задачи балансировки в крупносерийном и массовом производстве наиболее экономически целесообразно решать мс помощью специального оборудования, конструкция которого определяется многими факторами. К наиболее существенным из них следует отнести тип уравновешивания, технологический этап уравновешивания, систему координат при уравновешивании, способ удаления неуравновешенной массы, степень автоматизации, направление оси изделия при уравновешивании и д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зависимости от технического уровня производства и технико-экономической  целесообразности в балансировочных станках может применяться различная степень автоматизации процесса измерения и механизация устранения неуравновешенност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этом перенос необходимых данных на исполнительную позицию для устранения дисбаланса осуществляется оператором по выходным данным приборов. В наиболее сложных случаях применяется полная автоматизация, включающая автоматизацию измерения, переноса данных на исполнительную позицию, устранения неуравновешенности, подналадки системы и автоматизацию транспортировки. Несмотря на большое  многообразие схем и конструкций автоматического балансировочного оборудования, они могут быть приведены к двум основным обобщенным функциональным схема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истема автоматического уравновешивания при устранении дисбаланса с неподвижной детали (САУН) 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истема автоматического уравновешивания при устранении дисбаланса с вращающейся детали (САУВ)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77010</wp:posOffset>
                </wp:positionH>
                <wp:positionV relativeFrom="paragraph">
                  <wp:posOffset>269875</wp:posOffset>
                </wp:positionV>
                <wp:extent cx="905510" cy="54356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05400" cy="54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3pt;margin-top:21.25pt;width:71.25pt;height:42.7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1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809750</wp:posOffset>
                </wp:positionH>
                <wp:positionV relativeFrom="paragraph">
                  <wp:posOffset>160655</wp:posOffset>
                </wp:positionV>
                <wp:extent cx="0" cy="54292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12.65pt" to="142.5pt,55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135505</wp:posOffset>
                </wp:positionH>
                <wp:positionV relativeFrom="paragraph">
                  <wp:posOffset>160655</wp:posOffset>
                </wp:positionV>
                <wp:extent cx="0" cy="542925"/>
                <wp:effectExtent l="6350" t="6350" r="698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15pt,12.65pt" to="168.15pt,55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56385</wp:posOffset>
                </wp:positionH>
                <wp:positionV relativeFrom="paragraph">
                  <wp:posOffset>74930</wp:posOffset>
                </wp:positionV>
                <wp:extent cx="833120" cy="54356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833040" cy="54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2.55pt;margin-top:5.9pt;width:65.55pt;height:42.7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w:pict>
          <v:shape id="shape_0" coordsize="2761,4045" path="m0,4044l0,0l2760,0e" stroked="t" o:allowincell="f" style="position:absolute;margin-left:44.3pt;margin-top:9.35pt;width:78.2pt;height:114.6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931795</wp:posOffset>
                </wp:positionH>
                <wp:positionV relativeFrom="paragraph">
                  <wp:posOffset>74930</wp:posOffset>
                </wp:positionV>
                <wp:extent cx="1086485" cy="54356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086480" cy="54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0.85pt;margin-top:5.9pt;width:85.5pt;height:42.7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391410</wp:posOffset>
                </wp:positionH>
                <wp:positionV relativeFrom="paragraph">
                  <wp:posOffset>215265</wp:posOffset>
                </wp:positionV>
                <wp:extent cx="542925" cy="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16.95pt" to="231pt,16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pict>
          <v:shape id="shape_0" coordsize="1999,3254" path="m0,3253l0,0l1998,0e" stroked="t" o:allowincell="f" style="position:absolute;margin-left:65.9pt;margin-top:7.05pt;width:56.6pt;height:92.1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391410</wp:posOffset>
                </wp:positionH>
                <wp:positionV relativeFrom="paragraph">
                  <wp:posOffset>84455</wp:posOffset>
                </wp:positionV>
                <wp:extent cx="542925" cy="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6.65pt" to="231pt,6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2                                 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934210</wp:posOffset>
                </wp:positionH>
                <wp:positionV relativeFrom="paragraph">
                  <wp:posOffset>227330</wp:posOffset>
                </wp:positionV>
                <wp:extent cx="822960" cy="155448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155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7.9pt" to="217.05pt,140.2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pict>
          <v:shape id="shape_0" coordsize="3620,5832" path="m3619,4222l3619,5831l0,5831l0,0e" stroked="t" o:allowincell="f" style="position:absolute;margin-left:44.3pt;margin-top:0.4pt;width:102.55pt;height:165.25pt">
            <v:stroke color="black" weight="12600" joinstyle="round" endcap="flat"/>
            <v:fill o:detectmouseclick="t" on="false"/>
            <w10:wrap type="none"/>
          </v:shape>
        </w:pict>
        <w:pict>
          <v:shape id="shape_0" coordsize="2615,5430" path="m2614,4222l2614,5429l0,5429l0,0e" stroked="t" o:allowincell="f" style="position:absolute;margin-left:65.9pt;margin-top:0.4pt;width:74.05pt;height:153.85pt">
            <v:stroke color="black" weight="12600" joinstyle="round" endcap="flat"/>
            <v:fill o:detectmouseclick="t" on="false"/>
            <w10:wrap type="none"/>
          </v:shape>
        </w:pict>
      </w: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07895</wp:posOffset>
                </wp:positionH>
                <wp:positionV relativeFrom="paragraph">
                  <wp:posOffset>888365</wp:posOffset>
                </wp:positionV>
                <wp:extent cx="2497455" cy="0"/>
                <wp:effectExtent l="13335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7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69.95pt" to="370.45pt,69.9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207895</wp:posOffset>
                </wp:positionH>
                <wp:positionV relativeFrom="paragraph">
                  <wp:posOffset>888365</wp:posOffset>
                </wp:positionV>
                <wp:extent cx="0" cy="579120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69.95pt" to="173.85pt,115.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447800</wp:posOffset>
                </wp:positionH>
                <wp:positionV relativeFrom="paragraph">
                  <wp:posOffset>1467485</wp:posOffset>
                </wp:positionV>
                <wp:extent cx="760095" cy="0"/>
                <wp:effectExtent l="12700" t="1270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9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15.55pt" to="173.8pt,115.5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447800</wp:posOffset>
                </wp:positionH>
                <wp:positionV relativeFrom="paragraph">
                  <wp:posOffset>1177925</wp:posOffset>
                </wp:positionV>
                <wp:extent cx="0" cy="289560"/>
                <wp:effectExtent l="12700" t="1270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92.75pt" to="114pt,115.5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906,906" path="m0,905l0,0l905,0l905,905e" stroked="t" o:allowincell="f" style="position:absolute;margin-left:131.1pt;margin-top:89.9pt;width:25.6pt;height:25.6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809750</wp:posOffset>
                </wp:positionH>
                <wp:positionV relativeFrom="paragraph">
                  <wp:posOffset>707390</wp:posOffset>
                </wp:positionV>
                <wp:extent cx="0" cy="434340"/>
                <wp:effectExtent l="70485" t="0" r="698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55.7pt" to="142.5pt,89.85pt" stroked="t" o:allowincell="f" style="position:absolute;flip:y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04,503" path="m0,502l302,0l503,502e" stroked="t" o:allowincell="f" style="position:absolute;margin-left:256.5pt;margin-top:55.7pt;width:14.2pt;height:14.2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606040</wp:posOffset>
                </wp:positionH>
                <wp:positionV relativeFrom="paragraph">
                  <wp:posOffset>19685</wp:posOffset>
                </wp:positionV>
                <wp:extent cx="1448435" cy="1520825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8280" cy="15210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5.2pt;margin-top:1.55pt;width:114pt;height:119.7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447800</wp:posOffset>
                </wp:positionH>
                <wp:positionV relativeFrom="paragraph">
                  <wp:posOffset>707390</wp:posOffset>
                </wp:positionV>
                <wp:extent cx="2823210" cy="0"/>
                <wp:effectExtent l="12700" t="12700" r="1270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3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55.7pt" to="336.25pt,55.7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02,1308" path="m201,1307l0,1206l201,1105l0,1005l201,904l0,804l201,703l0,603l201,502l0,402l201,301l201,0e" stroked="t" o:allowincell="f" style="position:absolute;margin-left:108.3pt;margin-top:55.7pt;width:5.65pt;height:37pt">
            <v:stroke color="black" weight="12600" joinstyle="round" endcap="flat"/>
            <v:fill o:detectmouseclick="t" on="false"/>
            <w10:wrap type="none"/>
          </v:shape>
        </w:pic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ис.</w:t>
      </w:r>
      <w:r>
        <w:rPr/>
        <w:t xml:space="preserve">  7.1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исунке 7.1 представлена функциональная схема стенд для статической балансировки  роторов. Схема стенда представляет собой неуравновешенные весы. В одно плечо из которых включен тензопреобразователь 4, на который сигнал  возникновения дисбаланса поступает  от плеча весов. Усилие от перемещения штока чувствительного элемента  преобразуется в изменение электрического сопротивления. По проводнику этот сигнал поступает в электронный преобразователь 2, где сигнал датчика преобразуется в стандартный сигнал от 0-5мА. Далее мы его можем зарегистрировать на вторичном приборе 3. Усилитель у нас включен от блока питания 1, с напряжением питания 36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нзопреобразователь мембранно-рычажного типа рис.7.2  размещен внутри основания и отделен от измеряемой среды мембрано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ембраны по наружному контуру приварены к основанию и соединены между собой штоком 2, который связан с концом рычага тензопреобразователя 1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spacing w:lineRule="auto" w:line="360"/>
        <w:ind w:firstLine="708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85850</wp:posOffset>
                </wp:positionH>
                <wp:positionV relativeFrom="paragraph">
                  <wp:posOffset>1557020</wp:posOffset>
                </wp:positionV>
                <wp:extent cx="144780" cy="193675"/>
                <wp:effectExtent l="6350" t="6350" r="1756410" b="23939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20" cy="193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85.5pt;margin-top:122.6pt;width:11.35pt;height:15.2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046480</wp:posOffset>
                </wp:positionH>
                <wp:positionV relativeFrom="paragraph">
                  <wp:posOffset>1050290</wp:posOffset>
                </wp:positionV>
                <wp:extent cx="147955" cy="210820"/>
                <wp:effectExtent l="6350" t="6350" r="206946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60" cy="210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82.4pt;margin-top:82.7pt;width:11.6pt;height:16.5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/>
        <w:object w:dxaOrig="5340" w:dyaOrig="4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7pt;height:222pt" filled="f" o:ole="">
            <v:imagedata r:id="rId3" o:title=""/>
          </v:shape>
          <o:OLEObject Type="Embed" ProgID="" ShapeID="ole_rId2" DrawAspect="Content" ObjectID="_941630061" r:id="rId2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рис. 7.2 Тензопреобразовател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здействие измеряемого давления вызывает прогиб мембраны, и соответственно изменение сопротивления тензопреобразовател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7605" w:dyaOrig="68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0.25pt;height:343.5pt" filled="f" o:ole="">
            <v:imagedata r:id="rId5" o:title=""/>
          </v:shape>
          <o:OLEObject Type="Embed" ProgID="" ShapeID="ole_rId4" DrawAspect="Content" ObjectID="_2086130977" r:id="rId4"/>
        </w:objec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.7.3 Электронный преобразовател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Электронный преобразователь смонтирован на трех пластинах  4, 5, 13 рис.7.3, размещен внутри специального корпуса 3, закрыт крышками 2, 6 уплотненными резиновыми кольцами. Преобразователь имеет сальниковый кабельный ввод 11, клеммную коробку19 для присоединения жил кабеля, винт 1 для присоединения экрана, в случае использования экранированного кабеля, и болт заземления корпу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рректоры 9 и 10 служат соответственно для плавной настройки диапазона и “нуля” выходного сигна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мычка 16 служит для ступенчатого смещения “нуля”, перемычка 17- для ступенчатой настройки диапазона выходного сигнала, перемычки 14,15- для изменения направления смещения “нуля”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качестве вторичного прибора мы используем  вольтметр универсальный В7-16А который предназначен для измерения напряжений, постоянного и переменного токов, активного сопротивления при регламентных ремонтных и регулировочных работах в различных областях электроники, а также для поверки приборов. Класс точности прибора составляет для постоянного напряжения  1*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В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=0,05%. Соответственно и по току. Что вполне удовлетворяет пределу нашей точности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приборы  и оборудование должны пройти поверку и испытание в центре стандартизации и метрологии. Соответственно должно быть проставлено клеймо, разрешающее лабораторное использование прибор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418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31T13:06:00Z</dcterms:created>
  <dc:creator>Гвоздицин Александр свет Геннадьевич</dc:creator>
  <dc:description/>
  <dc:language>en-US</dc:language>
  <cp:lastModifiedBy>Екатерина Владимировна</cp:lastModifiedBy>
  <cp:lastPrinted>1998-06-10T12:20:00Z</cp:lastPrinted>
  <dcterms:modified xsi:type="dcterms:W3CDTF">1998-06-10T05:22:00Z</dcterms:modified>
  <cp:revision>7</cp:revision>
  <dc:subject/>
  <dc:title>jhcfbvjnvb</dc:title>
</cp:coreProperties>
</file>