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6.  Ìîíòàæ,  ýêñïëóàòàöèÿ  è  ðåìîíò  ýêñïåðèìåíòàëüíîé óñòàíîâê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1. Îáùàÿ õàðàêòåðèñòèêà óñòàíîâê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Óñòàíîâêà ïðåäñòàâëÿåò ñîáîé ýêñïåðèìåíòàëüíûé ñòåíä äëÿ èññëåäîâàíèÿ ïðîöåññà  ñòàòè÷åñêîé áàëàíñèðîâêè ðîòîðîâ. Íà íåì ìîæíî ïðîâîäèòü ëàáîðàòîðíûå çàíàòèÿ ñòóäåíòàìè. </w:t>
      </w:r>
    </w:p>
    <w:p>
      <w:pPr>
        <w:pStyle w:val="Normal"/>
        <w:bidi w:val="0"/>
        <w:jc w:val="left"/>
        <w:rPr/>
      </w:pPr>
      <w:r>
        <w:rPr/>
        <w:tab/>
        <w:t>Óñòàíîâêà ïîñòàâëÿåòñÿ íà ìîíòàæ â âèäå ñëåäóþùèõ ÷àñòåé : îïûòíûé ó÷àñòîê, ìîíòàæíàÿ ðàìà, äàò÷èê Ñàïôèð 22ÄÈ, óñèëèòåëü ýëåêòðîííûé, ïðèáîð âòîðè÷íûé (óíèâåðñàëüíûé âîëüòìåòð), áëîê ïèòàíèÿ, ñèñòåìà àâòîìàòîâ äëÿ ïîòêëþ÷åíèÿ óñòàíîâêè ñåòè ïèòàíèÿ, òóìáëåðîâ óïðàâëåíèÿ. Ãàáàðèòíûå ðàçìåðû ñòåíäà, ì:</w:t>
      </w:r>
    </w:p>
    <w:p>
      <w:pPr>
        <w:pStyle w:val="Normal"/>
        <w:bidi w:val="0"/>
        <w:jc w:val="left"/>
        <w:rPr/>
      </w:pPr>
      <w:r>
        <w:rPr/>
        <w:t>øèðèíà</w:t>
        <w:tab/>
        <w:t>0,5</w:t>
      </w:r>
    </w:p>
    <w:p>
      <w:pPr>
        <w:pStyle w:val="Normal"/>
        <w:bidi w:val="0"/>
        <w:jc w:val="left"/>
        <w:rPr/>
      </w:pPr>
      <w:r>
        <w:rPr/>
        <w:t>äëèíà</w:t>
        <w:tab/>
        <w:t>1,0</w:t>
      </w:r>
    </w:p>
    <w:p>
      <w:pPr>
        <w:pStyle w:val="Normal"/>
        <w:bidi w:val="0"/>
        <w:jc w:val="left"/>
        <w:rPr/>
      </w:pPr>
      <w:r>
        <w:rPr/>
        <w:t>âûñîòà</w:t>
        <w:tab/>
        <w:t>1,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2. Òðåáîâàíèÿ ê ìîíòàæó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2.1.Ïîðÿäîê ìîíòàæà óñòàíîâêè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</w:t>
      </w:r>
    </w:p>
    <w:p>
      <w:pPr>
        <w:pStyle w:val="Normal"/>
        <w:bidi w:val="0"/>
        <w:jc w:val="left"/>
        <w:rPr/>
      </w:pPr>
      <w:r>
        <w:rPr/>
        <w:tab/>
        <w:t>Äëÿ îáåñïå÷åíèÿ óäîáñòâà ìîíòàæà íåîáõîäèìî îáåñïå÷èòü ñâîáîäíûé äîñòóï ê ìåñòó ðàáîò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Äëÿ ýòîãî âîêðóã ìåñòà ðàáîòû äîëæíû áûòü îñòàâëåíû ïðîõîäû øèðèíîé íå ìåíåå 1.5 ì. </w:t>
      </w:r>
    </w:p>
    <w:p>
      <w:pPr>
        <w:pStyle w:val="Normal"/>
        <w:bidi w:val="0"/>
        <w:jc w:val="left"/>
        <w:rPr/>
      </w:pPr>
      <w:r>
        <w:rPr/>
        <w:tab/>
        <w:t xml:space="preserve">Ñòåíä äîëæåí ìîíòèðîâàòüñÿ íå áëèæå 1.5 ì îò èñòî÷íèêà òåïëà, ÷òîáû íå äîïóñêàòü ïåðåãðåâ ñðåäû â àïïàðàòå. </w:t>
      </w:r>
    </w:p>
    <w:p>
      <w:pPr>
        <w:pStyle w:val="Normal"/>
        <w:bidi w:val="0"/>
        <w:jc w:val="left"/>
        <w:rPr/>
      </w:pPr>
      <w:r>
        <w:rPr/>
        <w:tab/>
        <w:t>Ñòåíä ìîíòèðóåòñÿ íà ìîíòàæíîé ðàìå, êîòîðàÿ îïèðàåòñÿ íà ïîë ðåãóëèðóåìûìè îïîðàìè. Âûñîòà ïîìåùåíèÿ äîëæíà áûòü íå ìåíåå 2.5 ì, ïîìåùåíèå äîëæíî èìåòü âåíòèëÿöèþ.</w:t>
      </w:r>
    </w:p>
    <w:p>
      <w:pPr>
        <w:pStyle w:val="Normal"/>
        <w:bidi w:val="0"/>
        <w:jc w:val="left"/>
        <w:rPr/>
      </w:pPr>
      <w:r>
        <w:rPr/>
        <w:tab/>
        <w:t>Èñïîëíèòåëè ìîíòàæà äîëæíû ïðîéòè ïðåäâàðèòåëüíûé èíñòðóêòàæ ïî òåõíèêå áåçîïàñíîñòè ïðè ìîíòàæíûõ ðàáîòàõ. Èñïîëíèòåëè ìîíòàæà â îáÿçàòåëüíîì ïîðÿäêå äîëæíû ïîëüçîâàòüñÿ ñðåäñòâàìè èíäèâèäóàëüíîé çàùèòû, èñïîëüçîâàíèå êîòîðûõ îãîâîðåíî â èíñòðóêöèè ïî òåõíèêå áåçîïàñíîñòè.</w:t>
      </w:r>
    </w:p>
    <w:p>
      <w:pPr>
        <w:pStyle w:val="Normal"/>
        <w:bidi w:val="0"/>
        <w:jc w:val="left"/>
        <w:rPr/>
      </w:pPr>
      <w:r>
        <w:rPr/>
        <w:t>Ìîíòàæ ñòåíäà öåëåñîîáðàçíî ïðîèçâîäèòü â ñëåäóþùåé ïîñëåäîâàòåëüíîñòè:</w:t>
      </w:r>
    </w:p>
    <w:p>
      <w:pPr>
        <w:pStyle w:val="Normal"/>
        <w:bidi w:val="0"/>
        <w:jc w:val="left"/>
        <w:rPr/>
      </w:pPr>
      <w:r>
        <w:rPr/>
        <w:t>1) Ìîíòàæíàÿ ðàìà óñòàíàâëèâàåòñÿ íà ïîëó â ðàáî÷åì ïîëîæåíèè íà îïîðû.</w:t>
      </w:r>
    </w:p>
    <w:p>
      <w:pPr>
        <w:pStyle w:val="Normal"/>
        <w:bidi w:val="0"/>
        <w:jc w:val="left"/>
        <w:rPr/>
      </w:pPr>
      <w:r>
        <w:rPr/>
        <w:t xml:space="preserve">2) Íà ðàìó êðåïèòñÿ âåðõíÿÿ ñòîéêà ñ ïîìîùüþ âòóëîê è è øàðèêîâ.  </w:t>
      </w:r>
    </w:p>
    <w:p>
      <w:pPr>
        <w:pStyle w:val="Normal"/>
        <w:bidi w:val="0"/>
        <w:jc w:val="left"/>
        <w:rPr/>
      </w:pPr>
      <w:r>
        <w:rPr/>
        <w:t>3) Íà âåðõíþþ ñòîéêó óñòàíàâëèâàåòñÿ èçìåðèòåëüíàÿ ðàìêà ñ ïðèñïîñîáëåíèåì äëÿ êðåïëåíèÿ íà íåé èçìåðÿåìîãî ðîòîðà.</w:t>
      </w:r>
    </w:p>
    <w:p>
      <w:pPr>
        <w:pStyle w:val="Normal"/>
        <w:bidi w:val="0"/>
        <w:jc w:val="left"/>
        <w:rPr/>
      </w:pPr>
      <w:r>
        <w:rPr/>
        <w:t xml:space="preserve">4) Íåîáõîäèìî ñîáëþñòè âçàèìíóþ öåíòðîâêó ïðèçì è ïîäóøåê ìåòîäîì òî÷íîé íàñòðîéêè. </w:t>
      </w:r>
    </w:p>
    <w:p>
      <w:pPr>
        <w:pStyle w:val="Normal"/>
        <w:bidi w:val="0"/>
        <w:jc w:val="left"/>
        <w:rPr/>
      </w:pPr>
      <w:r>
        <w:rPr/>
        <w:t xml:space="preserve">5) Íà âåðõíþþ ðàìó óñòàíàâëèâàåòñÿ òåíçîìåòðè÷åñêèé äàò÷èê. </w:t>
      </w:r>
    </w:p>
    <w:p>
      <w:pPr>
        <w:pStyle w:val="Normal"/>
        <w:bidi w:val="0"/>
        <w:jc w:val="left"/>
        <w:rPr/>
      </w:pPr>
      <w:r>
        <w:rPr/>
        <w:t>6) Ê âûõîäó äàò÷èêà íåîáõîäèìî ïîäêëþ÷èòü óñèëèòåëü.</w:t>
      </w:r>
    </w:p>
    <w:p>
      <w:pPr>
        <w:pStyle w:val="Normal"/>
        <w:bidi w:val="0"/>
        <w:jc w:val="left"/>
        <w:rPr/>
      </w:pPr>
      <w:r>
        <w:rPr/>
        <w:t>7) Âñå ïîäêëþ÷åíèÿ ñëåäóåò äåëàòü îñîáî òùàòåëüíî. Äàëåå ñ âûõîäà óñèëèòåëÿ ñèãíàë ïîäâîäèòñÿ íà âòîðè÷íûé ïðèáîð.</w:t>
      </w:r>
    </w:p>
    <w:p>
      <w:pPr>
        <w:pStyle w:val="Normal"/>
        <w:bidi w:val="0"/>
        <w:jc w:val="left"/>
        <w:rPr/>
      </w:pPr>
      <w:r>
        <w:rPr/>
        <w:t>8) Ïèòàíèå óñèëèòåëÿ ïðîèçâîäèòñÿ îò áëîêà ïîñòîÿííîãî ïèòàíèÿ 36Â</w:t>
      </w:r>
    </w:p>
    <w:p>
      <w:pPr>
        <w:pStyle w:val="Normal"/>
        <w:bidi w:val="0"/>
        <w:jc w:val="left"/>
        <w:rPr/>
      </w:pPr>
      <w:r>
        <w:rPr/>
        <w:t>9) Âñå êîìïîíåíòû è óçëû óñòàíîâêè íåîáõîäèìî ýðãîíîìè÷íî è äîñòóïíî ðàçìåñòèòü íà ðàáî÷åì ñòîëå.</w:t>
      </w:r>
    </w:p>
    <w:p>
      <w:pPr>
        <w:pStyle w:val="Normal"/>
        <w:bidi w:val="0"/>
        <w:jc w:val="left"/>
        <w:rPr/>
      </w:pPr>
      <w:r>
        <w:rPr/>
        <w:t>10) Ïî îêîí÷àíèè ìîíòàæà âñå ïîäâåðãàåòñÿ òùàòåëüíîìó îñìîòðó è ïðîâåðêå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2.2. Ïîñëåìîíòàæíûå èñïûòàíèÿ ñòåíä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Ïîñëå îêîí÷àíèÿ ìîíòàæà íåîáõîäèìî óáåäèòüñÿ â èñïðàâíîñòè çàçåìëåíèÿ âñåõ ÷àñòåé, êîòîðûå â ñëó÷àå íåèñïðàâíîñòè ìîãóò îêàçàòüñÿ ïîä íàïðÿæåíèåì, öåëîñòíîñòè èçîëÿöèè òîêîâåäóùèõ ÷àñòåé è ïðîâåñòè êîíòðîëü ñîïðîòèâëåíèÿ èçîëÿöèè. Âêëþ÷èâ  èçìåðèòåëüíûå ïðèáîðû, óáåäèòüñÿ â èõ ðàáîòîñïîñîáíîñòè. </w:t>
      </w:r>
    </w:p>
    <w:p>
      <w:pPr>
        <w:pStyle w:val="Normal"/>
        <w:bidi w:val="0"/>
        <w:jc w:val="left"/>
        <w:rPr/>
      </w:pPr>
      <w:r>
        <w:rPr/>
        <w:tab/>
        <w:t>Íà óñòàíîâêå ïðîâåðÿþò íà÷àëüíûé ìîìåíò. Íà óñèëèòåëè ïðè íåîáõîäèìîñòè ðàñøèðÿþò äèàïàçîí èçìåðåíèé. Äëÿ ýòîãî íà íåì ïåðåñòàâëÿþò íåîáõîäèìûå ïåðåìû÷êè. Íåîáõîäèìî äîáèòüñÿ óñòàíîâêè “0” íà âòîðè÷íîì ïðèáîðå. Íåîáõîäèìà òàêæå ãðàäóèðîâêà ïðèáîðà. Äåëàòñÿ ýòî ñ ïîìîùüþ êîíòðîëüíûõ ãðóçîâ, íåñêîëüêî ðàç. Íàõîäèòñÿ â êîíöå èçìåðåíèé ñðåäíåå çíà÷åíèå âåë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