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зей истории Москвы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Алла Шугайкина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анно иногда складываются судьбы не только людей, но и целых учреждений. Музей истории Москвы - самый что ни на есть титульный, представительский и, казалось бы, просто обреченный на постоянную заботу города, - не имеет своего дома. И это при том, что его фонды насчитывают около полутора миллионов единиц хранения, рассказывающих о жизни наших пращуров чуть не с каменного века и до дней нынешних. И это - в таком бурно строящемся и амбициозном мегаполисе, как российская столица!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сно было всегд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обще-то амбиции, если они на всеобщую пользу, дело хорошее. Вот, например, в 1896 году на Всероссийской художественно-промышленной выставке Первопрестольная выстроила великолепный павильон, где демонстрировались важнейшие достижения московских властей по благоустройству города, его медико-санитарному содержанию, спонсированию, как нынче бы сказали, благотворительных программ и т.п., и тогда Московская Дума приняла решение на базе этих материалов открыть Музей городского хозяйства, дабы представлять в нем как новые свидетельства своих трудов на благо родного города, так и разного рода реликвии и находки, связанные с историей древней столиц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м его домом стала одна из Крестовских башен. В 1925 году - второе новоселье - в отреставрированной Сухаревой башне. А когда ее тоже надумали сносить, то музей переместили на Новую площадь, в здание церкви Иоанна Богослова под Вязом (что, кстати, и спасло ее от уничтожения). Однако уже тогда было ясно, что условия для деятельности музея и хранения его замечательных коллекций здесь абсолютно неподходящие. Недаром еще в 1957 году было принято решение о необходимости перевести это учреждение в более соответствующее помещ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началась чехарда с перепиской, обследованиями, резолюциями, вариантами переезда... Наконец в разгар подготовки к 850-летию Москвы, когда "самый московский" музей получал в своих "апартаментах" несколько смущенные поздравления со столетием, возникла по-настоящему плодотворная идея... И в январе 1998 года Правительство Москвы приняло постановление о предоставлении Музею истории Москвы исторического ансамбля дворца-усадьбы Гагариных на Страстном бульваре. Размещающаяся там 24-я клиническая больница должна была переехать в новый комплекс, который решили построить рядом с ее филиалом на Писцовой улице. Вот это был действительно замечательный вариант! А в августе грянул дефолт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огач-бедняк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того, чтобы познакомиться со всеми фондами музея - осмотреть, прочитать - надо, конечно, прожить несколько жизней. Зато экскурсия по "хоромам", где они размещены, на марафон явно не тянет: музейные владения просто крохотны. Но состояние их тем более изумляет, когда узнаешь, какая огромная научно-просветительская работа здесь веде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Из почти полутора миллионов единиц хранения мы имеем возможность экспонировать примерно 0,1 процента, - рассказывает заместитель директора по научной работе Татьяна Павловна Горбачева, пока через тесный дворик мы идем в экспозиционные залы. - В последние годы музей открыл в городе шесть своих филиалов. Но фондохранилища-то не увеличились ни на метр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л, посвященный эпохе средневековья, наверняка помнят многие тысячи не только нынешних, но и вчерашних школьников: с удивительной тщательностью здесь воссозданы сцены быта москвичей, живших почти полтысячи лет назад. Здесь, кстати, и проходят занятия юных историков: ведь лекционного зала в музее н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 экспозицию, посвященную Москве эпохи Гиляровского, на рубеже XIX - XX веков, наша газета уже рассказывала (см. ниже). Она разместилась на 200 квадратных метрах, а материала, по словам моей собеседницы, хватило бы и на две тысячи метров: ведь это был интереснейший и сложнейший период капитализации, индустриализации (электрификации, канализации и т.д.) сложившегося уклада жизни города. И первая волна миграции в Первопрестольную из провинции, кстати, тоже пришлась на этот период. Как тогда решались столь непростые и для нынешнего времени проблемы адаптации приезжих?... Да, ответы на многие вопросы можно найти в одной из самых актуальных и вечно востребованных наук - истор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...А в третий, последний, выставочный зал мы протискивались боком, мимо расставленных ящиков: здесь как раз заканчивалась для отправки в Мюнхен упаковка экспозиции, посвященной 200-летию Тютчева. Специальных помещений для таких работ на Новой площади, естественно, тоже н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т здесь и нормального библиотечного зала. Хотя только музейный фонд редких книг насчитывает 70 тысяч наименований. Однако первое, что изумляет, когда протискиваешься между тесными книжными стеллажами - вентиляционная труба, выведенная прямо... в распахнутое настежь окно - и это в ноябре! Оказывается, так ежедневно в помещении "поддерживается" сносный температурно-влажностный режи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неимением места, увы, не смогу даже перечислить наименования всех богатейших коллекций этого уникального музея, где сберегаются буквально все свидетельства и предметы жизни москвичей: начиная от археологических находок, старинных и современных документов и чертежей, скульптуры, картин, фотографий, мебели и - до украшений, рукоделия, игрушек, посуды, кухонной утвари, одежды, обуви. Каждый год музей прирастает еще 6-7 тысячами экспонатов. И так будет всегда, потому что, как известно, ритм времени неостановим, следовательно и поток его вещественных примет неиссякаем..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асибо, что марку держите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все вышеописанное - это, так сказать, внутренние трудности своего брата-музейщика, научных работников, историков, многочисленных исследователей Первопрестоль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же касается лица родного учреждения перед посетителями, коллегами из других городов и стран - здесь коллектив Музея истории Москвы умеет марку держать! У него постоянные деловые и научные контакты с большинством российских краеведческих музеев, а также с музеями истории многих столиц Европы, Америки. Только приезжая туда, москвичи с горечью убеждаются, что в других странах отношение к музеям собственной истории и жизни городов куда более нежное, чем у на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между тем, инициативности и преданности своему делу московским музейщикам не занимать. "Стратегия Музея истории Москвы на ближайшее время - создание комитета Музеев городов в рамках ИКОМ", - совсем недавно это предложение москвичей, высказанное на генеральной конференции ИКОМ в Барселоне, было поддержано. Более того, уже принято решение к 2005 году создать такой комитет. Причем конгресс, который окончательно утвердит это важное начинание, зарубежные коллеги выразили желание провести в Моск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все пойдет, как задумано, Москва, разумеется, музейных светил примет подобающим образом. Правда, придется поступить, как всегда - арендовать чужие площади. Ну да музею к этому не привыкать - его экспозиции регулярно кочуют по всему городу. Однако срок работы музейщиков в чужих стенах всегда недолог - бывает, что над темой работают годами, а показывают ее в течение лишь нескольких недел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прочем, никому не надо объяснять, что такое - свой д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будет музей-сад. Когда будет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ди справедливости надо сказать, Правительство Москвы от своего решения передать музею дворец Гагариных никогда не отказывалось. И даже работа над проектом не прекращалась. Причем довольно быстро появилась идея создать уникальный культурно-парковый комплекс в самом центре столицы: ведь владения старинной усадьбы практически примыкают к саду Эрмитаж - их разделяет лишь узкий Успенский переулок. Так что проект регенерации этих территорий выполнялся в комплекс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т только средств на его реализацию из года в год все не выделяли, и с инвесторами было туго... Наконец нынешней весной работа была представлена на рассмотрение Общественного совета. И - возвращена на доработку. Причина - слишком большое новое строительство заказали здесь потенциальные инвесторы. Однако специалисты во главе с мэром свою позицию высказали четко: сад кромсать не дадим. Авторы концепции - 6-я мастерская (руководитель Д.В. Буш) ГУП МНИИП "Моспроекта-4" - все замечания учли, и из проекта исчезли ресторан (будет кафе), торгово-выставочные павильоны, а также существенно сократился в объемах молодежный досуговый центр у Щукинской сцены. Но это - в Эрмитаж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вот в бывших гагаринских владениях клубок проблем куда запутаннее. Эта знаменитая усадьба с богатейшей историей знавала и счастливые времена, и тяжелые, пережила несколько пожаров... В 1833 году - ровно 170 лет назад - здесь открылась Ново-Екатерининская больница, через несколько лет ставшая клинической. С первых лет ее существования на новом месте здесь трудилась целая плеяда выдающихся медиков. И сегодня 24-я городская больница занимает достойное место в числе медицинских учреждений города. Так вот, как уже сказано, она должна переехать в новые корпуса, которые еще предстоит построи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оме того, здесь, в двух сохраняемых зданиях, располагается Институт бактериальных препаратов, а в постройке, подлежащей сносу, работает детский диагностический центр. Им тоже надо предоставить новые помещ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се же возможность для начала работ есть. Первый объект. который будет построен на свободном участке, - фондохранилище. Это, кстати, единственный новый объект, который возведут на усадебной территории. Его площадь составит примерно 7,5 тысячи квадратных метров. Помимо собственно хранилищ здесь разместятся реставрационные мастерские, склады, фотолаборатория. В зоне открытого посещения запроектированы информационный центр, видеотека, конференц-зал на 100 мест, выставочный зал площадью в 210 квадратных метров, а также экскурсионное бюро и блок обслуживания посетителей, в том числе буфет, медпункт, камеры хран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ще можно начинать строительство двух подземных гаражей, каждый на 200 мест. Расположенные по краям будущего ландшафтного парка, на поверхности они будут оформлены в виде газонов с уступами и даже увенчаны беседк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т, собственно, и все возможности хоть как-то подступиться к реализации идеи на данный момен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целом же проект действительно замечательный. Он предусматривает создание почт и 25 тысяч квадратных метров музейных площадей, рассчитанных на 4-5 тысяч посетителей ежедневно. Экспозиции должны разместиться в дворцовых анфиладах, которые будут отреставрированы строго на научной основе. При этом новейшего инженерного оборудования в старинных интерьерах практически не будет видно: его спрячут на чердаках и в подвалах. Входная зона, гардеробы, буфеты разместятся в боковом флигеле, который соединится с главным зданием подземным переход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это еще не все радости, которые сулит проект посетителям и работникам будущего музейно-рекреационного комплекса. Например, рассказ о ландшафтной программе вообще можно писать в стихах: про тенистые аллеи, цветники и фонтаны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до фонтанов еще очень далеко. По подсчетам специалистов, в случае полного финансирования реализовать проект можно в течение пяти лет - срок небольшой, учитывая его масштабность и уникаль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начнется ли в будущем году отсчет нового времени для старого музея, должно решиться именно в этом месяце, когда станет ясно, выделяет ли город средства на начало строительства первой очереди музея в 2004 году. Если - да, то хранителям истории нашего родного города, может быть, станет не так обидно спотыкаться о старые чемоданы с нашими, москвичей, общими семейными реликвиями... Подождем решения московских властей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testan.narod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16:00Z</dcterms:created>
  <dc:creator>User</dc:creator>
  <dc:description/>
  <cp:keywords/>
  <dc:language>en-US</dc:language>
  <cp:lastModifiedBy>Mage</cp:lastModifiedBy>
  <dcterms:modified xsi:type="dcterms:W3CDTF">2011-10-11T17:16:00Z</dcterms:modified>
  <cp:revision>2</cp:revision>
  <dc:subject/>
  <dc:title>Музей истории Москвы</dc:title>
</cp:coreProperties>
</file>