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чение артериальной гипертонии: диуретик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фессор Ж.Д. Кобалава, Российский Университет дружбы народов, Моск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мотря на почти полувековую историю клинического применения и появление многочисленных новых классов антигипертензивных средств, диуретики уверенно сохраняют свои позиции в иерархии современных средств для длительного лечения артериальной гипертонии (АГ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ханизм действия диуретик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фект экскреции натрия с почками рассматривается как один из базовых механизмов АГ. Почка на любое повышение артериального давления (АД) реагирует увеличением экскреции натрия и воды для возвращения его к нормальным цифрам. У лиц с АГ кривая смещена в сторону более высокого АД, что означает необходимость более высокого уровня АД для эффективного натрийуреза. Если функция почек нарушена, то для эффективного натрийуреза требуется очень существенное повышение А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определению, диуретики являются классом препаратов, увеличивающих количество выделяемой мочи. Но в клинической практике важнее их свойство вызывать отрицательный баланс натрия. Имеются убедительные данные о существенной роли натрия в становлении и закреплении АГ. К их числу относятся: повышение содержания натрия в стенке сосудов и эритроцитах у лиц с АГ; низкая распространенность АГ и отсутствие повышения АД с возрастом в популяциях с низким потреблением соли; возрастное повышение АД, коррелирующее с потреблением натрия в других популяциях; снижение АД у большинства пациентов при ограничении натрия и длительном приеме салуретиков; устойчивая ассоциация между солечувствительностью и инсулинорезистентностью; положительная связь между солечувствительностью и частотой сердечно-сосудистых осложнений [1]. Вышеперечисленные данные делают особенно привлекательным, по крайней мере с теоретических позиций, применение диуретиков у пожилых пациентов и пациентов с метаболическим вариантом АГ, патогенетической основой которого является инсулинорезистентность/гиперинсулинемия [2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оначально диуретики снижают АД за счет увеличения экскреции натрия, уменьшения объема плазмы, внеклеточной жидкости и сердечного выброса. Через 6–8 нед диуретический эффект постепенно ослабевает, а сердечный выброс нормализуется. Это объясняется повышением концентрации ренина и альдостерона в крови, которые предотвращают дальнейшую потерю жидкости. Помимо диуретических механизмов, в реализации гипотензивного действия принимают участие и так называемые недиуретические механизмы. Они проявляются, по-видимому, при назначении субклинических доз традиционных (тиазидных) диуретиков и заключаются в сосудорасширяющем действии, вероятно за счет влияния на содержание внутриклеточного натрия. Важно отметить, что современный этап характеризуется смещением акцента с диуретических эффектов на недиуретические, которые собственно и определяют долговременную эффективность и истинную клиническую ценность диуретиков. Недиуретические механизмы наиболее полно изучены в отношении диуретика со свойствами периферического вазодилататора индапамида. Индапамид вызывает вазодилатирующий эффект вследствие уменьшения поступления в клетку ионов кальция, кроме того, как предполагается, увеличивает локальный синтез вазодилатирующих простагландино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параты и доз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лечения АГ применяются следующие группы диуретиков (табл. 1): тиазидные, тиазидоподобные (индапамид, хлорталидон, ксипамид), петлевые и калийсберегающие диуретики (антагонисты альдостерона и ингибиторы тубулярной секреции кали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оначально тиазидные диуретики были внедрены в клиническую практику для устранения отеков, связанных с сердечной и почечной недостаточностью. Так как в этих ситуациях дозозависимый эффект был отчетливым и клинически значимым, это привело к использованию препарата и для лечения АГ в таких же высоких дозах. Однако в ходе дальнейших исследований у лиц с АГ было установлено, что использование доз более 25 мг не приводит к дальнейшему снижению АД, а лишь увеличивает количество побочных эффектов. Результаты клинических исследований у пожилых лиц SHEP, STOP-HYPERTENSION, MRC продемонстрировали эффективность еще более низких доз как для снижения АД, так и для снижения частоты сердечно-сосудистых осложнений и смертности. Основные фармакокинетические параметры диуретиков представлены в табл. 1. Фармакологическое действие тиазидов зависит от функционирования тубулярной секреции, поэтому при почечной недостаточности их эффективность уменьшается. Петлевые диуретики применяются в случаях снижения почечной функции. Петлевые диуретики в отличие от тиазидных вызывают кальциурию и могут использоваться при гиперкальциемии. Остеопротективное действие тиазидных диуретиков доказано при АГ в постменопаузе. При отчетливом снижении АД применение калийсберегающих диуретиков лимитируется, во-первых, их побочными эффектами (гинекомастия, гиперкалиемия, нарушение функции ЦНС), а во-вторых, современной возможностью осуществлять гораздо более эффективную блокаду ренин-ангиотензин-альдостероновой системы (РААС) ингибиторами АПФ. В настоящее время спиронолактон редко используется при лечении А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класс диуретиков представляется неоднородным с точки зрения следующих наиболее важных параметров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 xml:space="preserve">место и продолжительность действ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 xml:space="preserve">выраженность диуретического эффекта (петлевые&gt;тиазиды&gt;индапамид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 xml:space="preserve">эффективность при почечной недостаточности (петлевые&gt;индапамид&gt;тиазиды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 xml:space="preserve">эффективность снижения АД (индапамид&gt;тиазиды&gt;петлевые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 xml:space="preserve">метаболические эффекты (тиазиды&gt;петлевые&gt;индапамид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 xml:space="preserve">гемодинамические и гормональные регуляторные механизм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зультаты клинического примен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уретики, как подчеркнуто в новых методических рекомендациях ВОЗ/МОАГ (1999), являются одним из наиболее ценных классов антигипертензивных средств. В недавно проведенном исследовании TOMHS представители всех классов антигипертензивных средств (ацебутолол, доксазозин, амлодипин и эналаприл) показали практически одинаковый по выраженности гипотензивный эффект независимо от особенностей фармакологического действия. На фоне применения диуретиков АД снижается постепенно (за исключением фуросемида в неотложных ситуациях), полный эффект развивается через 2–4 нед регулярного приема и в большинстве случаев однократное использование, независимо от еды, обеспечивает длительный антигипертензивный эффект. Препараты этой группы могут назначаться широкому кругу больных с АГ, однако они наиболее эффективны в пожилом возрасте [3–5], особенно при изолированном повышении систолического АД и наличии сердечной недостаточности [6, 7]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инические преимущест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зусловными достоинствами диуретиков являются длительный опыт их применения и доказанное, по результатам многочисленных исследований, снижение сердечно-сосудистых осложнений и улучшение прогноза у больных АГ, леченных этими препаратами. Они входят в качестве практически обязательного компонента в комбинированную терапию АГ. Внедрение в клиническую практику низких доз диуретиков значительно улучшило переносимость этого клас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дние годы стали накапливаться данные об органопротективных эффектах диуретиков, среди которых наибольшее внимание привлекает значительное уменьшение гипертрофии левого желудочка на фоне гипотиазида и индапамида (TOMHS, LIVE). Эти обстоятельства наряду с низкой стоимостью диуретиков сохраняют за ними первые позиции при выборе антигипертензивного препарат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тивопоказания и побочные эффект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авильный режим дозирования диуретиков в значительной степени уменьшил число состояний и заболеваний, при которых они противопоказаны. В частности, в национальных (США) рекомендациях по лечению АГ [5] отмечается, что диуретики могут оказать неблагоприятные эффекты только при подагре, а в качестве возможного противопоказания к их применению – сексуально активные мужчины и наличие дислипидемии (табл. 2). Типичные побочные эффекты диуретиков следующие: головная боль, утомляемость, слабость, головокружение, тошнота, гипокалиемия, гипонатриемия, депрессия, снижение либидо. В литературе, чаще всего в качестве нежелательного эффекта, указывается неблагоприятное метаболическое действие. Изменение взглядов на природу АГ как на заболевание, характеризующееся комплексом гемодинамических и метаболических расстройств, повысило требования к метаболическим эффектам гипотензивных препаратов [6, 7]. Метаболическую нейтральность наряду с органопротективными свойствами отчетливо проявляет сульфонамидный диуретик индапами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исаны повышение резистентности к инсулину и уровня общего холестерина при применении тиазидных диуретиков в высоких дозах. Однако эти нарушения исчезают у большинства пациентов в течение первого года, а при терапии малыми дозами гипотиазида (12,5 мг/сут) или индапамида 2,5 мг/сут практически отсутствуют. Более того, именно в отношении диуретиков установлено, что они не повышают, а отчетливо уменьшают число сердечно-сосудистых осложнений. В долговременных крупномасштабных наблюдениях, таких как SHEP и HDFP [8], с применением диуретиков у пациентов с гиперлипидемией отмечено такое же благоприятное влияние на показатели сердечно-сосудистой заболеваемости и летальности, как и у лиц с нормальным липидным спектром. По данным этих исследований, следует отметить, что у больных сахарным диабетом в большей степени произошло снижение сердечно-сосудистой заболеваемости и летальности по сравнению с группой без диабета [9]. Данные о повышении риска развития сахарного диабета на фоне применения диуретиков, так же как и b-адреноблокаторов, получены в ретроспективных исследован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вторный анализ частоты летальных исходов в исследовании MRFIT [10] не потвердил предварительных данных о повышении риска внезапной смерти при применении диуретиков у лиц, с исходно измененной ЭКГ. Более того, в исследованиях SHEP и TOMHS отсутствие повышения эктопической активности миокарда под влиянием диуретиков подтверждено при холтеровском мониторировании ЭК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покалиемия у лиц, леченных тиазидными и тиазидоподобными диуретиками, чаще протекает бессимптомно, в ряде случаев отмечаются вялость, утомляемость, запоры, судороги. При отсутствии предшествующего повреждения миокарда, нарушения его деятельности, в случае гипокалиемии – редки, но при наличии ишемии миокарда, его гипертрофии или недостаточности даже умеренная гипокалиемия может оказаться аритмогенной. В ходе лечения тиазидными диуретиками при риске гипокалиемии следует контролировать уровень магния крови, так как при его снижении увеличивается чувствительность к гипокалиемии. Проблема гипокалиемии реально значима для пациентов с сахарным диабетом. Между уровнем инсулина и калием существует четкая связь: гиперкалиемия стимулирует секрецию инсулина, гипокалиемия ингибирует 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числу общих мер, позволяющих уменьшить гипокалиемию и другие электролитные нарушения, индуцированные диуретиками, относятся следующие: использование минимальных доз диуретиков; уменьшение потребления натрия до 2,5 мг/сут; увеличение потребления калия; более широкое использование диуретиков в комбинированном режиме. Эффективная комбинация препаратов подразумевает использование препаратов из различных классов с разным механизмом действия в целях получения аддитивного гипотензивного эффекта и уменьшения нежелательных явл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бинация диуретиков с b-адреноблокаторами характеризуется доказанной эффективностью в отношении снижения АД, низкой стоимостью, устранением активации РААС диуретиками и задержки натрия b-адреноблокаторами. Но такая комбинация не может быть признана оптимальной с точки зрения возможного влияния на метаболические процесс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деальной комбинацией, воздействующей на два краеугольных камня патофизиологии АГ, является комбинация диуретиков с ингибиторами АПФ. Цепь событий такова: уменьшение объема — активация РААС (возможная причина ускользания гипотензивного эффекта при монотерапии диуретиками). Ингибиторы АПФ более эффективно, чем b-адреноблокаторы, нейтрализуют этот механизм обратной связи [1]. Калийсберегающие диуретики следует применять осторожно из-за опасности гиперкалием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крытая, но скорее теоретическая проблема – сочетание диуретиков с антагонистами кальция, так как гипотензивное действие последних реализуется не в малой степени благодаря их натрийуретическому эффек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дежды с решением проблемы лучшей переносимости диуретиков связаны с новой лекарственной формой индапамида замедленного действия, которая из-за равномерного постепенного высвобождения активного вещества улучшает характеристики водно-электролитного баланса. Эта форма позволила снизить эффективную дозу препарата до минимального уровня – 1,5 м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обходимо упомянуть о наиболее распространенных ошибках, которые могут привести и приводят к недооценке клинической ценности диуретиков: преждевременная смена тактики терапии; назначение диуретиков после или вместе с антагонистами кальция; назначение двух диуретиков с одинаковым механизмом действия; назначение тиазидных или калийсберегающих диуретиков при сниженной функции почек; назначение тиазидов при низком сердечном выбросе; сопутствующая терапия ацетилсалициловой кислотой, стероидными гормонами, антиаритмиками 1- и 3-го классов, теофиллином или b2-адреномиметиками. Нестероидные противовоспалительные препараты уменьшают эффективность тиазидных и петлевых диуретиков, поскольку усиливают реабсорбцию натрия в восходящем участке петли Генле. Они также могут спровоцировать гиперкалиемию, уменьшая секрецию ренина и альдостерона. Последнее обстоятельство особенно важно при комбинированном использовании с калийсберегающими диуретикам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спективы примен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лесообразность применения диуретиков для длительного лечения всех типов и стадий АГ несомненна. Современные международные рекомендации делают акцент на индивидуальный выбор препаратов (табл. 2). С этой точки зрения применение диуретиков предпочтительно у пожилых пациентов, при изолированной систолической АГ, сердечной недостаточности, ожирении, высоком потреблении соли и необходимости более дешевой терапии. Большинство гипотензивных препаратов вызывает задержку жидкости, поэтому диуретики усиливают их эффект, в связи с чем широко следует использовать диуретики на второй ступени, когда монотерапия первым препаратом оказывается недостаточно эффективно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Белоусов Ю.Б., Моисеев В.С., Лепахин В.К. Клиническая фармакология и фармакотерапия. (Руководство для врачей). М., Универсум Паблишинг, 199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Kasiske BL, Kalil RSN, Ma JZ et al. </w:t>
      </w:r>
      <w:r>
        <w:rPr>
          <w:lang w:val="en-US"/>
        </w:rPr>
        <w:t xml:space="preserve">Effects of antihypertensive therapy on the kidney in patients with diabetes: A meta-regression analysis. Ann Intern Med 1993; 118: 129–38. M8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3. MacMachon S,Roggers A. The effects of blood pressure reduction in old patients: an ov</w:t>
      </w:r>
      <w:r>
        <w:rPr/>
        <w:t>е</w:t>
      </w:r>
      <w:r>
        <w:rPr>
          <w:lang w:val="en-US"/>
        </w:rPr>
        <w:t xml:space="preserve">rview of five randomised controlled trials in elderly hypertensives. Clin Exp Hypertens 1993; 15: 967–78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4. Mulrow CD, Cornell JA,Herrera CL et al. Hypertension in the elderly: implications and generalizibility of randomised trials. JAMA 1994; 272: 1932–8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5. Uemura K, Pisa Z. Trends in cardiovascular disease mortality in industrialised countries since 1950/ World Health Stat 1998; 41: 155–68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6. The Sixth Report of the Joint National Committee on Prevention Evaluation and treatment of High Blood Pressure. Arch of Inter Med 1997; 157: 2413–46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7. 1999 World Health Organisation-International Society of Hypertension Guidelines for the Management of Hypertension. J Hypertension 1999; 17: 151–18310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8. Hypertension Detection and Follow-up Program Cooperative Group. Five year findings of the Hypertension Detection and Follow-up Program: mortality by race-sex and blood-pressure level: a further analysis. J Community Health 1984; 9: 314–27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9. Curb JD, Pressel SL, Culter JA et al. for the Systolic Hypertention in the Elderly program Cooperative research group effect of diuretic based antihypertensive treatment on </w:t>
      </w:r>
      <w:r>
        <w:rPr/>
        <w:t>с</w:t>
      </w:r>
      <w:r>
        <w:rPr>
          <w:lang w:val="en-US"/>
        </w:rPr>
        <w:t xml:space="preserve">ardiovascular disease risk in older diabetic patients with isolated systolic hypertension. JAMA 1996; 276: 1886–92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10. Neaton JD, Wentworth D, for the Multiple Risk Intervention Trial Research Group. Serum cholesterol, blood pressure, </w:t>
      </w:r>
      <w:r>
        <w:rPr/>
        <w:t>с</w:t>
      </w:r>
      <w:r>
        <w:rPr>
          <w:lang w:val="en-US"/>
        </w:rPr>
        <w:t xml:space="preserve">igarette smoking and death from coronary heart disease: overall findings and differences by age for 316 099 white men. </w:t>
      </w:r>
      <w:r>
        <w:rPr/>
        <w:t xml:space="preserve">Arch Intern Med 1992; 23: 275–85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15:00Z</dcterms:created>
  <dc:creator>User</dc:creator>
  <dc:description/>
  <cp:keywords/>
  <dc:language>en-US</dc:language>
  <cp:lastModifiedBy>Mage</cp:lastModifiedBy>
  <dcterms:modified xsi:type="dcterms:W3CDTF">2011-10-11T17:15:00Z</dcterms:modified>
  <cp:revision>2</cp:revision>
  <dc:subject/>
  <dc:title>15.htm - Кардиология т.1 #1, 2000 -- РМЖ</dc:title>
</cp:coreProperties>
</file>