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тернак Б.Л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46150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тернак Борис Леонид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29.1.1890, Москва, - 30.5.1960, Переделкино Ленинского района Московской обл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советский писатель. Сын художника Л. О. Пастернака. В 1912 г. в Германии изучал философов марбургской школы. Первые стихи опубликовал в 1913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сборник стихов "Близнец в тучах" (1914). Автор сборников: "Поверх барьеров" (1917), "Сестра моя - жизнь" (1922, написана преимущественно летом 1917). Входил в литературную группу "Центрифуга" (Н. Асеев, С. Бобров и др.), занимавшую позицию между символистами и футуристами. В поэме "Высокая болезнь" (1924, 2-я редакция 1928) П. переходит от лирики к эпическому жанру; создаeт образ В. И. Ленина ("... Он управлял теченьем мыслей. И только потому страной"); опубликовал поэмы, посвященные первой русской революции: "Девятьсот пятый год" (1925-26) и "Лейтенант Шмидт" (1926-27), о которых М. Горький писал: "Книга - отличная; книга из тех,... которым суждена долгая жизнь". Тогда же он писал о лирике Пастернака: "... Я могу пожелать ей только большей простоты. Мне часто кажется, что слишком тонка, почти неуловима в стихе вашем связь между впечатлением и образом". Лирика Пастернака, отмеченная высокой поэтической культурой, проникнута чувством сопричастности миру природы, поэзии, любви - они воспринимаются писателем как некие извечные стихии, которые он должен "разгадать" и воссоздать во всей нетронутой естественности. Поэтический путь Пастернака ознаменован настойчивым стремлением дойти "до самой сути" вещей и явлений, добиться простоты стиля, который отражал бы глубину и ясность видения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речивость мировоззрения поэта, искавшего своего пути в новой действительности, сказалась в его книгах начала 30-х гг. В автобиографической повести "Охранная грамота" (1931) и в неоконченном романе в стихах "Спекторский" (1931) выражено убеждение в моральной правоте революции, в высоте еe нравственных истоков и целей. Однако, вступая в противоречие с пролетарским гуманизмом, Пастернак отрицал революционное насилие как средство достижения этих целей. В то же время для книг стихов "Второе рождение" (1932) характерна попытка взглянуть "без пелeн" на жизнь страны, постичь еe завтрашний день ("Ты рядом, даль социализма"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30-х гг. Пастернак переводил стихи грузинских поэтов - Н. Бараташвили, А. Церетели, Г. Леонидзе, Т. Табидзе, С. Чиковани, П. Яшвили. Владея многими языками, Пастернак создал новые переводы пьес У. Шекспира, "Фауста" И. В. Гeте, стихов Г. Сакса, П. Шелли, Дж. Китса, П. Верлена. В годы Великой Отечественной войны 1941-45 гг. Пастернак пишет стихи о героях и тружениках войны ("Смерть сапeра" и др.). В 1943 г. выходит сборник "На ранних поездах", в 1945 - "Земной простор", в которых наметился отход от прежней поэтики, стремление к классически ясному стилю. В 50-е гг. Пастернак пережил глубокий кризис. В романе "Доктор Живаго" выражено отрицательное отношение к революции и неверие в возможность социального преобразования общества. В 1955 г. Пастернак признал, что во время работы над романом его "... по собственному какому-то отчуждению... стало отмывать куда-то в сторону все больше и больше". Публикация этого романа за рубежом (1957) и присуждение за него Пастернаку Нобелевской премии (1958) вызвали резкую критику в советской печати; Пастернак был исключен из Союза писателей. От Нобелевской премии он отказа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м цикле стихов "Когда разгуляется" (1956-59) ощутим новый прилив творческих сил поэта, его стремление преодолеть мотивы трагического одиноч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Пастернак Б</dc:title>
</cp:coreProperties>
</file>