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60" w:after="0"/>
        <w:jc w:val="right"/>
        <w:rPr/>
      </w:pPr>
      <w:r>
        <w:rPr>
          <w:b/>
          <w:i/>
          <w:sz w:val="56"/>
        </w:rPr>
        <w:t>Черкасова Т.К</w:t>
      </w:r>
      <w:r>
        <w:rPr>
          <w:b/>
          <w:i/>
          <w:sz w:val="52"/>
        </w:rPr>
        <w:t>.</w:t>
      </w:r>
    </w:p>
    <w:p>
      <w:pPr>
        <w:pStyle w:val="TextBody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«Женщине – о раке».</w:t>
      </w:r>
    </w:p>
    <w:p>
      <w:pPr>
        <w:pStyle w:val="TextBody"/>
        <w:spacing w:before="0" w:after="0"/>
        <w:jc w:val="center"/>
        <w:rPr>
          <w:sz w:val="72"/>
        </w:rPr>
      </w:pPr>
      <w:r>
        <w:rPr>
          <w:sz w:val="72"/>
        </w:rPr>
        <w:t>Цикл лекций.</w:t>
      </w:r>
    </w:p>
    <w:p>
      <w:pPr>
        <w:pStyle w:val="TextBody"/>
        <w:rPr>
          <w:sz w:val="72"/>
        </w:rPr>
      </w:pPr>
      <w:r>
        <w:rPr>
          <w:sz w:val="7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Современная медицина располагает обширным арсеналом диагностических средств, новейшей лечебной аппаратурой, множеством противо</w:t>
        <w:softHyphen/>
        <w:t>опухолевых препаратов, что позволяет добиться успехов в лечении рака. Однако одни медики не могут полностью решить проблему лечения больных злокачест</w:t>
        <w:softHyphen/>
        <w:t>венными опухолями. Ведь в большинстве случаев успех лечения зависит от своевременного обращения больного к врачу.</w:t>
      </w:r>
    </w:p>
    <w:p>
      <w:pPr>
        <w:pStyle w:val="Normal"/>
        <w:ind w:firstLine="300"/>
        <w:rPr/>
      </w:pPr>
      <w:r>
        <w:rPr>
          <w:sz w:val="28"/>
        </w:rPr>
        <w:t>К сожалению, еще встречаются женщины, которые не заботятся о себе, Даже в тех случаях, когда они находят у себя опухоль, то идут к врачу с большим опозданием. Причиной позднего посещения врача у одних явился ложный стыд, другие боялись обнаружения у них злокачественной опухоли, третьи не знали даже о таком заболевании, как рак молочной железы. Большинство женщин не было знакомо с основными признаками это</w:t>
        <w:softHyphen/>
        <w:t>го грозного заболевания. Некоторые из них получили</w:t>
      </w:r>
    </w:p>
    <w:p>
      <w:pPr>
        <w:pStyle w:val="Normal"/>
        <w:ind w:hanging="0"/>
        <w:rPr/>
      </w:pPr>
      <w:r>
        <w:rPr>
          <w:sz w:val="28"/>
        </w:rPr>
        <w:t>«информацию» о злокачественных опухолях от болтли</w:t>
        <w:softHyphen/>
        <w:t>вых соседок и знакомых, которые говорили об «обречен</w:t>
        <w:softHyphen/>
        <w:t>ности» больных раком. Эти женщины откладывали по</w:t>
        <w:softHyphen/>
        <w:t>сещение врача, упуская возможность радикального ле</w:t>
        <w:softHyphen/>
        <w:t>чения.</w:t>
      </w:r>
    </w:p>
    <w:p>
      <w:pPr>
        <w:pStyle w:val="Normal"/>
        <w:ind w:firstLine="300"/>
        <w:rPr/>
      </w:pPr>
      <w:r>
        <w:rPr>
          <w:sz w:val="28"/>
        </w:rPr>
        <w:t>В то же время многие люди, которым своевременно проведено необходимое лечение, избавились от этого тяжелого заболевания и вернулись к труду, в общество, семью. Большинство из них забыли о тех трудных ми</w:t>
        <w:softHyphen/>
        <w:t>нутах, которые пришлось пережить в период лечения, забыли о сомнениях и страхе, связанных с предстоящей операцией.</w:t>
      </w:r>
    </w:p>
    <w:p>
      <w:pPr>
        <w:pStyle w:val="Normal"/>
        <w:ind w:firstLine="300"/>
        <w:rPr/>
      </w:pPr>
      <w:r>
        <w:rPr>
          <w:sz w:val="28"/>
        </w:rPr>
        <w:t>Каждая женщина может своевременно обнаружить у себя те или иные изменения не только в молочной железе, но и на коже, слизистой оболочке, а также в других органах и тканях. Поэтому эта лекция предполагает ознакомить с некоторыми причинами происхождения злокачественных опухолей, основными предопухолевыми заболеваниями, раком молочной желе</w:t>
        <w:softHyphen/>
        <w:t>зы и женских половых органов. Чтобы женщина смогла лучше разобраться в тех сложных процессах, которые происходят в тканях во время развития опухоли, а так</w:t>
        <w:softHyphen/>
        <w:t>же смогла понять механизмы возникновения тех или иных симптомов заболеваний, дадим краткое описание анатомии и физиологии молочной железы и женских половых органов.</w:t>
      </w:r>
    </w:p>
    <w:p>
      <w:pPr>
        <w:pStyle w:val="Normal"/>
        <w:ind w:firstLine="300"/>
        <w:rPr/>
      </w:pPr>
      <w:r>
        <w:rPr>
          <w:sz w:val="28"/>
        </w:rPr>
        <w:t>Эти знания будут способствовать раннему обращению женщин к врачу, приведут к ощу</w:t>
        <w:softHyphen/>
        <w:t>тимым успехам в лечении предраковых заболеваний и ранней диагностике рака.</w:t>
      </w:r>
    </w:p>
    <w:p>
      <w:pPr>
        <w:pStyle w:val="Normal"/>
        <w:ind w:firstLine="300"/>
        <w:rPr/>
      </w:pPr>
      <w:r>
        <w:rPr>
          <w:sz w:val="28"/>
        </w:rPr>
        <w:t>Благодаря полученным знаниям о факторах, которые играют важную роль в возникновении рака, женщина сможет более активно участвовать в профилактике, рака молочной железы и женских половых органов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</w:r>
    </w:p>
    <w:p>
      <w:pPr>
        <w:pStyle w:val="Normal"/>
        <w:ind w:firstLine="30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jc w:val="right"/>
        <w:rPr>
          <w:sz w:val="28"/>
        </w:rPr>
      </w:pPr>
      <w:r>
        <w:rPr>
          <w:b/>
          <w:sz w:val="28"/>
        </w:rPr>
        <w:t xml:space="preserve">ОСНОВНЫЕ СВЕДЕНИЯ О </w:t>
      </w:r>
      <w:r>
        <w:rPr>
          <w:b/>
          <w:smallCaps/>
          <w:sz w:val="28"/>
        </w:rPr>
        <w:t xml:space="preserve">РАКЕ, </w:t>
      </w:r>
      <w:r>
        <w:rPr>
          <w:b/>
          <w:sz w:val="28"/>
        </w:rPr>
        <w:t xml:space="preserve">СПОСОБАХ ЕГО ЛЕЧЕНИЯ </w:t>
      </w:r>
    </w:p>
    <w:p>
      <w:pPr>
        <w:pStyle w:val="Normal"/>
        <w:spacing w:before="100" w:after="0"/>
        <w:rPr/>
      </w:pPr>
      <w:r>
        <w:rPr>
          <w:sz w:val="28"/>
        </w:rPr>
        <w:t>Проблема злокачественных опухолей в настоящее время является одной из самых серьезных для совре</w:t>
        <w:softHyphen/>
        <w:t>менной медицины и биологии. Вопросами предупрежде</w:t>
        <w:softHyphen/>
        <w:t>ния и лечения злокачественных опухолей занимаются не только медики, но и целая армия ученых других спе</w:t>
        <w:softHyphen/>
        <w:t>циальностей. Над изучением причин возникновения опу</w:t>
        <w:softHyphen/>
        <w:t>холей, их роста и распространения в организме человека работают сотрудники множества научно-исследователь</w:t>
        <w:softHyphen/>
        <w:t>ских институтов и лабораторий всех стран мира. С целью объединения усилий ученых по борьбе со злокачествен</w:t>
        <w:softHyphen/>
        <w:t>ными опухолями и обмена опытом в</w:t>
      </w:r>
      <w:r>
        <w:rPr>
          <w:sz w:val="28"/>
          <w:lang w:val="en-US" w:eastAsia="en-US"/>
        </w:rPr>
        <w:t xml:space="preserve"> 1933</w:t>
      </w:r>
      <w:r>
        <w:rPr>
          <w:sz w:val="28"/>
        </w:rPr>
        <w:t xml:space="preserve"> году был создан международный противораковый союз.</w:t>
      </w:r>
    </w:p>
    <w:p>
      <w:pPr>
        <w:pStyle w:val="Normal"/>
        <w:rPr/>
      </w:pPr>
      <w:r>
        <w:rPr>
          <w:sz w:val="28"/>
        </w:rPr>
        <w:t>Уже сейчас ученым и практическим врачам известно многое о сущности злокачественного роста. Ими разра</w:t>
        <w:softHyphen/>
        <w:t>ботаны и усовершенствованы эффективные методы диагностики и лечения больных злокачественными опу</w:t>
        <w:softHyphen/>
        <w:t>холями. .</w:t>
      </w:r>
    </w:p>
    <w:p>
      <w:pPr>
        <w:pStyle w:val="Normal"/>
        <w:ind w:left="80" w:firstLine="300"/>
        <w:rPr>
          <w:sz w:val="28"/>
        </w:rPr>
      </w:pPr>
      <w:r>
        <w:rPr>
          <w:sz w:val="28"/>
        </w:rPr>
      </w:r>
    </w:p>
    <w:p>
      <w:pPr>
        <w:pStyle w:val="Normal"/>
        <w:ind w:left="80" w:firstLine="300"/>
        <w:rPr/>
      </w:pPr>
      <w:r>
        <w:rPr>
          <w:sz w:val="28"/>
        </w:rPr>
        <w:t>Иногда можно услышать разговоры о том, что уве</w:t>
        <w:softHyphen/>
        <w:t>личение заболеваемости злокачественными опухолями связано с передачей этой болезни от больного человека к здоровому. Этой проблемой занимались многие иссле</w:t>
        <w:softHyphen/>
        <w:t>дователи. Они установили, что рак не заразен. Под</w:t>
        <w:softHyphen/>
        <w:t>тверждением тому является факт, что медицинский пер</w:t>
        <w:softHyphen/>
        <w:t>сонал и лица, ухаживавшие за больными раком, заболевают злокачественными опухолями не чаще, чем другие люди.</w:t>
      </w:r>
    </w:p>
    <w:p>
      <w:pPr>
        <w:pStyle w:val="Heading1"/>
        <w:ind w:firstLine="340"/>
        <w:rPr/>
      </w:pPr>
      <w:r>
        <w:rPr/>
        <w:t>НЕКОТОРЫЕ ПРИЧИНЫ ВОЗНИКНОВЕНИЯ РАКА</w:t>
      </w:r>
    </w:p>
    <w:p>
      <w:pPr>
        <w:pStyle w:val="Normal"/>
        <w:spacing w:before="180" w:after="0"/>
        <w:ind w:left="40" w:firstLine="300"/>
        <w:rPr/>
      </w:pPr>
      <w:r>
        <w:rPr>
          <w:sz w:val="28"/>
        </w:rPr>
        <w:t>Рак известен еще с древности. Сохранились до наших дней древнеегипетские скульптуры, на которых изобра</w:t>
        <w:softHyphen/>
        <w:t>жены больные, пораженные раком. Однако, в те времена врачи определяли рак наружных органов и тканей толь</w:t>
        <w:softHyphen/>
        <w:t>ко в далеко зашедших стадиях болезни. Вероятно, эти первые наблюдения и способствовали возникновению слова «рак». Ведь, действительно, в запущенных случаях вокруг раковой опухоли или язвы на коже появляются сине-багровые полосы, напоминающие клешни рака или краба. Существовавшими в те времена методами лечения невозможно было оказать заболевшему необходимую помощь. Она сводилась только к уменьшению страданий больного. Возможно, что вследствие этого вокруг забо</w:t>
        <w:softHyphen/>
        <w:t>левания возник ореол таинственности, а на больного ста</w:t>
        <w:softHyphen/>
        <w:t xml:space="preserve">ли смотреть как на обреченного. </w:t>
      </w:r>
    </w:p>
    <w:p>
      <w:pPr>
        <w:pStyle w:val="Normal"/>
        <w:ind w:left="40" w:firstLine="300"/>
        <w:rPr/>
      </w:pPr>
      <w:r>
        <w:rPr>
          <w:sz w:val="28"/>
        </w:rPr>
        <w:t>Великие научные открытия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и особенно</w:t>
      </w:r>
      <w:r>
        <w:rPr>
          <w:sz w:val="28"/>
          <w:lang w:val="en-US" w:eastAsia="en-US"/>
        </w:rPr>
        <w:t xml:space="preserve"> XX</w:t>
      </w:r>
      <w:r>
        <w:rPr>
          <w:sz w:val="28"/>
        </w:rPr>
        <w:t xml:space="preserve"> века способствовали тому, что в исследовательской и практи</w:t>
        <w:softHyphen/>
        <w:t>ческой работе врачей стали использоваться микроскоп, лучи Рентгена, радиоактивные вещества, которые позво</w:t>
        <w:softHyphen/>
        <w:t>лили выяснить некоторые причины возникновения и особенности роста злокачественных опухолей, а также наметить пути предупреждения их развития в организ</w:t>
        <w:softHyphen/>
        <w:t>ме человека.</w:t>
      </w:r>
    </w:p>
    <w:p>
      <w:pPr>
        <w:pStyle w:val="Normal"/>
        <w:ind w:left="40" w:firstLine="300"/>
        <w:rPr/>
      </w:pPr>
      <w:r>
        <w:rPr>
          <w:sz w:val="28"/>
        </w:rPr>
        <w:t>Было установлено, что ра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злокачественная опухоль эпителиальных (покровных) тканей, которая по</w:t>
        <w:softHyphen/>
        <w:t>ражает в основном кожу и слизистые оболочки. Злока</w:t>
        <w:softHyphen/>
        <w:t>чественная опухоль прорастает окружающие ткани, лимфатические и кровеносные сосуды, рядом располо</w:t>
        <w:softHyphen/>
        <w:t>женные органы. Поэтому, в отличие от доброкачествен</w:t>
        <w:softHyphen/>
        <w:t>ных опухолей, злокачественные не имеют четких границ и очень быстро растут. Ядовитые продукты обмена опу</w:t>
        <w:softHyphen/>
        <w:t>холевых клеток, накапливаясь в организме, способствуют развитию общего истощения больного. Во многих слу</w:t>
        <w:softHyphen/>
        <w:t>чаях после хирургического или лучевого лечения опу</w:t>
        <w:softHyphen/>
        <w:t>холи появляются снова. Возникают так называемые рецидивы опухоли. Наконец, раковые клетки, попадая в лимфатические или кровеносные сосуды, током лимфы и крови переносятся в другие органы и ткани, где могут давать начало развитию новых опухолей. Эти опухоли называются метастазами. Они могут быть как одиноч</w:t>
        <w:softHyphen/>
        <w:t>ными, так и множественными.</w:t>
      </w:r>
    </w:p>
    <w:p>
      <w:pPr>
        <w:pStyle w:val="Normal"/>
        <w:rPr/>
      </w:pPr>
      <w:r>
        <w:rPr>
          <w:sz w:val="28"/>
        </w:rPr>
        <w:t>Конечно, не все злокачественные клетки, которые находятся в крови больного, образуют метастазы. Боль</w:t>
        <w:softHyphen/>
        <w:t>шинство их гибнет в результате действия защитных сил организма. Появление метастазов характерно для далеко зашедших стадий злокачественного роста.</w:t>
      </w:r>
    </w:p>
    <w:p>
      <w:pPr>
        <w:pStyle w:val="Normal"/>
        <w:rPr/>
      </w:pPr>
      <w:r>
        <w:rPr>
          <w:sz w:val="28"/>
        </w:rPr>
        <w:t>Со временем были выявлены три основные причины, которые способствуют возникновению злокачественных опухолей у человека. Это: влияние некоторых химиче</w:t>
        <w:softHyphen/>
        <w:t>ских веществ, так называемых канцерогенов, на орга</w:t>
        <w:softHyphen/>
        <w:t>низм человека; воздействие на него радиоактивных, рентгеновских и ультрафиолетовых лучей; действие ви</w:t>
        <w:softHyphen/>
        <w:t>русов, внедрившихся в клетки организма.</w:t>
      </w:r>
    </w:p>
    <w:p>
      <w:pPr>
        <w:pStyle w:val="Normal"/>
        <w:rPr/>
      </w:pPr>
      <w:r>
        <w:rPr>
          <w:sz w:val="28"/>
        </w:rPr>
        <w:t>Кроме того, весьма важное значение в развитии зло</w:t>
        <w:softHyphen/>
        <w:t>качественного процесса у человека имеют наследствен</w:t>
        <w:softHyphen/>
        <w:t>ность, гормональное состояние организма, характер дея</w:t>
        <w:softHyphen/>
        <w:t>тельности центральной нервной системы.</w:t>
      </w:r>
    </w:p>
    <w:p>
      <w:pPr>
        <w:pStyle w:val="Normal"/>
        <w:rPr/>
      </w:pPr>
      <w:r>
        <w:rPr>
          <w:sz w:val="28"/>
        </w:rPr>
        <w:t xml:space="preserve">Убедительным доказательством роли канцерогенов в возникновении рака явились опыты, проведенные еще в </w:t>
      </w:r>
      <w:r>
        <w:rPr>
          <w:sz w:val="28"/>
          <w:lang w:val="en-US" w:eastAsia="en-US"/>
        </w:rPr>
        <w:t>1915</w:t>
      </w:r>
      <w:r>
        <w:rPr>
          <w:sz w:val="28"/>
        </w:rPr>
        <w:t xml:space="preserve"> году японскими учеными К. Ямагива и К. Ишикава. В течение трех месяцев они смазывали кожу белых мышей каменноугольным дегтем. Вначале у мышей на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месте смазывания появились бородавчатые разрастания, а затем здесь же развился рак.</w:t>
      </w:r>
    </w:p>
    <w:p>
      <w:pPr>
        <w:pStyle w:val="Normal"/>
        <w:ind w:left="80" w:firstLine="260"/>
        <w:rPr/>
      </w:pPr>
      <w:r>
        <w:rPr>
          <w:sz w:val="28"/>
        </w:rPr>
        <w:t>Большой вклад в изучение действия канцерогенов на организм и определение его значения на происхожде</w:t>
        <w:softHyphen/>
        <w:t>ние рака различных органов внесли отечественные уче</w:t>
        <w:softHyphen/>
        <w:t>ные: действительный член АМН СССР профессор Л. М. Шабад, доктор медицинских наук А. В. Галкина и многие другие.</w:t>
      </w:r>
    </w:p>
    <w:p>
      <w:pPr>
        <w:pStyle w:val="Normal"/>
        <w:ind w:left="80" w:firstLine="260"/>
        <w:rPr/>
      </w:pPr>
      <w:r>
        <w:rPr>
          <w:sz w:val="28"/>
        </w:rPr>
        <w:t>Канцерогенные вещества могут попадать в организм человека с воздухом и продуктами питания, оседать на кожу вместе с производственной пылью. Некоторые хи</w:t>
        <w:softHyphen/>
        <w:t>мические соединения, находящиеся в организме человека, тоже иногда могут приобретать свойства канцерогенов.</w:t>
      </w:r>
    </w:p>
    <w:p>
      <w:pPr>
        <w:pStyle w:val="Normal"/>
        <w:rPr/>
      </w:pPr>
      <w:r>
        <w:rPr>
          <w:sz w:val="28"/>
        </w:rPr>
        <w:t>К числу канцерогенных веществ относятся креозот, дегтярные масла, сажа, асфальтовые смазочные масла, очищенные парафины. В загрязненном воздухе находят</w:t>
        <w:softHyphen/>
        <w:t>ся активные канцерогенные вещества, среди которых особенно опасен углеводород 3,4-бензпирен. Эти веще</w:t>
        <w:softHyphen/>
        <w:t>ства попадают в атмосферу вместе с выхлопными газа</w:t>
        <w:softHyphen/>
        <w:t>ми автомобилей и дымом промышленных предприятий. Оказавшись в легких человека, они воздействуют на ды</w:t>
        <w:softHyphen/>
        <w:t>хательные пути, способствуя развитию злокачественной опухоли. Подтверждением служит высокая заболева</w:t>
        <w:softHyphen/>
        <w:t>емость раком легких, регистрируемая в Англ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тране, которая сейчас считается наиболее задымленной во всем мире. Жители крупных промышленных городов заболе</w:t>
        <w:softHyphen/>
        <w:t>вают раком легких значительно чаще, чем лица, прожи</w:t>
        <w:softHyphen/>
        <w:t>вающие в сельской местности.</w:t>
      </w:r>
    </w:p>
    <w:p>
      <w:pPr>
        <w:pStyle w:val="Normal"/>
        <w:ind w:left="40" w:firstLine="300"/>
        <w:rPr/>
      </w:pPr>
      <w:r>
        <w:rPr>
          <w:sz w:val="28"/>
        </w:rPr>
        <w:t>Немаловажное значение в развитии рака играют мно</w:t>
        <w:softHyphen/>
        <w:t>гие вредные привычки. Большое количество 3,4-бензпи-рена содержится в табачном дыме, поэтому курильщики заболевают раком легких более чем в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раз чаще неку</w:t>
        <w:softHyphen/>
        <w:t>рящих. Курение сигарет также способствует возникновению рака нижней губы, особенно в тех случаях, когда курильщик докуривает сигарету до конца.</w:t>
      </w:r>
    </w:p>
    <w:p>
      <w:pPr>
        <w:pStyle w:val="Normal"/>
        <w:ind w:firstLine="360"/>
        <w:rPr/>
      </w:pPr>
      <w:r>
        <w:rPr>
          <w:sz w:val="28"/>
        </w:rPr>
        <w:t>Ученые установили, что у жителей некоторых районов Средней Азии нередким заболеванием является рак языка и слизистой оболочки полости рта. Такую форму рака чаще всего они определяли у людей, закладывав</w:t>
        <w:softHyphen/>
        <w:t>ших под язык кашицеобразную массу, состоящую из табака, золы, извести и масел, которая называется «нас». Подобные виды рака выявлены и у жителей Индии, которые закладывали за щеку листья растения бетель, обработанные известью и посыпанные табаком и спе</w:t>
        <w:softHyphen/>
        <w:t>циями.</w:t>
      </w:r>
    </w:p>
    <w:p>
      <w:pPr>
        <w:pStyle w:val="Normal"/>
        <w:ind w:firstLine="360"/>
        <w:rPr/>
      </w:pPr>
      <w:r>
        <w:rPr>
          <w:sz w:val="28"/>
        </w:rPr>
        <w:t>Высокая заболеваемость раком пищевода отмеча</w:t>
        <w:softHyphen/>
        <w:t>ется у жителей некоторых районов Крайнего Севера и Казахстана. С. Нугменов, проведя ряд исследований, пришел к выводу, что значительная заболеваемость ра</w:t>
        <w:softHyphen/>
        <w:t>ком пищевода вызвана употреблением казахами очень горячей пищи.</w:t>
      </w:r>
    </w:p>
    <w:p>
      <w:pPr>
        <w:pStyle w:val="Normal"/>
        <w:ind w:firstLine="360"/>
        <w:rPr/>
      </w:pPr>
      <w:r>
        <w:rPr>
          <w:sz w:val="28"/>
        </w:rPr>
        <w:t>После воздействия канцерогенного вещества опухоль возникает далеко не во всех случаях и не сразу. Как уста</w:t>
        <w:softHyphen/>
        <w:t>новлено в эксперименте, проходит довольно много време</w:t>
        <w:softHyphen/>
        <w:t>ни (около четверти продолжительности жизни подопыт</w:t>
        <w:softHyphen/>
        <w:t>ного животного) прежде чем появляется злокачественная опухоль. В течение этого времени в тканях и органах, на которые действовал канцероген, возникают изменения, на фоне которых и развивается рак.</w:t>
      </w:r>
    </w:p>
    <w:p>
      <w:pPr>
        <w:pStyle w:val="Normal"/>
        <w:ind w:firstLine="360"/>
        <w:rPr/>
      </w:pPr>
      <w:r>
        <w:rPr>
          <w:sz w:val="28"/>
        </w:rPr>
        <w:t>Ультрафиолетовые лучи, рентгеновское и ионизиру</w:t>
        <w:softHyphen/>
        <w:t>ющее излучение радиоактивных веществ также могут явиться причиной возникновения рака. Под действием ультрафиолетовых лучей солнца у крестьян, матросов, рыбаков на открытых частях тела иногда появляются зло</w:t>
        <w:softHyphen/>
        <w:t>качественные опухоли кожи.</w:t>
      </w:r>
    </w:p>
    <w:p>
      <w:pPr>
        <w:pStyle w:val="Normal"/>
        <w:ind w:firstLine="360"/>
        <w:rPr/>
      </w:pPr>
      <w:r>
        <w:rPr>
          <w:sz w:val="28"/>
        </w:rPr>
        <w:t>Роль рентгеновского излучения в возникновении рака убедительно доказана американским онкологом Л. Хемплеманом. Он обследовал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тысячи человек, которым в детстве была облучена вилочковая железа. Оказалось, что у них рак щитовидной железы встречался в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раза чаще, чем у необлученных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  <w:t>Рак кожи возникает также у рентгенологов и радио</w:t>
        <w:softHyphen/>
        <w:t>логов.</w:t>
      </w:r>
    </w:p>
    <w:p>
      <w:pPr>
        <w:pStyle w:val="Normal"/>
        <w:ind w:firstLine="300"/>
        <w:rPr/>
      </w:pPr>
      <w:r>
        <w:rPr>
          <w:sz w:val="28"/>
        </w:rPr>
        <w:t>Теперь считается доказанным влияние вирусов на происхождение некоторых опухолей у животных. Совет</w:t>
        <w:softHyphen/>
        <w:t>ские ученые Л. А Зильбер и В. Я. Шевлягипа указали на возможность превращения нормальных клеток заро</w:t>
        <w:softHyphen/>
        <w:t>дыша человека в раковые под воздействием вирусов. Другие исследователи установили, что вирус, введенный в организм обезьяны, довольно быстро вызывает у нее появление злокачественной опухоли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  <w:t>Однако до сих пор нет единого мнения о роли вирусов в происхождении раковых опухолей у человека. Одни считают, что вирус, находясь в клетке, изменяет внутри</w:t>
        <w:softHyphen/>
        <w:t>клеточный обмен, клетка начинает безудержно размно</w:t>
        <w:softHyphen/>
        <w:t>жаться, возникает опухоль. Другие же высказывают пред</w:t>
        <w:softHyphen/>
        <w:t>положение, что канцерогенные вещества активизируют деятельность вирусов и дают толчок к возникновению злокачественных опухолей. Но прямых доказательств влияния вирусов на возникновение рака у человека пока еще не получено.</w:t>
      </w:r>
    </w:p>
    <w:p>
      <w:pPr>
        <w:pStyle w:val="Normal"/>
        <w:ind w:firstLine="300"/>
        <w:rPr/>
      </w:pPr>
      <w:r>
        <w:rPr>
          <w:sz w:val="28"/>
        </w:rPr>
        <w:t>Бесспорно, что многосторонние научные исследова</w:t>
        <w:softHyphen/>
        <w:t>ния, которые проводятся учеными всего мира, позволят в ближайшие десятилетия полностью раскрыть тайны рака.</w:t>
      </w:r>
    </w:p>
    <w:p>
      <w:pPr>
        <w:pStyle w:val="Heading2"/>
        <w:ind w:firstLine="300"/>
        <w:rPr/>
      </w:pPr>
      <w:r>
        <w:rPr/>
        <w:t>ПРЕДРАКОВЫЕ ЗАБОЛЕВАНИЯ</w:t>
      </w:r>
    </w:p>
    <w:p>
      <w:pPr>
        <w:pStyle w:val="Normal"/>
        <w:spacing w:before="180" w:after="0"/>
        <w:ind w:firstLine="300"/>
        <w:rPr/>
      </w:pPr>
      <w:r>
        <w:rPr>
          <w:sz w:val="28"/>
        </w:rPr>
        <w:t>Химические соединения, радиоактивное и рентгенов</w:t>
        <w:softHyphen/>
        <w:t>ское излучение и некоторые вирусы, действуя на организм</w:t>
      </w:r>
    </w:p>
    <w:p>
      <w:pPr>
        <w:pStyle w:val="Normal"/>
        <w:ind w:hanging="0"/>
        <w:rPr/>
      </w:pPr>
      <w:r>
        <w:rPr>
          <w:sz w:val="28"/>
        </w:rPr>
        <w:t>животного или человека одновременно или раздельно, изменяют клетки органов и тканей организма, способ</w:t>
        <w:softHyphen/>
        <w:t>ствуя развитию процессов, которые предшествуют появле</w:t>
        <w:softHyphen/>
        <w:t>нию рака. Такие длительно протекающие процессы носят название предопухолевых или предракрвых заболева</w:t>
        <w:softHyphen/>
        <w:t>ний. Конечно, далеко не во всех случаях они переходят в рак. Но пока современная медицина не определила те критерии, по которым можно было бы судить, когда это происходит.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Сейчас хорошо известны многие предопухолевые за</w:t>
        <w:softHyphen/>
        <w:t>болевания.</w:t>
      </w:r>
    </w:p>
    <w:p>
      <w:pPr>
        <w:pStyle w:val="Normal"/>
        <w:ind w:firstLine="340"/>
        <w:rPr/>
      </w:pPr>
      <w:r>
        <w:rPr>
          <w:sz w:val="28"/>
        </w:rPr>
        <w:t>К числу предопухолевых заболеваний кожи относятся родимые пятна и бородавки. Когда они подвергаются постоянному раздражению одеждой, часто прижигают</w:t>
        <w:softHyphen/>
        <w:t>ся или удаляются самим больным, из них развивается злокачественная опухоль. В этом случае они быстро уве</w:t>
        <w:softHyphen/>
        <w:t>личиваются, становятся более плотными, изменяется их окраска, а порой они изъязвляются.</w:t>
      </w:r>
    </w:p>
    <w:p>
      <w:pPr>
        <w:pStyle w:val="Normal"/>
        <w:ind w:firstLine="340"/>
        <w:rPr/>
      </w:pPr>
      <w:r>
        <w:rPr>
          <w:sz w:val="28"/>
        </w:rPr>
        <w:t>Рак кожи может возникнуть на месте длительно про</w:t>
        <w:softHyphen/>
        <w:t>текающих воспалительных процессов в коже и подкожной клетчатке, вызванных туберкулезом, остеомиелитом или сифилисом, и плотных послеожоговых рубцов.</w:t>
      </w:r>
    </w:p>
    <w:p>
      <w:pPr>
        <w:pStyle w:val="Normal"/>
        <w:ind w:firstLine="340"/>
        <w:rPr/>
      </w:pPr>
      <w:r>
        <w:rPr>
          <w:sz w:val="28"/>
        </w:rPr>
        <w:t>Появлению злокачественной опухоли кожи зачастую предшествуют ограниченные уплотнения кожи. Уплот</w:t>
        <w:softHyphen/>
        <w:t>нившийся участок кожи вначале шелушится, а затем изъязвляется.</w:t>
      </w:r>
    </w:p>
    <w:p>
      <w:pPr>
        <w:pStyle w:val="Normal"/>
        <w:ind w:firstLine="340"/>
        <w:rPr/>
      </w:pPr>
      <w:r>
        <w:rPr>
          <w:sz w:val="28"/>
        </w:rPr>
        <w:t>Появлению злокачественной опухоли на нижней губе и слизистой оболочке полости рта предшествует возник' новение ограниченных утолщений слизистой оболочки, образование на ней белесоватых бляшек, покрытых ко</w:t>
        <w:softHyphen/>
        <w:t>рочками, или бородавчатых разрастании.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В большинстве случаев злокачественные опухоли дьь хательных путей появляются на месте длительно проте</w:t>
        <w:softHyphen/>
        <w:t>кающих воспалительных процессов: бронхоэктазов, хро-</w:t>
      </w:r>
    </w:p>
    <w:p>
      <w:pPr>
        <w:pStyle w:val="Normal"/>
        <w:ind w:hanging="0"/>
        <w:rPr/>
      </w:pPr>
      <w:r>
        <w:rPr>
          <w:sz w:val="28"/>
        </w:rPr>
        <w:t>йических рецидивирующих пневмоний, хронических брон</w:t>
        <w:softHyphen/>
        <w:t>хитов и ларингитов. Может также произойти злокачест</w:t>
        <w:softHyphen/>
        <w:t>венное перерождение доброкачественных опухолей гор</w:t>
        <w:softHyphen/>
        <w:t>тани (фибром, папиллом) и легких (аденом).</w:t>
      </w:r>
    </w:p>
    <w:p>
      <w:pPr>
        <w:pStyle w:val="Normal"/>
        <w:rPr/>
      </w:pPr>
      <w:r>
        <w:rPr>
          <w:sz w:val="28"/>
        </w:rPr>
        <w:t>Причиной возникновения рака в желудке могут явиться хронические язвы желудка. Злокачественное пе</w:t>
        <w:softHyphen/>
        <w:t>рерождение язв чаще наступает у пожилых людей. На это указывают постоянные боли в подложечной области, не связанные с приемом пищи, а также снижение кислот</w:t>
        <w:softHyphen/>
        <w:t>ности желудочного сока и быстрое похудание. Появле</w:t>
        <w:softHyphen/>
        <w:t>нию рака желудка способствует также хронический га</w:t>
        <w:softHyphen/>
        <w:t>стрит с пониженной кислотностью.</w:t>
      </w:r>
    </w:p>
    <w:p>
      <w:pPr>
        <w:pStyle w:val="Normal"/>
        <w:rPr/>
      </w:pPr>
      <w:r>
        <w:rPr>
          <w:sz w:val="28"/>
        </w:rPr>
        <w:t>Довольно часто рак пищевода, желудка, тонкого и толстого кишечника, прямой кишки развивается из по</w:t>
        <w:softHyphen/>
        <w:t>липов, которые могут быть одиночными или множест</w:t>
        <w:softHyphen/>
        <w:t>венными. Чаще перерождаются множественные полипы. К сожалению, в большинстве случаев в начальной фазе своего развития полипы ничем не проявляются. Однако у некоторых больных они вызывают непостоянные боли в животе, а иногд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ишечные кровотечения.</w:t>
      </w:r>
    </w:p>
    <w:p>
      <w:pPr>
        <w:pStyle w:val="Normal"/>
        <w:rPr/>
      </w:pPr>
      <w:r>
        <w:rPr>
          <w:sz w:val="28"/>
        </w:rPr>
        <w:t>О предопухолевых заболеваниях молочной железы и половых органов женщины будет рассказано в следую</w:t>
        <w:softHyphen/>
        <w:t>щих разделах брошюры.</w:t>
      </w:r>
    </w:p>
    <w:p>
      <w:pPr>
        <w:pStyle w:val="Normal"/>
        <w:spacing w:before="380" w:after="0"/>
        <w:ind w:hanging="0"/>
        <w:jc w:val="right"/>
        <w:rPr>
          <w:sz w:val="28"/>
        </w:rPr>
      </w:pPr>
      <w:r>
        <w:rPr>
          <w:b/>
          <w:sz w:val="28"/>
        </w:rPr>
        <w:t>ЛЕЧЕНИЕ БОЛЬНЫХ ЗЛОКАЧЕСТВЕННЫМИ ОПУХОЛЯМИ</w:t>
      </w:r>
    </w:p>
    <w:p>
      <w:pPr>
        <w:pStyle w:val="Normal"/>
        <w:spacing w:before="160" w:after="0"/>
        <w:rPr/>
      </w:pPr>
      <w:r>
        <w:rPr>
          <w:sz w:val="28"/>
        </w:rPr>
        <w:t>Основным методом лечения злокачественных опухо</w:t>
        <w:softHyphen/>
        <w:t>лей является их удаление. Во время операции вместе с опухолью</w:t>
      </w:r>
      <w:r>
        <w:rPr>
          <w:sz w:val="28"/>
          <w:lang w:val="en-US" w:eastAsia="en-US"/>
        </w:rPr>
        <w:t xml:space="preserve"> .</w:t>
      </w:r>
      <w:r>
        <w:rPr>
          <w:sz w:val="28"/>
        </w:rPr>
        <w:t xml:space="preserve"> иссекается окружающая жировая клетчатка с проходящими в ней лимфатическими сосудами и рас</w:t>
        <w:softHyphen/>
        <w:t>положенными вблизи опухоли лимфатическими узлами, в которых могут быть метастазы.</w:t>
      </w:r>
    </w:p>
    <w:p>
      <w:pPr>
        <w:pStyle w:val="Normal"/>
        <w:rPr/>
      </w:pPr>
      <w:r>
        <w:rPr>
          <w:sz w:val="28"/>
        </w:rPr>
        <w:t>Некоторые формы рака надежно излечиваются рентгеновскими и радиоактивными лучами. Применение лу</w:t>
        <w:softHyphen/>
        <w:t>чевого лечения основано на том, что клетки злокачест</w:t>
        <w:softHyphen/>
        <w:t>венной опухоли, как правило, оказываются более чувст</w:t>
        <w:softHyphen/>
        <w:t>вительными к рентгеновским и радиоактивным лучам, чём окружающие их здоровые ткани. Поэтому под дей</w:t>
        <w:softHyphen/>
        <w:t>ствием этих лучей наступает вначале выраженное тор</w:t>
        <w:softHyphen/>
        <w:t>можение роста злокачественных клеток, а в последую</w:t>
        <w:softHyphen/>
        <w:t>щем и разрушение опухолевой ткани. Но лучевая тера</w:t>
        <w:softHyphen/>
        <w:t>пия, как самостоятельный метод лечения, может проводиться только при некоторых формах злокачест</w:t>
        <w:softHyphen/>
        <w:t>венных опухолей (например, при раке кожи). В боль</w:t>
        <w:softHyphen/>
        <w:t>шинстве случаев она применяется перед операцией или после хирургического лечения.</w:t>
      </w:r>
    </w:p>
    <w:p>
      <w:pPr>
        <w:pStyle w:val="Normal"/>
        <w:rPr/>
      </w:pPr>
      <w:r>
        <w:rPr>
          <w:sz w:val="28"/>
        </w:rPr>
        <w:t>Сейчас с большим успехом используются химические вещества, которые обладают выраженным разруша</w:t>
        <w:softHyphen/>
        <w:t>ющим действием на опухолевые клетки.  Боль</w:t>
        <w:softHyphen/>
        <w:t>шинство из этих препаратов оказалось весьма эффек</w:t>
        <w:softHyphen/>
        <w:t>тивным при лечении рака молочной железы и яичников.</w:t>
      </w:r>
    </w:p>
    <w:p>
      <w:pPr>
        <w:pStyle w:val="Normal"/>
        <w:rPr/>
      </w:pPr>
      <w:r>
        <w:rPr>
          <w:sz w:val="28"/>
        </w:rPr>
        <w:t>Для лечения некоторых злокачественных опухолей (в первую очередь молочной железы) стали использовать гормональные препараты.</w:t>
      </w:r>
    </w:p>
    <w:p>
      <w:pPr>
        <w:pStyle w:val="Normal"/>
        <w:rPr>
          <w:sz w:val="28"/>
        </w:rPr>
      </w:pPr>
      <w:r>
        <w:rPr>
          <w:sz w:val="28"/>
        </w:rPr>
        <w:t>Однако чаще всего для достижения заметного эффек</w:t>
        <w:softHyphen/>
        <w:t>та у больного требуется сочетанное применение всех этих методов, а во многих случаях лечение приходится периодически повторять, нередко довольно длительно (несколько лет)</w:t>
      </w:r>
      <w:r>
        <w:rPr>
          <w:sz w:val="28"/>
          <w:lang w:val="en-US" w:eastAsia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УПРЕЖДЕНИЕ РАКА</w:t>
      </w:r>
    </w:p>
    <w:p>
      <w:pPr>
        <w:pStyle w:val="Normal"/>
        <w:spacing w:before="180" w:after="0"/>
        <w:ind w:firstLine="300"/>
        <w:rPr/>
      </w:pPr>
      <w:r>
        <w:rPr>
          <w:sz w:val="28"/>
        </w:rPr>
        <w:t>Постепенно, в процессе совершенствования медици</w:t>
        <w:softHyphen/>
        <w:t>ны, наметилось два пути предупреждения (профилакти</w:t>
        <w:softHyphen/>
        <w:t>ки) развития рака. Первый путь</w:t>
      </w:r>
      <w:r>
        <w:rPr>
          <w:sz w:val="28"/>
          <w:lang w:val="en-US" w:eastAsia="en-US"/>
        </w:rPr>
        <w:t xml:space="preserve"> —-</w:t>
      </w:r>
      <w:r>
        <w:rPr>
          <w:sz w:val="28"/>
        </w:rPr>
        <w:t xml:space="preserve"> проведение мер по предохранению организма человека от воздействия кан</w:t>
        <w:softHyphen/>
        <w:t>церогенных веществ. Это достигается строжайшим со</w:t>
        <w:softHyphen/>
        <w:t>блюдением на производстве техники безопасности и охраны труда во время работы с некоторыми химиче</w:t>
        <w:softHyphen/>
        <w:t>скими и радиоактивными веществами или рентгенов</w:t>
        <w:softHyphen/>
        <w:t>ской аппаратурой, очищением воздуха городов, а также производственных помещений от пыли и дыма, тщатель</w:t>
        <w:softHyphen/>
        <w:t>ным контролем за содержанием канцерогенных веществ в выпускаемых продуктах и предметах обихода.</w:t>
      </w:r>
    </w:p>
    <w:p>
      <w:pPr>
        <w:pStyle w:val="Normal"/>
        <w:rPr/>
      </w:pPr>
      <w:r>
        <w:rPr>
          <w:sz w:val="28"/>
        </w:rPr>
        <w:t>Второй путь профилактики развития злокачественных опухоле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аннее их выявление и своевременное лече</w:t>
        <w:softHyphen/>
        <w:t>ние предраковых заболеваний. Здесь большое значение имеет общегосударственная система профи</w:t>
        <w:softHyphen/>
        <w:t xml:space="preserve">лактических осмотров. </w:t>
      </w:r>
    </w:p>
    <w:p>
      <w:pPr>
        <w:pStyle w:val="Normal"/>
        <w:rPr/>
      </w:pPr>
      <w:r>
        <w:rPr>
          <w:sz w:val="28"/>
        </w:rPr>
        <w:t>Современная медицина располагает эффективными средствами лечения предопухолевых заболеваний. Луч</w:t>
        <w:softHyphen/>
        <w:t>шим способом лечения таких предраковых заболеваний, как полипы слизистой оболочки желудка и кишечника, доброкачественные опухоли молочной железы, изъяз-вившиеся ожоговые рубцы, является хирургическая опе</w:t>
        <w:softHyphen/>
        <w:t>рация. Удаление полипов, доброкачественных опухолей, рубцов приведет к полному излечению человека. Иногда наиболее приемлемым оказывается применение луче</w:t>
        <w:softHyphen/>
        <w:t>вой терапии. Благодаря ей можно полностью излечить предраковые заболевания слизистой оболочки полости рта, нижней губы и кожи. Однако не всегда нужно при-</w:t>
      </w:r>
    </w:p>
    <w:p>
      <w:pPr>
        <w:pStyle w:val="Normal"/>
        <w:ind w:hanging="0"/>
        <w:rPr/>
      </w:pPr>
      <w:r>
        <w:rPr>
          <w:sz w:val="28"/>
        </w:rPr>
        <w:t>менять эти методы лечения. В большинггве случаев до</w:t>
        <w:softHyphen/>
        <w:t>статочно  использовать   обычные   медикаментозные средства.</w:t>
      </w:r>
    </w:p>
    <w:p>
      <w:pPr>
        <w:pStyle w:val="Normal"/>
        <w:ind w:firstLine="300"/>
        <w:rPr/>
      </w:pPr>
      <w:r>
        <w:rPr>
          <w:sz w:val="28"/>
        </w:rPr>
        <w:t>Большое значение в лечении и профилактике предра</w:t>
        <w:softHyphen/>
        <w:t>ковых заболеваний пищевода и желудка имеет характер и режим питания. Пища, регулярно принимаемая в оп</w:t>
        <w:softHyphen/>
        <w:t>ределенные часы, лучше переваривается и усваивается организмом. Она должна быть разнообразной, с доста</w:t>
        <w:softHyphen/>
        <w:t>точным количеством белков, жиров, углеводов и витами</w:t>
        <w:softHyphen/>
        <w:t>нов. Очень полезно включать в пищу разнообразные мо</w:t>
        <w:softHyphen/>
        <w:t>лочные продукты. Японский исследователь Т. Хираяма считает, что у людей, употребляющих в пищу много мо</w:t>
        <w:softHyphen/>
        <w:t xml:space="preserve">лока, шансов заболеть раком желудка становится на </w:t>
      </w:r>
      <w:r>
        <w:rPr>
          <w:sz w:val="28"/>
          <w:lang w:val="en-US" w:eastAsia="en-US"/>
        </w:rPr>
        <w:t>38%</w:t>
      </w:r>
      <w:r>
        <w:rPr>
          <w:sz w:val="28"/>
        </w:rPr>
        <w:t xml:space="preserve"> меньше.</w:t>
      </w:r>
    </w:p>
    <w:p>
      <w:pPr>
        <w:pStyle w:val="Normal"/>
        <w:ind w:firstLine="300"/>
        <w:rPr/>
      </w:pPr>
      <w:r>
        <w:rPr>
          <w:sz w:val="28"/>
        </w:rPr>
        <w:t>Бесспорно, что успех лечения предраковых заболева</w:t>
        <w:softHyphen/>
        <w:t>ний во многом зависит от выполнения больным реко</w:t>
        <w:softHyphen/>
        <w:t>мендованного режима и всех назначений врача. Однако, когда медикаментозное и санаторно-курортное лечение в течение длительного времени не дает выраженного эффекта, во многих случаях показана хирургическая операция.</w:t>
      </w:r>
    </w:p>
    <w:p>
      <w:pPr>
        <w:pStyle w:val="Normal"/>
        <w:ind w:firstLine="300"/>
        <w:rPr/>
      </w:pPr>
      <w:r>
        <w:rPr>
          <w:sz w:val="28"/>
        </w:rPr>
        <w:t>Нет слов, лечению предраковых заболеваний нужно отдавать много времени, сил и терпения. Так не лучше ли вообще не приобретать их? Для этого, в первую оче</w:t>
        <w:softHyphen/>
        <w:t>редь, нужно постараться отвыкнуть от всех вредных привычек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78" w:before="0" w:after="0"/>
        <w:ind w:left="1200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ПРЕДОПУХОЛЕВЫЕ ЗАБОЛЕВАНИЯ И РАК МОЛОЧНОЙ ЖЕЛЕЗЫ</w:t>
      </w:r>
    </w:p>
    <w:p>
      <w:pPr>
        <w:pStyle w:val="FR1"/>
        <w:spacing w:lineRule="auto" w:line="278" w:before="0" w:after="0"/>
        <w:ind w:left="1200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59"/>
        <w:ind w:left="1720" w:hanging="0"/>
        <w:jc w:val="right"/>
        <w:rPr>
          <w:sz w:val="28"/>
        </w:rPr>
      </w:pPr>
      <w:r>
        <w:rPr>
          <w:b/>
          <w:sz w:val="28"/>
        </w:rPr>
        <w:t>КРАТКИЕ СВЕДЕНИЯ ОБ АНАТОМИИ И ФИЗИОЛОГИИ МОЛОЧНОЙ ЖЕЛЕЗЫ</w:t>
      </w:r>
    </w:p>
    <w:p>
      <w:pPr>
        <w:pStyle w:val="Normal"/>
        <w:spacing w:before="140" w:after="0"/>
        <w:ind w:firstLine="300"/>
        <w:rPr/>
      </w:pPr>
      <w:r>
        <w:rPr>
          <w:sz w:val="28"/>
        </w:rPr>
        <w:t>Основу молочной железы взрослой женщины состав</w:t>
        <w:softHyphen/>
        <w:t>ляет железистая ткань, которая формируется в отдель</w:t>
        <w:softHyphen/>
        <w:t>ные дольки. Последние образуют</w:t>
      </w:r>
      <w:r>
        <w:rPr>
          <w:sz w:val="28"/>
          <w:lang w:val="en-US" w:eastAsia="en-US"/>
        </w:rPr>
        <w:t xml:space="preserve"> 15—20</w:t>
      </w:r>
      <w:r>
        <w:rPr>
          <w:sz w:val="28"/>
        </w:rPr>
        <w:t xml:space="preserve"> больших долей, расположенных вокруг соска. В железистых дольках на</w:t>
        <w:softHyphen/>
        <w:t>чинаются небольшие молочные ходы, которые, соеди</w:t>
        <w:softHyphen/>
        <w:t>няясь между собой, образуют протоки. Проходя в толще молочной железы, протоки направляются к соску и от</w:t>
        <w:softHyphen/>
        <w:t>крываются на его поверхности щелевидными отверстия</w:t>
        <w:softHyphen/>
        <w:t>ми. Таких отверстий на соске бывает около двадцати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соответственно количеству долей. Железистая ткань мо</w:t>
        <w:softHyphen/>
        <w:t>лочной железы окружена соединительнотканной капсу</w:t>
        <w:softHyphen/>
        <w:t>лой. Между долями и дольками железы есть соединительнотканные перегородки, однако они выражены сла</w:t>
        <w:softHyphen/>
        <w:t>бо. Вследствие этого при возникновении воспаления или злокачественной опухоли в молочной железе процесс бес</w:t>
        <w:softHyphen/>
        <w:t>препятственно распространяется за пределы одной доли и может захватить значительную часть молочной же</w:t>
        <w:softHyphen/>
        <w:t>лезы.</w:t>
      </w:r>
    </w:p>
    <w:p>
      <w:pPr>
        <w:pStyle w:val="Normal"/>
        <w:ind w:firstLine="300"/>
        <w:rPr/>
      </w:pPr>
      <w:r>
        <w:rPr>
          <w:sz w:val="28"/>
        </w:rPr>
        <w:t>Между железистыми дольками располагаются кро</w:t>
        <w:softHyphen/>
        <w:t>веносные и лимфатические сосуды, нервы. Железистая ткань отделена от кожи прослойкой жировой ткани, степень выраженности которой зависит</w:t>
      </w:r>
      <w:r>
        <w:rPr>
          <w:sz w:val="28"/>
          <w:lang w:val="en-US"/>
        </w:rPr>
        <w:t xml:space="preserve"> or</w:t>
      </w:r>
      <w:r>
        <w:rPr>
          <w:sz w:val="28"/>
        </w:rPr>
        <w:t xml:space="preserve"> упитанности женщины.</w:t>
      </w:r>
    </w:p>
    <w:p>
      <w:pPr>
        <w:pStyle w:val="Normal"/>
        <w:rPr/>
      </w:pPr>
      <w:r>
        <w:rPr>
          <w:sz w:val="28"/>
        </w:rPr>
        <w:t>В центре молочной железы располагается сосок. Он окружен более темной (пигментированной) кожей, кото</w:t>
        <w:softHyphen/>
        <w:t>рая называется ореолой. Обычно соски конусовидной или цилиндрической формы и выступают над поверхно</w:t>
        <w:softHyphen/>
        <w:t>стью кожи. Однако у некоторых женщин они совершен</w:t>
        <w:softHyphen/>
        <w:t>но плоские и даже несколько втянуты в ткань молочной железы. Иногда такую форму соски принимают после перенесенных воспалительных процессов или оператив</w:t>
        <w:softHyphen/>
        <w:t>ных вмешательств на молочной железе, когда разрезы делались в непосредственной близости от ореолы. Вокруг соска в коже расположены мышечные волокна, которые как бы замыкают выводные молочные протоки.</w:t>
      </w:r>
    </w:p>
    <w:p>
      <w:pPr>
        <w:pStyle w:val="Normal"/>
        <w:rPr/>
      </w:pPr>
      <w:r>
        <w:rPr>
          <w:sz w:val="28"/>
        </w:rPr>
        <w:t>В период беременности сосок и ореола становятся более темными вследствие большого отложения в них пигмента.</w:t>
      </w:r>
    </w:p>
    <w:p>
      <w:pPr>
        <w:pStyle w:val="Normal"/>
        <w:rPr/>
      </w:pPr>
      <w:r>
        <w:rPr>
          <w:sz w:val="28"/>
        </w:rPr>
        <w:t>В ткани молочной железы постоянно происходят сложные процессы, зависящие от возраста женщины и функционального состояния ее половых органов. У детей молочная железа находится в недоразвитом состоянии. В период полового созревания, которое наступает у де</w:t>
        <w:softHyphen/>
        <w:t>вочек в</w:t>
      </w:r>
      <w:r>
        <w:rPr>
          <w:sz w:val="28"/>
          <w:lang w:val="en-US" w:eastAsia="en-US"/>
        </w:rPr>
        <w:t xml:space="preserve"> 11—16</w:t>
      </w:r>
      <w:r>
        <w:rPr>
          <w:sz w:val="28"/>
        </w:rPr>
        <w:t xml:space="preserve"> лет, вся молочная железа интенсивно ра</w:t>
        <w:softHyphen/>
        <w:t>стет, особенно железистая ткань. В это же время начи</w:t>
        <w:softHyphen/>
        <w:t>нается активная  деятельность яичников. Гормоны яичников вместе с гормонами других желез подготавли</w:t>
        <w:softHyphen/>
        <w:t>вают матку к детородной функции. Появляются менстру</w:t>
        <w:softHyphen/>
        <w:t>ации. В период менструального цикла в молочных желе</w:t>
        <w:softHyphen/>
        <w:t>зах, как и в матке, происходит усиленный рост клеток. В предменструальном периоде (за</w:t>
      </w:r>
      <w:r>
        <w:rPr>
          <w:sz w:val="28"/>
          <w:lang w:val="en-US" w:eastAsia="en-US"/>
        </w:rPr>
        <w:t xml:space="preserve"> 7—10</w:t>
      </w:r>
      <w:r>
        <w:rPr>
          <w:sz w:val="28"/>
        </w:rPr>
        <w:t xml:space="preserve"> дней до менст</w:t>
        <w:softHyphen/>
        <w:t>руации) клетки в железистой ткани набухают, молоч</w:t>
        <w:softHyphen/>
        <w:t>ные протоки и кровеносные сосуды расширяются, увели</w:t>
        <w:softHyphen/>
        <w:t>чивается объем железистых долек. Соединительная ткань становится более рыхлой, кровенаполнение железистой ткани усиливается. Молочная железа увеличи</w:t>
        <w:softHyphen/>
        <w:t>вается в размерах, ткань ее становится более плотной, как бы набухшей. У некоторых женщин в. этот период в молочных железах возникают довольно интенсивные боли или различной величины уплотнения. В редких слу</w:t>
        <w:softHyphen/>
        <w:t>чаях из соска появляются небольшие выделения, напо</w:t>
        <w:softHyphen/>
        <w:t>минающие молоко. С наступлением менструации все эти явления в ткани молочной железы начинают постепенно исчезать. Такие циклические процессы в молочной желе</w:t>
        <w:softHyphen/>
        <w:t>зе женщины протекают до тех пор, пока у нее сохранена детородная функция.</w:t>
      </w:r>
    </w:p>
    <w:p>
      <w:pPr>
        <w:pStyle w:val="Normal"/>
        <w:ind w:firstLine="300"/>
        <w:rPr/>
      </w:pPr>
      <w:r>
        <w:rPr>
          <w:sz w:val="28"/>
        </w:rPr>
        <w:t>Большое влияние на функциональное состояние мо</w:t>
        <w:softHyphen/>
        <w:t>лочной железы оказывают и гормоны, выделяемые дру</w:t>
        <w:softHyphen/>
        <w:t>гими железами внутренней секреции (гипофизом, надпо</w:t>
        <w:softHyphen/>
        <w:t>чечниками, щитовидной железой).</w:t>
      </w:r>
    </w:p>
    <w:p>
      <w:pPr>
        <w:pStyle w:val="Normal"/>
        <w:ind w:firstLine="300"/>
        <w:rPr/>
      </w:pPr>
      <w:r>
        <w:rPr>
          <w:sz w:val="28"/>
        </w:rPr>
        <w:t>Наиболее полное развитие молочной железы проис</w:t>
        <w:softHyphen/>
        <w:t>ходит в период беременности и особенно во время корм</w:t>
        <w:softHyphen/>
        <w:t>ления. С</w:t>
      </w:r>
      <w:r>
        <w:rPr>
          <w:sz w:val="28"/>
          <w:lang w:val="en-US" w:eastAsia="en-US"/>
        </w:rPr>
        <w:t xml:space="preserve"> 4—</w:t>
      </w:r>
      <w:r>
        <w:rPr>
          <w:sz w:val="28"/>
        </w:rPr>
        <w:t>6-й недели беременности молочные железы увеличиваются. Это увеличение вызвано выраженным ростом железистой ткани и молочных протоков. Одно</w:t>
        <w:softHyphen/>
        <w:t>временно заметно увеличивается кровоснабжение мо</w:t>
        <w:softHyphen/>
        <w:t>лочной железы-. К концу беременности в железистых клетках появляются капельки молока и жира. После ро</w:t>
        <w:softHyphen/>
        <w:t>дов, под влиянием гормона гипофиза, прекращается бурный рост железистой ткани. Молочная железа начи</w:t>
        <w:softHyphen/>
        <w:t>нает активно вырабатывать молоко, которое собирается в расширенных протоках. К</w:t>
      </w:r>
      <w:r>
        <w:rPr>
          <w:sz w:val="28"/>
          <w:lang w:val="en-US" w:eastAsia="en-US"/>
        </w:rPr>
        <w:t xml:space="preserve"> 9—</w:t>
      </w:r>
      <w:r>
        <w:rPr>
          <w:sz w:val="28"/>
        </w:rPr>
        <w:t>10-му месяцам кормле</w:t>
        <w:softHyphen/>
        <w:t>ния ребенка образование и выделение молока желези</w:t>
        <w:softHyphen/>
        <w:t>стой тканью уменьшается, а после прекращения кормле</w:t>
        <w:softHyphen/>
        <w:t>ния ткань молочной железы подвергается обратному развитию. Такие процессы в молочной железе являются нормальными, физиологическими для организма жен</w:t>
        <w:softHyphen/>
        <w:t>щины В период угасания функций яичников и прекращения</w:t>
      </w:r>
    </w:p>
    <w:p>
      <w:pPr>
        <w:pStyle w:val="Normal"/>
        <w:ind w:hanging="0"/>
        <w:rPr/>
      </w:pPr>
      <w:r>
        <w:rPr>
          <w:sz w:val="28"/>
        </w:rPr>
        <w:t>Месячных, что обычно наблюдается в</w:t>
      </w:r>
      <w:r>
        <w:rPr>
          <w:sz w:val="28"/>
          <w:lang w:val="en-US" w:eastAsia="en-US"/>
        </w:rPr>
        <w:t xml:space="preserve"> 45—55</w:t>
      </w:r>
      <w:r>
        <w:rPr>
          <w:sz w:val="28"/>
        </w:rPr>
        <w:t xml:space="preserve"> лет, желе</w:t>
        <w:softHyphen/>
        <w:t>зистая ткань молочной железы постепенно уменьшается и замещается жировой тканью.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ФАКТОРЫ, СПОСОБСТВУЮЩИЕ РАЗВИТИЮ РАКА МОЛОЧНОЙ ЖЕЛЕЗЫ</w:t>
      </w:r>
    </w:p>
    <w:p>
      <w:pPr>
        <w:pStyle w:val="Normal"/>
        <w:spacing w:before="200" w:after="0"/>
        <w:rPr/>
      </w:pPr>
      <w:r>
        <w:rPr>
          <w:sz w:val="28"/>
        </w:rPr>
        <w:t>Как мы уже говорили, процессы, происходящие в ткани молочной железы, обусловлены функцией яични</w:t>
        <w:softHyphen/>
        <w:t>ков и других желез внутренней секреции. Поэтому по</w:t>
        <w:softHyphen/>
        <w:t>ражение одной из желез внутренней секреции может повести к нарушению взаимодействия гормонов в орга</w:t>
        <w:softHyphen/>
        <w:t>низме женщины. Это, в свою очередь, способствует воз</w:t>
        <w:softHyphen/>
        <w:t>никновению болезненного процесса в ткани молочной железы, который может явиться причиной развития предракового заболевания и злокачественной опухоли.</w:t>
      </w:r>
    </w:p>
    <w:p>
      <w:pPr>
        <w:pStyle w:val="Normal"/>
        <w:rPr/>
      </w:pPr>
      <w:r>
        <w:rPr>
          <w:sz w:val="28"/>
        </w:rPr>
        <w:t>Нарушения взаимодействия гормонов в организме женщины в первую очередь зависят от изменений яични</w:t>
        <w:softHyphen/>
        <w:t>ков, в которых развиваются опухоли или хронические воспалительные процессы. Однако наиболее выражен</w:t>
        <w:softHyphen/>
        <w:t>ные гормональные нарушения наступают при вмеша</w:t>
        <w:softHyphen/>
        <w:t>тельствах в нормальную деятельность организма вслед</w:t>
        <w:softHyphen/>
        <w:t>ствие частых искусственных абортов, выкидышей и при раннем прекращении кормления ребенка. В этих случа</w:t>
        <w:softHyphen/>
        <w:t>ях подготовленная к образованию и выделению молока ткань молочной железы возвращается в обычное состоя</w:t>
        <w:softHyphen/>
        <w:t>ние не постепенно, а внезапно. В результате в ней раз</w:t>
        <w:softHyphen/>
        <w:t>виваются патологические процессы. Иногда происходя</w:t>
        <w:softHyphen/>
        <w:t>щие в молочной железе изменения можно обнаружить только под микроскопом. У</w:t>
      </w:r>
      <w:r>
        <w:rPr>
          <w:sz w:val="28"/>
          <w:lang w:val="en-US" w:eastAsia="en-US"/>
        </w:rPr>
        <w:t xml:space="preserve"> 60—70%</w:t>
      </w:r>
      <w:r>
        <w:rPr>
          <w:sz w:val="28"/>
        </w:rPr>
        <w:t xml:space="preserve"> женщин, которые перенесли гинекологические заболевания, аборты или выкидыши, обнаруживаются выраженные изменения ткани молочной железы, вплоть до образования добро</w:t>
        <w:softHyphen/>
        <w:t>качественных опухолей.</w:t>
      </w:r>
    </w:p>
    <w:p>
      <w:pPr>
        <w:pStyle w:val="Normal"/>
        <w:ind w:firstLine="300"/>
        <w:rPr/>
      </w:pPr>
      <w:r>
        <w:rPr>
          <w:sz w:val="28"/>
        </w:rPr>
        <w:t>Ученые в экспериментах установили, что наличие у животных кист яичников приводит к появлению у них кистозных образований и опухолей в молочных желе</w:t>
        <w:softHyphen/>
        <w:t>зах. Когда же яичники были удалены, то ткань молоч</w:t>
        <w:softHyphen/>
        <w:t>ной железы животных через некоторое время станови</w:t>
        <w:softHyphen/>
        <w:t>лась нормальной.</w:t>
      </w:r>
    </w:p>
    <w:p>
      <w:pPr>
        <w:pStyle w:val="Normal"/>
        <w:ind w:firstLine="300"/>
        <w:rPr/>
      </w:pPr>
      <w:r>
        <w:rPr>
          <w:sz w:val="28"/>
        </w:rPr>
        <w:t>Чаще всего возникновению кист яичников у женщин способствуют многочисленные аборты. Сформировав</w:t>
        <w:softHyphen/>
        <w:t>шаяся киста, как правило, образует большое количество гормонов, которые, попадая в кровь, приводят к разви</w:t>
        <w:softHyphen/>
        <w:t>тию опухолей в молочной железе. Почти у всех больных опухолями молочных желез, которым по тем или иным причинам пришлось удалить яичники, в последних были обнаружены кисты. Многими исследователями этому факту придается немаловажное значение. Кистозные изменения яичников они рассматривают как причину развития рака молочной железы.</w:t>
      </w:r>
    </w:p>
    <w:p>
      <w:pPr>
        <w:pStyle w:val="Normal"/>
        <w:ind w:left="160" w:firstLine="320"/>
        <w:rPr/>
      </w:pPr>
      <w:r>
        <w:rPr>
          <w:sz w:val="28"/>
        </w:rPr>
        <w:t>Большинство ученых пришло к выводу, что нормаль</w:t>
        <w:softHyphen/>
        <w:t>ная функция молочной железы во время беременности и кормления ребенка препятствует развитию патологиче</w:t>
        <w:softHyphen/>
        <w:t>ских процессов в молочной железе.</w:t>
      </w:r>
    </w:p>
    <w:p>
      <w:pPr>
        <w:pStyle w:val="Normal"/>
        <w:ind w:left="160" w:firstLine="320"/>
        <w:rPr/>
      </w:pPr>
      <w:r>
        <w:rPr>
          <w:sz w:val="28"/>
        </w:rPr>
        <w:t>Сравнительно часто болеют раком молочной железы незамужние женщины, а также замужние, но не ро</w:t>
        <w:softHyphen/>
        <w:t>жавшие.</w:t>
      </w:r>
    </w:p>
    <w:p>
      <w:pPr>
        <w:pStyle w:val="Normal"/>
        <w:ind w:left="160" w:firstLine="320"/>
        <w:rPr/>
      </w:pPr>
      <w:r>
        <w:rPr>
          <w:sz w:val="28"/>
        </w:rPr>
        <w:t>Немаловажное значение для возникновения патоло</w:t>
        <w:softHyphen/>
        <w:t>гических процессов в молочной железе имеет психика женщины, так как ее половые органы, подчиняясь коре головного мозга, очень тонко реагируют на эмоции. Своеобразное восприятие корой головного мозга интим</w:t>
        <w:softHyphen/>
        <w:t>ных сторон половой жизни ведет к изменению выделе</w:t>
        <w:softHyphen/>
        <w:t>ния гормонов железами внутренней секреции. Обращая внимание на этот факт, русский ученый Н. А. Вельями</w:t>
        <w:softHyphen/>
        <w:t>нов писал: «...неудовлетворенное половое раздражение, воздержание от половой жизни, половые излишества, противоестественные способы удовлетворения полового стремления, менструации, климактерический период, за</w:t>
        <w:softHyphen/>
        <w:t>болевания половых органов—все это отражается на опухоли груди».</w:t>
      </w:r>
    </w:p>
    <w:p>
      <w:pPr>
        <w:pStyle w:val="Normal"/>
        <w:ind w:left="120" w:firstLine="320"/>
        <w:rPr/>
      </w:pPr>
      <w:r>
        <w:rPr>
          <w:sz w:val="28"/>
        </w:rPr>
        <w:t>О влиянии психики на функцию яичников свидетель</w:t>
        <w:softHyphen/>
        <w:t>ствует также прекращение месячных, которое отмечается у некоторых женщин после тяжелых душевных пережи</w:t>
        <w:softHyphen/>
        <w:t>ваний.</w:t>
      </w:r>
    </w:p>
    <w:p>
      <w:pPr>
        <w:pStyle w:val="Normal"/>
        <w:ind w:left="120" w:hanging="140"/>
        <w:rPr/>
      </w:pPr>
      <w:r>
        <w:rPr>
          <w:sz w:val="28"/>
          <w:lang w:val="en-US" w:eastAsia="en-US"/>
        </w:rPr>
        <w:t>"*</w:t>
      </w:r>
      <w:r>
        <w:rPr>
          <w:sz w:val="28"/>
        </w:rPr>
        <w:t xml:space="preserve">   О. В. Святухина и Ф. И. Янишевский, выясняя ин</w:t>
        <w:softHyphen/>
        <w:t>тимные стороны жизни женщин, страдающих доброкаче</w:t>
        <w:softHyphen/>
        <w:t>ственными и злокачественными опухолями молочной же</w:t>
        <w:softHyphen/>
        <w:t>лезы, установили, что почти у</w:t>
      </w:r>
      <w:r>
        <w:rPr>
          <w:sz w:val="28"/>
          <w:lang w:val="en-US" w:eastAsia="en-US"/>
        </w:rPr>
        <w:t xml:space="preserve"> 60%</w:t>
      </w:r>
      <w:r>
        <w:rPr>
          <w:sz w:val="28"/>
        </w:rPr>
        <w:t xml:space="preserve"> больных довольно долго отмечалось пониженное половое влечение и не</w:t>
        <w:softHyphen/>
        <w:t>удовлетворенность в половом акте. По данным С. А. Холдина, больше чем у половины больных раком молочной железы отмечались нарушения функций половых желез.</w:t>
      </w:r>
    </w:p>
    <w:p>
      <w:pPr>
        <w:pStyle w:val="Normal"/>
        <w:ind w:left="40" w:firstLine="300"/>
        <w:rPr/>
      </w:pPr>
      <w:r>
        <w:rPr>
          <w:sz w:val="28"/>
        </w:rPr>
        <w:t>Немаловажное значение в развитии рака молочной железы имеет возраст. Отечественные и зарубежные ученые обнаружили, что рак молочной железы чаще всего выявляется у</w:t>
      </w:r>
      <w:r>
        <w:rPr>
          <w:sz w:val="28"/>
          <w:lang w:val="en-US" w:eastAsia="en-US"/>
        </w:rPr>
        <w:t xml:space="preserve"> 40—</w:t>
      </w:r>
      <w:r>
        <w:rPr>
          <w:sz w:val="28"/>
        </w:rPr>
        <w:t>60-летних женщин. В организме большинства из них в связи с окончанием месячных на</w:t>
        <w:softHyphen/>
        <w:t>ступает гормональная перестройка. Таким образом, можно сделать вывод, что раковая опухоль молочной же</w:t>
        <w:softHyphen/>
        <w:t>лезы развивается чаще всего в период увядания поло</w:t>
        <w:softHyphen/>
        <w:t>вых органов женщины.</w:t>
      </w:r>
    </w:p>
    <w:p>
      <w:pPr>
        <w:pStyle w:val="Normal"/>
        <w:ind w:left="40" w:firstLine="300"/>
        <w:rPr/>
      </w:pPr>
      <w:r>
        <w:rPr>
          <w:sz w:val="28"/>
        </w:rPr>
        <w:t>Особую роль во взаимодействии гормонов в организ</w:t>
        <w:softHyphen/>
        <w:t>ме женщины играет печень. Так, при некоторых хрони</w:t>
        <w:softHyphen/>
        <w:t>ческих заболеваниях она теряет способность разрушать избыток гормонов яичников, которые находятся в крови. Организм как бы перенасыщается половыми гормонами. В это время могут возникнуть благоприятные условия для развития предопухолевых заболеваний и рака мо</w:t>
        <w:softHyphen/>
        <w:t>лочной железы.</w:t>
      </w:r>
    </w:p>
    <w:p>
      <w:pPr>
        <w:pStyle w:val="Normal"/>
        <w:ind w:left="40" w:firstLine="300"/>
        <w:rPr/>
      </w:pPr>
      <w:r>
        <w:rPr>
          <w:sz w:val="28"/>
        </w:rPr>
        <w:t>Следует также отметить, что длительно протекающие воспалительные процессы в молочной железе, общее ис</w:t>
        <w:softHyphen/>
        <w:t>тощение организма и ряд других причин могут способ</w:t>
        <w:softHyphen/>
        <w:t>ствовать развитию опухоли в молочной железе.</w:t>
      </w:r>
    </w:p>
    <w:p>
      <w:pPr>
        <w:pStyle w:val="Normal"/>
        <w:spacing w:before="400" w:after="0"/>
        <w:ind w:hanging="0"/>
        <w:jc w:val="right"/>
        <w:rPr>
          <w:sz w:val="28"/>
        </w:rPr>
      </w:pPr>
      <w:r>
        <w:rPr>
          <w:b/>
          <w:sz w:val="28"/>
        </w:rPr>
        <w:t>ПРЕДРАКОВЫЕ ЗАБОЛЕВАНИЯ МОЛОЧНОЙ ЖЕЛЕЗЫ</w:t>
      </w:r>
    </w:p>
    <w:p>
      <w:pPr>
        <w:pStyle w:val="Normal"/>
        <w:spacing w:before="200" w:after="0"/>
        <w:rPr/>
      </w:pPr>
      <w:r>
        <w:rPr>
          <w:sz w:val="28"/>
        </w:rPr>
        <w:t>Итак, рак, как правило, развивается из патологически измененной ткани молочной железы. Было отмечено, что некоторые заболевания молочной железы наиболее часто предшествуют его развитию. Например, по результатам многолетних клинических наблюдений, а также на осно</w:t>
        <w:softHyphen/>
        <w:t>вании широких экспериментальных исследований на жи</w:t>
        <w:softHyphen/>
        <w:t>вотных, была доказана возможность перерождения доброкачественных опухолей в злокачественные. Эти за</w:t>
        <w:softHyphen/>
        <w:t>болевания и получили название предраковых.</w:t>
      </w:r>
    </w:p>
    <w:p>
      <w:pPr>
        <w:pStyle w:val="Normal"/>
        <w:ind w:firstLine="300"/>
        <w:rPr/>
      </w:pPr>
      <w:r>
        <w:rPr>
          <w:sz w:val="28"/>
        </w:rPr>
        <w:t>Некоторые исследователи считают, что предраковые заболевания переходят в раковые в</w:t>
      </w:r>
      <w:r>
        <w:rPr>
          <w:sz w:val="28"/>
          <w:lang w:val="en-US" w:eastAsia="en-US"/>
        </w:rPr>
        <w:t xml:space="preserve"> 20—30%</w:t>
      </w:r>
      <w:r>
        <w:rPr>
          <w:sz w:val="28"/>
        </w:rPr>
        <w:t xml:space="preserve"> случаев, другие же указывают на злокачественное перерождение во всех случаях.</w:t>
      </w:r>
    </w:p>
    <w:p>
      <w:pPr>
        <w:pStyle w:val="Normal"/>
        <w:ind w:firstLine="300"/>
        <w:rPr/>
      </w:pPr>
      <w:r>
        <w:rPr>
          <w:sz w:val="28"/>
        </w:rPr>
        <w:t>Предраковые заболевания чаще всего развиваются у молодых женщин, в основном до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лет. В дальнейшем (после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лет) частота предраковых заболеваний резко снижается. В то же время заболеваемость раком молоч</w:t>
        <w:softHyphen/>
        <w:t>ной железы заметно увеличивается.</w:t>
      </w:r>
    </w:p>
    <w:p>
      <w:pPr>
        <w:pStyle w:val="Normal"/>
        <w:ind w:firstLine="300"/>
        <w:rPr/>
      </w:pPr>
      <w:r>
        <w:rPr>
          <w:sz w:val="28"/>
        </w:rPr>
        <w:t>К предраковым заболеваниям прежде всего отно</w:t>
        <w:softHyphen/>
        <w:t>сятся мастопатии. Для мастопатии характерно очаговое разрастание железистой ткани молочной железы. Раз</w:t>
        <w:softHyphen/>
        <w:t>личают два вида мастопат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фиброзный и кистозный. Фиброзная мастопатия выражается появлением в ткани молочной железы плотных очагов, состоящих в основном из соединительной ткани. При кистозной мастопатии в молочной железе образуется множество мелких поло</w:t>
        <w:softHyphen/>
        <w:t>стей. Наряду с мелкими кистами обнаруживаются от</w:t>
        <w:softHyphen/>
        <w:t>дельные крупные кисты, которые достигают нескольких сантиметров в диаметре. Чаще всего стенка кистозных полостей тонкая и гладкая. Такие кисты заполнены зе</w:t>
        <w:softHyphen/>
        <w:t>леноватой прозрачной жидкостью. Однако иногда стен</w:t>
        <w:softHyphen/>
        <w:t>ка кисты утолщается, становится бугристой. Содержимое кисты при этом приобретает грязно-бурый оттенок.</w:t>
      </w:r>
    </w:p>
    <w:p>
      <w:pPr>
        <w:pStyle w:val="Normal"/>
        <w:ind w:firstLine="300"/>
        <w:rPr/>
      </w:pPr>
      <w:r>
        <w:rPr>
          <w:sz w:val="28"/>
        </w:rPr>
        <w:t>Когда киста сообщается с молочным протоком, то ее содержимое выделяется через сосок. В зависимости от характера патологического процесса цвет выделений из соска может быть довольно разнообразны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 соло</w:t>
        <w:softHyphen/>
        <w:t>менно-желтого до кровянистого. Нередко по изменению окраски выделений можно заподозрить злокачественное перерождение мастопатии. Обильные выделения из сос</w:t>
        <w:softHyphen/>
        <w:t>ка бывают при бородавчатых разрастаниях в протоках.</w:t>
      </w:r>
    </w:p>
    <w:p>
      <w:pPr>
        <w:pStyle w:val="Normal"/>
        <w:ind w:firstLine="300"/>
        <w:rPr/>
      </w:pPr>
      <w:r>
        <w:rPr>
          <w:sz w:val="28"/>
        </w:rPr>
        <w:t>У большинства страдающих мастопатией выявляют</w:t>
        <w:softHyphen/>
        <w:t>ся как кистозные, так и фиброзные процессы. Они про</w:t>
        <w:softHyphen/>
        <w:t>являются уплотнениями в одной, а иногда в обеих мо</w:t>
        <w:softHyphen/>
        <w:t>лочных железах. В начале болезни эти уплотнения не</w:t>
        <w:softHyphen/>
        <w:t>четкие, лепешкообразные. В большинстве случаев они находятся в верхне-наружном квадранте молочной же</w:t>
        <w:softHyphen/>
        <w:t>лезы, хотя могут определяться и в других ее отделах или даже во всем органе. Такую форму мастопатии на</w:t>
        <w:softHyphen/>
        <w:t>зывают диффузной.</w:t>
      </w:r>
    </w:p>
    <w:p>
      <w:pPr>
        <w:pStyle w:val="Normal"/>
        <w:rPr/>
      </w:pPr>
      <w:r>
        <w:rPr>
          <w:sz w:val="28"/>
        </w:rPr>
        <w:t>Диффузная мастопатия проявляется в следующем. Чаще всего перед менструацией у женщины возникает выраженное чувство набухания ткани молочной желе</w:t>
        <w:softHyphen/>
        <w:t>зы. Зачастую в этот период начинаются боли. Иногда при этом наблюдаются выделения из соска. Боль в мо</w:t>
        <w:softHyphen/>
        <w:t>лочной железе может быть весьма интенсивной, особен</w:t>
        <w:softHyphen/>
        <w:t>но днем. Она резко усиливается при дотрагивании к же-лезе^Даогда боль становится настолько сильной, что женщина не может носить бюстгальтер. Однако во вре</w:t>
        <w:softHyphen/>
        <w:t>мя сна боль прекращается и значительно уменьшается в период работы и даже интересной беседы. При ощупы-вании молочной железы в этот период можно выявить в ней довольно большие нечеткие уплотнения с гладкой поверхностью. Эти симптомы диффузной мастопатии не</w:t>
        <w:softHyphen/>
        <w:t>постоянны и могут то усиливаться, то становиться сла</w:t>
        <w:softHyphen/>
        <w:t>бее. Значительное улучшение состояния больной, а иног</w:t>
        <w:softHyphen/>
        <w:t>да и полное исчезновение всех признаков заболевания у некоторых женщин наступает через</w:t>
      </w:r>
      <w:r>
        <w:rPr>
          <w:sz w:val="28"/>
          <w:lang w:val="en-US" w:eastAsia="en-US"/>
        </w:rPr>
        <w:t xml:space="preserve"> 2—3</w:t>
      </w:r>
      <w:r>
        <w:rPr>
          <w:sz w:val="28"/>
        </w:rPr>
        <w:t xml:space="preserve"> дня после окон</w:t>
        <w:softHyphen/>
        <w:t>чания месячных. Иногда заболевание длится несколько лет. При этом интенсивность болей и величина уплотне</w:t>
        <w:softHyphen/>
        <w:t>ний в молочной железе временами изменяются.</w:t>
      </w:r>
    </w:p>
    <w:p>
      <w:pPr>
        <w:pStyle w:val="Normal"/>
        <w:rPr/>
      </w:pPr>
      <w:r>
        <w:rPr>
          <w:sz w:val="28"/>
        </w:rPr>
        <w:t>У большинства женщин диффузная мастопатия про</w:t>
        <w:softHyphen/>
        <w:t>ходит бесследно. Однако в некоторых случаях в молоч</w:t>
        <w:softHyphen/>
        <w:t>ной железе начинают выявляться отдельные плотные узлы. Такие узлы не исчезают и почти не изменяются в течение всего менструального периода. Это узловая ма</w:t>
        <w:softHyphen/>
        <w:t>стопатия. Обследованием молочной железы больной с узловой мастопатией удается обнаружить отдельные узлы с гладкой поверхностью, кожа над которыми не воспалена и хорошо смещается. Иногда эти узлы стано</w:t>
        <w:softHyphen/>
        <w:t>вятся бугристыми и в нескольких местах уплотняются.</w:t>
      </w:r>
    </w:p>
    <w:p>
      <w:pPr>
        <w:pStyle w:val="Normal"/>
        <w:rPr/>
      </w:pPr>
      <w:r>
        <w:rPr>
          <w:sz w:val="28"/>
        </w:rPr>
        <w:t>При узловой мастопатии боль бывает значительно реже, чем при диффузной. В тех случаях, когда узловая мастопатия осложняется воспалением, боль становится постоянной и появляются некоторые симптомы, наблю</w:t>
        <w:softHyphen/>
        <w:t>дающиеся при раке молочной железы.</w:t>
      </w:r>
    </w:p>
    <w:p>
      <w:pPr>
        <w:pStyle w:val="Normal"/>
        <w:rPr/>
      </w:pPr>
      <w:r>
        <w:rPr>
          <w:sz w:val="28"/>
        </w:rPr>
        <w:t>Диффузные формы мастопатии обычно поддаются медикаментозному лечению. В некоторых случаях требуется применить гормональные препараты. Однако женщине не следует ожидать быстрого выздоровления. Даже при регуляр</w:t>
        <w:softHyphen/>
        <w:t>ном лечении уплотнения в молочной железе обычно ис</w:t>
        <w:softHyphen/>
        <w:t>чезают только через несколько месяцев. Само собою разумеется, что в течение всего этого времени женщина должна находиться под постоянным  наблюдением врача.</w:t>
      </w:r>
    </w:p>
    <w:p>
      <w:pPr>
        <w:pStyle w:val="Normal"/>
        <w:rPr/>
      </w:pPr>
      <w:r>
        <w:rPr>
          <w:sz w:val="28"/>
        </w:rPr>
        <w:t>Узловые мастопатии лекарственными средствами не лечатся. Узлы нужно удалять. Во время операции иссе</w:t>
        <w:softHyphen/>
        <w:t>кается ткань молочной железы, в которой было опреде</w:t>
        <w:softHyphen/>
        <w:t>лено уплотнение. Удаленная ткань затем тщательно ис</w:t>
        <w:softHyphen/>
        <w:t>следуется под микроскопом. Необходимость в проведе</w:t>
        <w:softHyphen/>
        <w:t>нии такого исследования вызвана тем, что определить начало злокачественного перерождения измененной тка</w:t>
        <w:softHyphen/>
        <w:t>ни невооруженным глазом в большинстве случаев не</w:t>
        <w:softHyphen/>
        <w:t>возможно. У многих больных лечение на этом и заканчи</w:t>
        <w:softHyphen/>
        <w:t>вается. Однако в некоторых случаях после такой опера-</w:t>
      </w:r>
    </w:p>
    <w:p>
      <w:pPr>
        <w:pStyle w:val="Normal"/>
        <w:ind w:hanging="0"/>
        <w:rPr/>
      </w:pPr>
      <w:r>
        <w:rPr>
          <w:sz w:val="28"/>
        </w:rPr>
        <w:t>ции женщине показано дополнительное медикаментоз</w:t>
        <w:softHyphen/>
        <w:t>ное лечение, так как во время операции обычно удаляет</w:t>
        <w:softHyphen/>
        <w:t>ся наиболее пораженная ткань молочной железы. Оставшиеся незначительные процессы мастопатии изле</w:t>
        <w:softHyphen/>
        <w:t>чиваются в течение нескольких месяцев.</w:t>
      </w:r>
    </w:p>
    <w:p>
      <w:pPr>
        <w:pStyle w:val="Normal"/>
        <w:rPr/>
      </w:pPr>
      <w:r>
        <w:rPr>
          <w:sz w:val="28"/>
        </w:rPr>
        <w:t>Фиброаденом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оброкачественная опухоль молоч</w:t>
        <w:softHyphen/>
        <w:t>ной железы, состоящая преимущественно из соедини</w:t>
        <w:softHyphen/>
        <w:t>тельной ткани, тоже может переродиться в злокачест</w:t>
        <w:softHyphen/>
        <w:t>венную. Эта безболезненная плотная опухоль округлой формы легко смещается в ткани молочной железы Иногда фиброаденомы бывают множественными или оп</w:t>
        <w:softHyphen/>
        <w:t>ределяются в обеих молочных железах. Они медленно растут, но могут достигать очень больших размеров. В таких случаях изменяется форма молочной железы.</w:t>
      </w:r>
    </w:p>
    <w:p>
      <w:pPr>
        <w:pStyle w:val="Normal"/>
        <w:rPr/>
      </w:pPr>
      <w:r>
        <w:rPr>
          <w:sz w:val="28"/>
        </w:rPr>
        <w:t>Как правило, с наступлением у женщин климактери</w:t>
        <w:softHyphen/>
        <w:t>ческого периода фиброаденомы «увядают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меньша</w:t>
        <w:softHyphen/>
        <w:t>ются, сморщиваются.</w:t>
      </w:r>
    </w:p>
    <w:p>
      <w:pPr>
        <w:pStyle w:val="Normal"/>
        <w:rPr/>
      </w:pPr>
      <w:r>
        <w:rPr>
          <w:sz w:val="28"/>
        </w:rPr>
        <w:t>Случаи перерождения фиброаденомы в злокачест</w:t>
        <w:softHyphen/>
        <w:t>венную опухоль редки. Однако вследствие того, что это доброкачественное новообразование проявляется неко</w:t>
        <w:softHyphen/>
        <w:t>торыми симптомами, которые встречаются при раке мо</w:t>
        <w:softHyphen/>
        <w:t>лочной железы, ее лучше удалить.</w:t>
      </w:r>
    </w:p>
    <w:p>
      <w:pPr>
        <w:pStyle w:val="Normal"/>
        <w:spacing w:before="220" w:after="0"/>
        <w:ind w:hanging="0"/>
        <w:jc w:val="right"/>
        <w:rPr>
          <w:sz w:val="28"/>
        </w:rPr>
      </w:pPr>
      <w:r>
        <w:rPr>
          <w:b/>
          <w:sz w:val="28"/>
        </w:rPr>
        <w:t>ПРИЗНАКИ РАКА МОЛОЧНОЙ ЖЕЛЕЗЫ</w:t>
      </w:r>
    </w:p>
    <w:p>
      <w:pPr>
        <w:pStyle w:val="Normal"/>
        <w:spacing w:before="140" w:after="0"/>
        <w:rPr>
          <w:sz w:val="28"/>
        </w:rPr>
      </w:pPr>
      <w:r>
        <w:rPr>
          <w:sz w:val="28"/>
        </w:rPr>
        <w:t>Размножающиеся в молочной железе раковые клет</w:t>
        <w:softHyphen/>
        <w:t>ки чаще всего образуют один плотный узел. У половины заболевших женщин его обнаруживают в верхне-наруж-ном отделе (квадранте) молочной железы. Значительно реже опухоль выявляется в нижне-наружном и верхне</w:t>
        <w:softHyphen/>
        <w:t>внутреннем квадрантах железы. Наиболее редко пора</w:t>
        <w:softHyphen/>
        <w:t xml:space="preserve">жается раком нижне-внутренний квадрант </w:t>
      </w:r>
      <w:r>
        <w:rPr>
          <w:sz w:val="28"/>
          <w:lang w:val="en-US" w:eastAsia="en-US"/>
        </w:rPr>
        <w:t>.</w:t>
      </w:r>
    </w:p>
    <w:p>
      <w:pPr>
        <w:pStyle w:val="Normal"/>
        <w:rPr/>
      </w:pPr>
      <w:r>
        <w:rPr>
          <w:sz w:val="28"/>
        </w:rPr>
        <w:t>Рост злокачественной опухоли- в молочной .железе зависит от многих факторов, в том числе от возраста больной, общего состоя</w:t>
        <w:softHyphen/>
        <w:t>ния ее организма и его сопротивляемости. Отме</w:t>
        <w:softHyphen/>
        <w:t>чено, что у молодых жен</w:t>
        <w:softHyphen/>
        <w:t>щин опухоли растут бо</w:t>
        <w:softHyphen/>
        <w:t>лее интенсивно, чем у старых. Если у молодых рак развивается в тече</w:t>
        <w:softHyphen/>
        <w:t>ние нескольких месяцев, то у женщин пожилого возраст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ногда даже в течение двух лет. Быст</w:t>
        <w:softHyphen/>
        <w:t>рый рост опухоли в мо</w:t>
        <w:softHyphen/>
        <w:t>лочной железе у женщин наблюдается и в период беременности, и после пе</w:t>
        <w:softHyphen/>
        <w:t>ренесенного острого ин</w:t>
        <w:softHyphen/>
        <w:t>фекционного   заболева</w:t>
        <w:softHyphen/>
        <w:t>ния.</w:t>
      </w:r>
    </w:p>
    <w:p>
      <w:pPr>
        <w:pStyle w:val="Normal"/>
        <w:rPr/>
      </w:pPr>
      <w:r>
        <w:rPr>
          <w:sz w:val="28"/>
        </w:rPr>
        <w:t>Вначале раковая опу</w:t>
        <w:softHyphen/>
        <w:t>холь не выходит за пре</w:t>
        <w:softHyphen/>
        <w:t>делы железистой дольки. В большинстве случаев это плотная, с неровной поверхностью безболезненная опухоль. Такая «безобид</w:t>
        <w:softHyphen/>
        <w:t>ность» ракового узла зачастую способствует тому, что женщина, даже обнаружив опухоль, в течение не</w:t>
        <w:softHyphen/>
        <w:t>дель или месяцев не обращается к врачу за советом-А тем временем в опухолевый процесс вовлекаются ок</w:t>
        <w:softHyphen/>
        <w:t>ружающие железистую дольку ткани. Постепенно пора</w:t>
        <w:softHyphen/>
        <w:t>жаются подкожножировая клетчатка и кожа, покрыва</w:t>
        <w:softHyphen/>
        <w:t>ющие молочную железу. В запущенных случаях болезни может наблюдаться изъязвление кожи. Иногда обра</w:t>
        <w:softHyphen/>
        <w:t>зуются глубокие язвы со зловонным гнойным отделяемым. Если опухоль находится в глубине молочной лезы, то поражаются грудные мышцы. Иногда опухо вый процесс разрушает ребра и грудину. Одновременнораковые клетки с током лимфы заносятся в подмышечные, подключичные и надключичные лимфатические  в которых интенсивно размножаются. Так появля ся метастазы. Когда опухоль располагается в молочных протоках или прорастает их, появляются выделения соска темно-коричневого, а порой и кровянистого цвета,&lt; Наличие такого отделяемого из соска женщина можетобнаружить по темным пятнам на белье,.</w:t>
      </w:r>
    </w:p>
    <w:p>
      <w:pPr>
        <w:pStyle w:val="Normal"/>
        <w:rPr/>
      </w:pPr>
      <w:r>
        <w:rPr>
          <w:sz w:val="28"/>
        </w:rPr>
        <w:t>Увеличиваясь, опухоль может вызывать измене формы молочной железы. В ней появляются хорошо видимые выпячивания или довольно выраженные западения. В тех случаях, когда опухоль прорастает грудную стенку, ограничивается подвижность молочной железы Опухоль, находящиеся в верхних квадрантах, подтягивают ее ввер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сторону ключицы.</w:t>
      </w:r>
    </w:p>
    <w:p>
      <w:pPr>
        <w:pStyle w:val="Normal"/>
        <w:ind w:hanging="0"/>
        <w:rPr/>
      </w:pPr>
      <w:r>
        <w:rPr>
          <w:sz w:val="28"/>
        </w:rPr>
        <w:t>Довольно рано появляется втяжение небольшог участка кожи над опухолью. Это вызвано тем, что злокачественные</w:t>
      </w:r>
      <w:r>
        <w:rPr>
          <w:sz w:val="28"/>
          <w:lang w:val="en-US" w:eastAsia="en-US"/>
        </w:rPr>
        <w:t>;</w:t>
      </w:r>
      <w:r>
        <w:rPr>
          <w:sz w:val="28"/>
        </w:rPr>
        <w:t xml:space="preserve"> клетки, прорастая в соединительнотканую капсулу молочной железы, сморщивают ее. Кожай расположенная над опухолью, подтягивается к ней становится неподвижной </w:t>
      </w:r>
    </w:p>
    <w:p>
      <w:pPr>
        <w:pStyle w:val="Normal"/>
        <w:rPr/>
      </w:pPr>
      <w:r>
        <w:rPr>
          <w:sz w:val="28"/>
        </w:rPr>
        <w:t xml:space="preserve">В тех случаях, когда опухоль развивается вблизи  соска, она втягивается в ткань молочной железы и постоянно удерживается в таком положении. Одновременно сосок поворачивается в сторону опухоли и как бы указывает, где она расположена </w:t>
      </w:r>
    </w:p>
    <w:p>
      <w:pPr>
        <w:pStyle w:val="Normal"/>
        <w:rPr>
          <w:sz w:val="28"/>
        </w:rPr>
      </w:pPr>
      <w:r>
        <w:rPr>
          <w:sz w:val="28"/>
        </w:rPr>
        <w:t>Втяжение соска нередко оказывается самым первым и единственным признаком рака при расположи опухоли в глубоких отделах подсосковой области мол.ж-зы.</w:t>
      </w:r>
    </w:p>
    <w:p>
      <w:pPr>
        <w:pStyle w:val="Normal"/>
        <w:ind w:hanging="0"/>
        <w:jc w:val="left"/>
        <w:rPr/>
      </w:pPr>
      <w:r>
        <w:rPr>
          <w:sz w:val="28"/>
        </w:rPr>
        <w:t>У некоторых больных втяжение соска может сопровождаться утолщением кожи ареолы - злокачественной опухоли.</w:t>
      </w:r>
    </w:p>
    <w:p>
      <w:pPr>
        <w:pStyle w:val="Normal"/>
        <w:ind w:firstLine="300"/>
        <w:rPr/>
      </w:pPr>
      <w:r>
        <w:rPr>
          <w:sz w:val="28"/>
        </w:rPr>
        <w:t xml:space="preserve">Иногда первым признаком растущей опухоли может быть оте.к подкожной клетчатки. «Апельсиновая корка» </w:t>
      </w:r>
    </w:p>
    <w:p>
      <w:pPr>
        <w:pStyle w:val="Normal"/>
        <w:ind w:hanging="0"/>
        <w:rPr/>
      </w:pPr>
      <w:r>
        <w:rPr>
          <w:sz w:val="28"/>
        </w:rPr>
        <w:t xml:space="preserve"> </w:t>
      </w:r>
      <w:r>
        <w:rPr>
          <w:sz w:val="28"/>
        </w:rPr>
        <w:t>Иногда у женщин возникает довольно редкая форма рака молочной желез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болезнь Педжета. При этом заболевании поражаются сосок и ареола. Кожа на них вначале краснеет, а затем местами изъязвляется. Изъяз</w:t>
        <w:softHyphen/>
        <w:t>вления покрываются гнойными корочками. Этими пер</w:t>
        <w:softHyphen/>
        <w:t>выми проявлениями болезнь Педжета напоминает мок</w:t>
        <w:softHyphen/>
        <w:t>нущую экзему соска. В дальнейшем в ткани молочной железы могут появиться опухолевые узлы.</w:t>
      </w:r>
    </w:p>
    <w:p>
      <w:pPr>
        <w:pStyle w:val="Normal"/>
        <w:ind w:firstLine="300"/>
        <w:rPr/>
      </w:pPr>
      <w:r>
        <w:rPr>
          <w:sz w:val="28"/>
        </w:rPr>
        <w:t>Когда злокачественный процесс (при любых формах рака) выходит за пределы молочной железы, лимфати</w:t>
        <w:softHyphen/>
        <w:t>ческие узлы подмышечной впадины, в которых развива</w:t>
        <w:softHyphen/>
        <w:t>ются раковые клетки, увеличиваются, становятся круг</w:t>
        <w:softHyphen/>
        <w:t>лыми и очень плотными.</w:t>
      </w:r>
    </w:p>
    <w:p>
      <w:pPr>
        <w:pStyle w:val="Normal"/>
        <w:ind w:firstLine="300"/>
        <w:rPr/>
      </w:pPr>
      <w:r>
        <w:rPr>
          <w:sz w:val="28"/>
        </w:rPr>
        <w:t>Описанные симптомы рака молочной железы могут определяться и при множестве других заболеваний. На</w:t>
        <w:softHyphen/>
        <w:t>пример, при туберкулезе молочной железы, при котором нередко в процесс вовлекаются подмышечные лимфати</w:t>
        <w:softHyphen/>
        <w:t>ческие узлы, врачи довольно часто отмечают различные признаки, характерные для рака. Фибромно-кистозная мастопатия, хронический мастит, доброкачественные опухоли или воспалительные процессы в молочной же</w:t>
        <w:softHyphen/>
        <w:t>лезе тоже зачастую проявляются подобными симптома</w:t>
        <w:softHyphen/>
        <w:t>ми. Поэтому женщине, обнаружившей изменения мо</w:t>
        <w:softHyphen/>
        <w:t>лочной железы, которые отмечаются и при раковом Пере</w:t>
        <w:softHyphen/>
        <w:t>рождении, не следует делать скоропостижных выводов и вдаваться в панику, а сразу обратиться к врачу. Прове</w:t>
        <w:softHyphen/>
        <w:t>дение необходимых исследований даст возможность бо</w:t>
        <w:softHyphen/>
        <w:t>лее точно определить заболевание и своевременно на</w:t>
        <w:softHyphen/>
        <w:t>чать лечение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</w:r>
    </w:p>
    <w:p>
      <w:pPr>
        <w:pStyle w:val="Normal"/>
        <w:ind w:firstLine="300"/>
        <w:rPr>
          <w:sz w:val="28"/>
        </w:rPr>
      </w:pPr>
      <w:r>
        <w:rPr>
          <w:sz w:val="28"/>
        </w:rPr>
      </w:r>
    </w:p>
    <w:p>
      <w:pPr>
        <w:pStyle w:val="Normal"/>
        <w:ind w:firstLine="300"/>
        <w:rPr>
          <w:sz w:val="28"/>
        </w:rPr>
      </w:pPr>
      <w:r>
        <w:rPr>
          <w:sz w:val="28"/>
        </w:rPr>
      </w:r>
    </w:p>
    <w:p>
      <w:pPr>
        <w:pStyle w:val="Normal"/>
        <w:ind w:firstLine="300"/>
        <w:rPr>
          <w:sz w:val="28"/>
        </w:rPr>
      </w:pPr>
      <w:r>
        <w:rPr>
          <w:sz w:val="28"/>
        </w:rPr>
      </w:r>
    </w:p>
    <w:p>
      <w:pPr>
        <w:pStyle w:val="Normal"/>
        <w:ind w:firstLine="300"/>
        <w:rPr>
          <w:sz w:val="28"/>
        </w:rPr>
      </w:pPr>
      <w:r>
        <w:rPr>
          <w:sz w:val="28"/>
        </w:rPr>
      </w:r>
    </w:p>
    <w:p>
      <w:pPr>
        <w:pStyle w:val="Normal"/>
        <w:ind w:firstLine="300"/>
        <w:rPr>
          <w:sz w:val="28"/>
        </w:rPr>
      </w:pPr>
      <w:r>
        <w:rPr>
          <w:sz w:val="28"/>
        </w:rPr>
      </w:r>
    </w:p>
    <w:p>
      <w:pPr>
        <w:pStyle w:val="Normal"/>
        <w:ind w:firstLine="300"/>
        <w:rPr>
          <w:sz w:val="28"/>
        </w:rPr>
      </w:pPr>
      <w:r>
        <w:rPr>
          <w:sz w:val="28"/>
        </w:rPr>
      </w:r>
    </w:p>
    <w:p>
      <w:pPr>
        <w:pStyle w:val="Normal"/>
        <w:ind w:firstLine="30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right"/>
        <w:rPr>
          <w:sz w:val="28"/>
        </w:rPr>
      </w:pPr>
      <w:r>
        <w:rPr>
          <w:b/>
          <w:sz w:val="28"/>
        </w:rPr>
        <w:t>ЛЕЧЕНИЕ РАКА МОЛОЧНОЙ ЖЕЛЕЗЫ</w:t>
      </w:r>
    </w:p>
    <w:p>
      <w:pPr>
        <w:pStyle w:val="Normal"/>
        <w:spacing w:before="140" w:after="0"/>
        <w:ind w:firstLine="360"/>
        <w:rPr/>
      </w:pPr>
      <w:r>
        <w:rPr>
          <w:sz w:val="28"/>
        </w:rPr>
        <w:t>В настоящее время в нашей стране достигнуты боль</w:t>
        <w:softHyphen/>
        <w:t>шие успехи в лечении рака молочной железы. Результа</w:t>
        <w:softHyphen/>
        <w:t>ты проведенных Институтом онкологии АМН СССР ис</w:t>
        <w:softHyphen/>
        <w:t>следований показали, что около</w:t>
      </w:r>
      <w:r>
        <w:rPr>
          <w:sz w:val="28"/>
          <w:lang w:val="en-US" w:eastAsia="en-US"/>
        </w:rPr>
        <w:t xml:space="preserve"> 85%</w:t>
      </w:r>
      <w:r>
        <w:rPr>
          <w:sz w:val="28"/>
        </w:rPr>
        <w:t xml:space="preserve"> больных, которых лечили по поводу рака молочной железы в первой стадии заболевания, живут более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лет без признаков возврата болезни. В то же время сложный комплекс лечебных ме</w:t>
        <w:softHyphen/>
        <w:t>роприятий, использованных для лечения больных в третьей стадии заболевания, позволил прожить пяти</w:t>
        <w:softHyphen/>
        <w:t>летний срок только</w:t>
      </w:r>
      <w:r>
        <w:rPr>
          <w:sz w:val="28"/>
          <w:lang w:val="en-US" w:eastAsia="en-US"/>
        </w:rPr>
        <w:t xml:space="preserve"> 35%</w:t>
      </w:r>
      <w:r>
        <w:rPr>
          <w:sz w:val="28"/>
        </w:rPr>
        <w:t xml:space="preserve"> женщин. Эти данные свидетель</w:t>
        <w:softHyphen/>
        <w:t>ствуют о том, что лечение женщины, заболевшей раком молочной железы, будет тем более успешным, чем рань</w:t>
        <w:softHyphen/>
        <w:t>ше она обратится в лечебное учреждение и чем быстрее ей будет оказана необходимая помощь.</w:t>
      </w:r>
    </w:p>
    <w:p>
      <w:pPr>
        <w:pStyle w:val="Normal"/>
        <w:ind w:firstLine="360"/>
        <w:rPr/>
      </w:pPr>
      <w:r>
        <w:rPr>
          <w:sz w:val="28"/>
        </w:rPr>
        <w:t>Однако не секрет, что еще некоторые женщины по</w:t>
        <w:softHyphen/>
        <w:t>зволяют вводить себя в заблуждение доморощенным «докторам», а порой и просто шарлатанам, которые предлагают излечить опухоль в молочной железе раз</w:t>
        <w:softHyphen/>
        <w:t>личного рода мазями, настоями трав или примочками «святой водой». Конечно, такое «лечение» приносит толь</w:t>
        <w:softHyphen/>
        <w:t>ко вред, время для получения квалифицированной помо</w:t>
        <w:softHyphen/>
        <w:t>щи оказывается утерянным и шансы на стойкое излече</w:t>
        <w:softHyphen/>
        <w:t>ние от рака резко уменьшаются.</w:t>
      </w:r>
    </w:p>
    <w:p>
      <w:pPr>
        <w:pStyle w:val="Normal"/>
        <w:ind w:firstLine="360"/>
        <w:rPr/>
      </w:pPr>
      <w:r>
        <w:rPr>
          <w:sz w:val="28"/>
        </w:rPr>
        <w:t>Есть больные, которые по собственной инициативе или по совету соседок применяют согревающие компрес</w:t>
        <w:softHyphen/>
        <w:t>сы, грелки или, что особенно опасно, начинают массиро</w:t>
        <w:softHyphen/>
        <w:t>вать уплотнение молочной железы. Когда в молочной железе развивается злокачественная опухоль, подобные процедуры способствуют попаданию раковых клеток в ближайшие лимфатические узлы и в другие органы. Кроме того, специальное лечение этих женщин начина</w:t>
        <w:softHyphen/>
        <w:t>ется слишком поздно.</w:t>
      </w:r>
    </w:p>
    <w:p>
      <w:pPr>
        <w:pStyle w:val="Normal"/>
        <w:ind w:firstLine="300"/>
        <w:rPr/>
      </w:pPr>
      <w:r>
        <w:rPr>
          <w:sz w:val="28"/>
        </w:rPr>
        <w:t>Современное лечение рака молочной железы, которое проводится в медицинских учреждениях всех стран, включает мероприятия, направленные на укрепление всего организма женщины, непосредственное воздейст</w:t>
        <w:softHyphen/>
        <w:t>вие на саму опухоль, предупреждение появления метастазов и рецидивов болезни. Обычно применяется комп</w:t>
        <w:softHyphen/>
        <w:t>лексное лечение, состоящее из хирургической операции и лучевой терапии, которое дополняется введением гормо</w:t>
        <w:softHyphen/>
        <w:t>нальных и противоопухолевых препаратов.</w:t>
      </w:r>
    </w:p>
    <w:p>
      <w:pPr>
        <w:pStyle w:val="Normal"/>
        <w:ind w:firstLine="300"/>
        <w:rPr/>
      </w:pPr>
      <w:r>
        <w:rPr>
          <w:sz w:val="28"/>
        </w:rPr>
        <w:t>Для каждой больной врач намечает индивидуальный план лечения, учитывая ее возраст, стадию заболевания, а также общее состояние, наличие сопутствующих забо</w:t>
        <w:softHyphen/>
        <w:t>леваний, сохранение или отсутствие менструальной функции. Поэтому единого плана лечения для всех боль</w:t>
        <w:softHyphen/>
        <w:t>ных раком молочной железы быть не может.</w:t>
      </w:r>
    </w:p>
    <w:p>
      <w:pPr>
        <w:pStyle w:val="Normal"/>
        <w:ind w:firstLine="300"/>
        <w:rPr/>
      </w:pPr>
      <w:r>
        <w:rPr>
          <w:sz w:val="28"/>
        </w:rPr>
        <w:t>В большинстве случаев для окончательного уточнения диагноза заболевания делается прокол опухоли иг</w:t>
        <w:softHyphen/>
        <w:t>лой. Затем содержимое иглы исследуется под микроско</w:t>
        <w:softHyphen/>
        <w:t>пом с целью выявления злокачественных клеток. У дру</w:t>
        <w:softHyphen/>
        <w:t>гих больных для подтверждения диагноза требуется уда</w:t>
        <w:softHyphen/>
        <w:t>ление опухоли вместе с окружающей ее тканью молоч</w:t>
        <w:softHyphen/>
        <w:t>ной железы. Обе эти операции обычно проводятся непосредственно перед радикальным вмешательством, то есть тогда, когда больная дала согласие на необходи</w:t>
        <w:softHyphen/>
        <w:t>мое лечение. Если же после прокола опухоли или ее ис</w:t>
        <w:softHyphen/>
        <w:t>сечения в необходимых случаях не сделать радикальную операцию, то эти диагностические манипуляции явятся своеобразным толчком для более интенсивного роста злокачественного новообразования. Поэтому большое значение имеет сознательное отношение больной к диаг</w:t>
        <w:softHyphen/>
        <w:t>ностическим процедурам</w:t>
      </w:r>
    </w:p>
    <w:p>
      <w:pPr>
        <w:pStyle w:val="Normal"/>
        <w:ind w:hanging="0"/>
        <w:rPr/>
      </w:pPr>
      <w:r>
        <w:rPr>
          <w:sz w:val="28"/>
        </w:rPr>
        <w:t>Пока основным способом лечения рака молочной же</w:t>
        <w:softHyphen/>
        <w:t>лезы остается радикальная операция, то есть удаление опухоли вместе со всей молочной железой и окружающей ее клетчаткой, лимфатическими узлами и грудными мышцами. Такое оперативное вмешательство в ранней стадии заболевания полностью, излечивает женщину от рака и сохраняет ей здоровье. Некоторым больным не</w:t>
        <w:softHyphen/>
        <w:t>обходимы более расширенные оперативные вмеша</w:t>
        <w:softHyphen/>
        <w:t>тельства с удалением лимфатических узлов, располо</w:t>
        <w:softHyphen/>
        <w:t>женных за грудиной.</w:t>
      </w:r>
    </w:p>
    <w:p>
      <w:pPr>
        <w:pStyle w:val="Normal"/>
        <w:ind w:left="80" w:firstLine="300"/>
        <w:rPr/>
      </w:pPr>
      <w:r>
        <w:rPr>
          <w:sz w:val="28"/>
        </w:rPr>
        <w:t>Важным дополнением к хирургическому лечению ра</w:t>
        <w:softHyphen/>
        <w:t>ка молочной железы является лучевая терапия, которая проводится с использованием аппаратов глубокой рент</w:t>
        <w:softHyphen/>
        <w:t>генотерапии и гамма-установок. Ее применяют до и пос</w:t>
        <w:softHyphen/>
        <w:t>ле операции или только после хирургического вмеша</w:t>
        <w:softHyphen/>
        <w:t>тельства. Под действием лучей рентгена или радиоактив</w:t>
        <w:softHyphen/>
        <w:t>ных веществ приостанавливаются рост и размножение раковых клеток, опухоль уменьшается, увеличивается ее подвижность. Если же после курса лучевой терапии не применить хирургическую операцию, через некоторое время злокачественные клетки опять начинают размно</w:t>
        <w:softHyphen/>
        <w:t>жаться и опухоль с новой силой продолжает расти и да</w:t>
        <w:softHyphen/>
        <w:t>вать метастазы.</w:t>
      </w:r>
    </w:p>
    <w:p>
      <w:pPr>
        <w:pStyle w:val="Normal"/>
        <w:ind w:left="80" w:firstLine="300"/>
        <w:rPr/>
      </w:pPr>
      <w:r>
        <w:rPr>
          <w:sz w:val="28"/>
        </w:rPr>
        <w:t>Большое значение лучевая терапия имеет в после</w:t>
        <w:softHyphen/>
        <w:t>операционном периоде, когда ее проводят с целью про</w:t>
        <w:softHyphen/>
        <w:t>филактики рецидива болезни и появления метастазов опухоли. Облучение надключичных и загрудинных лим</w:t>
        <w:softHyphen/>
        <w:t>фатических узлов, а также послеоперационного рубца,в которых наиболее часто возникают метастазы, закрепля</w:t>
        <w:softHyphen/>
        <w:t>ет успех хирургического вмешательства.</w:t>
      </w:r>
    </w:p>
    <w:p>
      <w:pPr>
        <w:pStyle w:val="Normal"/>
        <w:ind w:left="80" w:firstLine="300"/>
        <w:rPr/>
      </w:pPr>
      <w:r>
        <w:rPr>
          <w:sz w:val="28"/>
        </w:rPr>
        <w:t>Для предупреждения рецидивов и метастазов рака молочной железы применяются химиотерапевтические препараты</w:t>
      </w:r>
      <w:r>
        <w:rPr>
          <w:sz w:val="28"/>
          <w:lang w:val="en-US" w:eastAsia="en-US"/>
        </w:rPr>
        <w:t>—</w:t>
      </w:r>
      <w:r>
        <w:rPr>
          <w:sz w:val="28"/>
        </w:rPr>
        <w:t>После их введения в организм больной отдельные рако</w:t>
        <w:softHyphen/>
        <w:t>вые. клетки и их скопления, из которых обычно развиваются метастати.ческие опухоли, разрушаются.- Выраженный эффект от применения препаратов получается и тогда, когда спустя несколько лет после операции в раз</w:t>
        <w:softHyphen/>
        <w:t>личных органах образовались метастазы. Однако ис</w:t>
        <w:softHyphen/>
        <w:t>пользование этих средств допустимо только при постоян</w:t>
        <w:softHyphen/>
        <w:t>ном наблюдении врача за состоянием больной и регу</w:t>
        <w:softHyphen/>
        <w:t>лярном исследовании ее крови.</w:t>
      </w:r>
    </w:p>
    <w:p>
      <w:pPr>
        <w:pStyle w:val="Normal"/>
        <w:rPr/>
      </w:pPr>
      <w:r>
        <w:rPr>
          <w:sz w:val="28"/>
        </w:rPr>
        <w:t>Перечень способов лечения рака молочной железы будет далеко неполным, если не упомянуть о гормо</w:t>
        <w:softHyphen/>
        <w:t>нальной терапии. Отечественные и зарубежные онкологи в течение многих лет с успехом проводят больным ак</w:t>
        <w:softHyphen/>
        <w:t>тивную гормональную терапию в дополнение к хирурги</w:t>
        <w:softHyphen/>
        <w:t>ческому и лучевому лечению. В итоге достигается замет</w:t>
        <w:softHyphen/>
        <w:t>ный клинический эффект и улучшаются результаты ле</w:t>
        <w:softHyphen/>
        <w:t>чения.</w:t>
      </w:r>
    </w:p>
    <w:p>
      <w:pPr>
        <w:pStyle w:val="Normal"/>
        <w:rPr/>
      </w:pPr>
      <w:r>
        <w:rPr>
          <w:sz w:val="28"/>
        </w:rPr>
        <w:t>Гормональная терапия проводится как с целью пре</w:t>
        <w:softHyphen/>
        <w:t>дупреждения, так и для лечения уже возникших рециди</w:t>
        <w:softHyphen/>
        <w:t>вов и метастазов рака молочной железы. Гормональное лечение рака молочной железы осуществляется двоя</w:t>
        <w:softHyphen/>
        <w:t>ко: или удаляются половые железы женщин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яични</w:t>
        <w:softHyphen/>
        <w:t>ки, или в ее организм вводятся синтетические гормо</w:t>
        <w:softHyphen/>
        <w:t>нальные препараты. В некоторых случаях желательно сочетанное применение обоих способов лечения.</w:t>
      </w:r>
    </w:p>
    <w:p>
      <w:pPr>
        <w:pStyle w:val="Normal"/>
        <w:rPr/>
      </w:pPr>
      <w:r>
        <w:rPr>
          <w:sz w:val="28"/>
        </w:rPr>
        <w:t>Яичники удаляются у молодых больных и у женщин, заболевших в первые</w:t>
      </w:r>
      <w:r>
        <w:rPr>
          <w:sz w:val="28"/>
          <w:lang w:val="en-US" w:eastAsia="en-US"/>
        </w:rPr>
        <w:t xml:space="preserve"> 9—10</w:t>
      </w:r>
      <w:r>
        <w:rPr>
          <w:sz w:val="28"/>
        </w:rPr>
        <w:t xml:space="preserve"> лет после прекращения у них месячных. После операции количество женских по</w:t>
        <w:softHyphen/>
        <w:t>ловых гормонов в организме больных резко уменьшает</w:t>
        <w:softHyphen/>
        <w:t>ся. В большинстве случаев такое вмешательство прово</w:t>
        <w:softHyphen/>
        <w:t>дят сразу же после удаления молочной железы. Однако иногда более целесообразно удалить яичники до начала радикального лечения- После операции в течение не</w:t>
        <w:softHyphen/>
        <w:t>скольких месяцев женщине назначаются мужские синте</w:t>
        <w:softHyphen/>
        <w:t>тические гормональные препараты. Некоторым боль</w:t>
        <w:softHyphen/>
        <w:t>ным удаление яичников может быть заменено выключе</w:t>
        <w:softHyphen/>
        <w:t>нием их функции рентгеновскими лучами. Однако этотспособ лечения во многих случаях не дает желаемого результата.</w:t>
      </w:r>
    </w:p>
    <w:p>
      <w:pPr>
        <w:pStyle w:val="Normal"/>
        <w:rPr/>
      </w:pPr>
      <w:r>
        <w:rPr>
          <w:sz w:val="28"/>
        </w:rPr>
        <w:t>Женщинам, заболевшим раком молочной железы спустя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и более лет после прекращения месячных, яич</w:t>
        <w:softHyphen/>
        <w:t>ники обычно не удаляют, а назначают введение женских половых гормонов.</w:t>
      </w:r>
    </w:p>
    <w:p>
      <w:pPr>
        <w:pStyle w:val="Normal"/>
        <w:rPr/>
      </w:pPr>
      <w:r>
        <w:rPr>
          <w:sz w:val="28"/>
        </w:rPr>
        <w:t>Какие гормоны и в какой дозе их следует вводить, как долго нужно продолжать лечение, и вообще, нужно ли их применять, может решить только врач, который знает стадию заболевания и состояние эндокринной си</w:t>
        <w:softHyphen/>
        <w:t>стемы женщины.</w:t>
      </w:r>
    </w:p>
    <w:p>
      <w:pPr>
        <w:pStyle w:val="Normal"/>
        <w:rPr/>
      </w:pPr>
      <w:r>
        <w:rPr>
          <w:sz w:val="28"/>
        </w:rPr>
        <w:t>Таким образом, лечение больных раком молочной же</w:t>
        <w:softHyphen/>
        <w:t>лезы весьма сложно. Оно требует от больной огромного терпения, выдержки и даже мужества, а также проявле</w:t>
        <w:softHyphen/>
        <w:t>ния к ней большого внимания и сердечности со стороны ее родственников и друзей.</w:t>
      </w:r>
    </w:p>
    <w:p>
      <w:pPr>
        <w:pStyle w:val="Normal"/>
        <w:rPr/>
      </w:pPr>
      <w:r>
        <w:rPr>
          <w:sz w:val="28"/>
        </w:rPr>
        <w:t>Чем позднее обращается за медицинской помощью больная, тем обширнее злокачественный процесс в мо</w:t>
        <w:softHyphen/>
        <w:t>лочной железе, тем больше объем лечебных мероприя</w:t>
        <w:softHyphen/>
        <w:t>тий и хуже результаты лечения. Главное, что обеспечи</w:t>
        <w:softHyphen/>
        <w:t>вает успех лечения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это раннее выявление женщиной опухоли в молочной железе и обращение заболевшей к врачу без промедления.</w:t>
      </w:r>
    </w:p>
    <w:p>
      <w:pPr>
        <w:pStyle w:val="Normal"/>
        <w:spacing w:before="420" w:after="0"/>
        <w:ind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420" w:after="0"/>
        <w:ind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420" w:after="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2160" w:hanging="0"/>
        <w:rPr/>
      </w:pPr>
      <w:r>
        <w:rPr/>
        <w:t>ПРЕДУПРЕЖДЕНИЕ РАКА МОЛОЧНОЙ ЖЕЛЕЗЫ</w:t>
      </w:r>
    </w:p>
    <w:p>
      <w:pPr>
        <w:pStyle w:val="Normal"/>
        <w:spacing w:before="180" w:after="0"/>
        <w:ind w:left="40" w:firstLine="300"/>
        <w:rPr/>
      </w:pPr>
      <w:r>
        <w:rPr>
          <w:sz w:val="28"/>
        </w:rPr>
        <w:t>Можно ли предотвратить возникновение рака молоч</w:t>
        <w:softHyphen/>
        <w:t>ной железы, можно ли избежать столь неприятной каж</w:t>
        <w:softHyphen/>
        <w:t>дой женщине операции и такого сложного лечения? На эти вопросы можно ответить с полной уверенностью: Да!</w:t>
      </w:r>
    </w:p>
    <w:p>
      <w:pPr>
        <w:pStyle w:val="Normal"/>
        <w:ind w:left="40" w:firstLine="300"/>
        <w:rPr/>
      </w:pPr>
      <w:r>
        <w:rPr>
          <w:sz w:val="28"/>
        </w:rPr>
        <w:t>В большинстве случаев рак молочной железы можно предупредить!</w:t>
      </w:r>
    </w:p>
    <w:p>
      <w:pPr>
        <w:pStyle w:val="Normal"/>
        <w:ind w:left="40" w:firstLine="300"/>
        <w:rPr/>
      </w:pPr>
      <w:r>
        <w:rPr>
          <w:sz w:val="28"/>
        </w:rPr>
        <w:t>Большое значение для предупреждения возникновения предопухолевых заболеваний и рака молочной желе</w:t>
        <w:softHyphen/>
        <w:t>зы имеет нормализация функций желез внутренней сек</w:t>
        <w:softHyphen/>
        <w:t xml:space="preserve">реции, в первую очередь яичников. Способствуют этому главным образом меры, направленные на сохранение беременности и кормление ребенка грудью не менее </w:t>
      </w:r>
      <w:r>
        <w:rPr>
          <w:sz w:val="28"/>
          <w:lang w:val="en-US" w:eastAsia="en-US"/>
        </w:rPr>
        <w:t>10—12</w:t>
      </w:r>
      <w:r>
        <w:rPr>
          <w:sz w:val="28"/>
        </w:rPr>
        <w:t xml:space="preserve"> месяцев.</w:t>
      </w:r>
    </w:p>
    <w:p>
      <w:pPr>
        <w:pStyle w:val="Normal"/>
        <w:rPr/>
      </w:pPr>
      <w:r>
        <w:rPr>
          <w:sz w:val="28"/>
        </w:rPr>
        <w:t>В период кормления особое внимание следует уде</w:t>
        <w:softHyphen/>
        <w:t>лить гигиене молочной железы: профилактике образова</w:t>
        <w:softHyphen/>
        <w:t>ния трещин соска и маститов, из-за которых зачастую прекращается кормление. Вследствие этого, а также не</w:t>
        <w:softHyphen/>
        <w:t>регулярного кормления ребенка, в молочных протоках застаивается молоко, в молочной железе образуются кистозные полости, развиваются воспалительные процес</w:t>
        <w:softHyphen/>
        <w:t>сы. Клетки железистой ткани подвергаются выражен</w:t>
        <w:softHyphen/>
        <w:t>ным изменениям, которые в дальнейшем в некоторых случаях приводят к развитию предопухолевых заболева</w:t>
        <w:softHyphen/>
        <w:t>ний.</w:t>
      </w:r>
    </w:p>
    <w:p>
      <w:pPr>
        <w:pStyle w:val="Normal"/>
        <w:rPr/>
      </w:pPr>
      <w:r>
        <w:rPr>
          <w:sz w:val="28"/>
        </w:rPr>
        <w:t>Немаловажное значение для профилактики рака мо</w:t>
        <w:softHyphen/>
        <w:t>лочной железы имеет также соблюдение гигиены половой жизни, применение женщиной рациональных спосо</w:t>
        <w:softHyphen/>
        <w:t>бов предупреждения беременности, лечение воспалитель</w:t>
        <w:softHyphen/>
        <w:t>ных процессов придатков матки, хронических заболева</w:t>
        <w:softHyphen/>
        <w:t>ний печени, болезней щитовидной желез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странение всего, что отрицательно влияет на функции желез внут</w:t>
        <w:softHyphen/>
        <w:t>ренней секреции женщины.</w:t>
      </w:r>
    </w:p>
    <w:p>
      <w:pPr>
        <w:pStyle w:val="Normal"/>
        <w:rPr/>
      </w:pPr>
      <w:r>
        <w:rPr>
          <w:sz w:val="28"/>
        </w:rPr>
        <w:t>Но самой эффективной профилактикой рака молоч</w:t>
        <w:softHyphen/>
        <w:t>ной железы является самообследование молочных же</w:t>
        <w:softHyphen/>
        <w:t>лез. Оно является основным дополнением к профилактическим осмотрам с целью выявления среди населе</w:t>
        <w:softHyphen/>
        <w:t>ния онкологических заболеваний.</w:t>
      </w:r>
    </w:p>
    <w:p>
      <w:pPr>
        <w:pStyle w:val="Normal"/>
        <w:rPr>
          <w:sz w:val="28"/>
        </w:rPr>
      </w:pPr>
      <w:r>
        <w:rPr>
          <w:sz w:val="28"/>
        </w:rPr>
        <w:t>Эта процедура позволяет самой женщине своевре</w:t>
        <w:softHyphen/>
        <w:t>менно выявить доброкачественные опухоли, предраковые заболевания, начальные формы рака молочной железы и сразу же обратиться к врачу.</w:t>
      </w:r>
      <w:r>
        <w:rPr>
          <w:sz w:val="28"/>
          <w:lang w:val="en-US" w:eastAsia="en-US"/>
        </w:rPr>
        <w:t xml:space="preserve">    </w:t>
      </w:r>
    </w:p>
    <w:p>
      <w:pPr>
        <w:pStyle w:val="Normal"/>
        <w:rPr/>
      </w:pPr>
      <w:r>
        <w:rPr>
          <w:sz w:val="28"/>
        </w:rPr>
        <w:t>Самообследование молочных желез просто, не требу</w:t>
        <w:softHyphen/>
        <w:t>ет много времени и доступно каждой женщине. Однако польза от него будет только тогда, когда женщина про</w:t>
        <w:softHyphen/>
        <w:t>водит эту процедуру регулярно на протяжении всей жизни.</w:t>
      </w:r>
    </w:p>
    <w:p>
      <w:pPr>
        <w:pStyle w:val="Normal"/>
        <w:rPr/>
      </w:pPr>
      <w:r>
        <w:rPr>
          <w:sz w:val="28"/>
        </w:rPr>
        <w:t>Весьма желательно начать обследовать молочные железы с</w:t>
      </w:r>
      <w:r>
        <w:rPr>
          <w:sz w:val="28"/>
          <w:lang w:val="en-US" w:eastAsia="en-US"/>
        </w:rPr>
        <w:t xml:space="preserve"> 18—20</w:t>
      </w:r>
      <w:r>
        <w:rPr>
          <w:sz w:val="28"/>
        </w:rPr>
        <w:t xml:space="preserve"> лет. Хотя в молодом возрасте рак молоч</w:t>
        <w:softHyphen/>
        <w:t>ной железы встречается крайне редко, однако в этот пе</w:t>
        <w:softHyphen/>
        <w:t>риод жизни возникает ряд предраковых заболеваний (мастопатии, фиброаденомы) и хронических воспали</w:t>
        <w:softHyphen/>
        <w:t>тельных процессов. Особенно тщательно и регулярно нужно обследовать молочные железы</w:t>
      </w:r>
      <w:r>
        <w:rPr>
          <w:sz w:val="28"/>
          <w:lang w:val="en-US" w:eastAsia="en-US"/>
        </w:rPr>
        <w:t xml:space="preserve"> 40—</w:t>
      </w:r>
      <w:r>
        <w:rPr>
          <w:sz w:val="28"/>
        </w:rPr>
        <w:t>60-летним женщинам, то есть тем, у которых возникновение рака молочной железы наиболее вероятно.</w:t>
      </w:r>
    </w:p>
    <w:p>
      <w:pPr>
        <w:pStyle w:val="Normal"/>
        <w:rPr/>
      </w:pPr>
      <w:r>
        <w:rPr>
          <w:sz w:val="28"/>
        </w:rPr>
        <w:t>Самообследование лучше проводить на третий-четвертый день после менструации, когда ткань железы наибо</w:t>
        <w:softHyphen/>
        <w:t>лее мягка и можно легко определить имеющиеся в ней болезненные процессы. Кроме того, постоянное обследо</w:t>
        <w:softHyphen/>
        <w:t>вание железы в эти дни дает возможность женщине выработать «чувство плотности» тканей. А это, в свою очередь, позволит в дальнейшем выявлять даже незначи</w:t>
        <w:softHyphen/>
        <w:t>тельные изменения молочной железы. После прекраще</w:t>
        <w:softHyphen/>
        <w:t>ния месячных самообследование нужно проводить каждый месяц в один из установленных до этого дней. Жен</w:t>
        <w:softHyphen/>
        <w:t>щинам, у которых нарушен менструальный цикл, следу</w:t>
        <w:softHyphen/>
        <w:t>ет посоветоваться с врачом когда и как часто необходи</w:t>
        <w:softHyphen/>
        <w:t>мо обследоваться.</w:t>
      </w:r>
    </w:p>
    <w:p>
      <w:pPr>
        <w:pStyle w:val="Normal"/>
        <w:rPr/>
      </w:pPr>
      <w:r>
        <w:rPr>
          <w:sz w:val="28"/>
        </w:rPr>
        <w:t>Чтобы не подвергать себя излишним переживаниям и спокойно спать ночью, эту процедуру лучше проводить утром. При обнаружении каких-то изменений в железе женщина сможет в этот же день обратиться к врачу, ко</w:t>
        <w:softHyphen/>
        <w:t>торый назначит необходимое лечение, даст совет или, как это бывает довольно часто, просто развеет возник</w:t>
        <w:softHyphen/>
        <w:t>шие сомнения.</w:t>
      </w:r>
    </w:p>
    <w:p>
      <w:pPr>
        <w:pStyle w:val="Normal"/>
        <w:rPr/>
      </w:pPr>
      <w:r>
        <w:rPr>
          <w:sz w:val="28"/>
        </w:rPr>
        <w:t>К выраженным психическим страданиям может по</w:t>
        <w:softHyphen/>
        <w:t>вести и излишнее увлечение этим весьма полезным ме</w:t>
        <w:softHyphen/>
        <w:t>тодом. Частое, а порой ежедневное самообследование, когда женщина только думает о развивающемся у нее раке молочной железы, может привести к патологиче</w:t>
        <w:softHyphen/>
        <w:t>скому состоянию, которое называется канцерофобией («ракобоязныо»).</w:t>
      </w:r>
    </w:p>
    <w:p>
      <w:pPr>
        <w:pStyle w:val="Normal"/>
        <w:rPr/>
      </w:pPr>
      <w:r>
        <w:rPr>
          <w:sz w:val="28"/>
        </w:rPr>
        <w:t>Чтобы самообследование было полноценным, его не</w:t>
        <w:softHyphen/>
        <w:t>обходимо проводить спокойно, не торопясь, в хорошо ос</w:t>
        <w:softHyphen/>
        <w:t>вещенной комнате. Вся процедура состоит из осмотра и ощупывания молочных желез. От методичности и тща</w:t>
        <w:softHyphen/>
        <w:t>тельности их выполнения зависит эффективность само</w:t>
        <w:softHyphen/>
        <w:t>обследования.</w:t>
      </w:r>
    </w:p>
    <w:p>
      <w:pPr>
        <w:pStyle w:val="Normal"/>
        <w:rPr/>
      </w:pPr>
      <w:r>
        <w:rPr>
          <w:b/>
          <w:sz w:val="28"/>
        </w:rPr>
        <w:t>Осмотр молочных желез.</w:t>
      </w:r>
      <w:r>
        <w:rPr>
          <w:sz w:val="28"/>
        </w:rPr>
        <w:t xml:space="preserve"> Женщине нужно раздеться до пояса и стать перед зеркалом, в котором должны от</w:t>
        <w:softHyphen/>
        <w:t>ражаться обе железы. Весьма желательно, чтобы источ</w:t>
        <w:softHyphen/>
        <w:t>ник света в это время был расположен несколько сбо</w:t>
        <w:softHyphen/>
        <w:t>ку, тогда все изменения формы груди будут выделяться более рельефно и их легче можно будет заметить.</w:t>
      </w:r>
    </w:p>
    <w:p>
      <w:pPr>
        <w:pStyle w:val="Normal"/>
        <w:rPr/>
      </w:pPr>
      <w:r>
        <w:rPr>
          <w:sz w:val="28"/>
        </w:rPr>
        <w:t>При осмотре желез следует постоянно придерживать</w:t>
        <w:softHyphen/>
        <w:t>ся определенной методики и сравнивать одну грудь с другой. В таком случае не ускользнут даже незначитель</w:t>
        <w:softHyphen/>
        <w:t>ные изменения молочной железы и все ее отделы будут внимательно осмотрены. Вначале их нужно осмотреть опустив руки вдоль туловища, а зате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дняв руки вверх. В обоих случаях прямой осмотр желез необходимо дополнить осмотром под углом. Для этого следует мед</w:t>
        <w:softHyphen/>
        <w:t>ленно повернуться на</w:t>
      </w:r>
      <w:r>
        <w:rPr>
          <w:sz w:val="28"/>
          <w:lang w:val="en-US" w:eastAsia="en-US"/>
        </w:rPr>
        <w:t xml:space="preserve"> 45°</w:t>
      </w:r>
      <w:r>
        <w:rPr>
          <w:sz w:val="28"/>
        </w:rPr>
        <w:t xml:space="preserve"> сначала влево, а затем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вправо.</w:t>
      </w:r>
    </w:p>
    <w:p>
      <w:pPr>
        <w:pStyle w:val="Normal"/>
        <w:rPr/>
      </w:pPr>
      <w:r>
        <w:rPr>
          <w:sz w:val="28"/>
        </w:rPr>
        <w:t>Мы рекомендуем начинать осмотр железы с соска. Далее взгляд должен быть направлен к плечевому -су</w:t>
        <w:softHyphen/>
        <w:t>ставу.</w:t>
      </w:r>
      <w:r>
        <w:rPr>
          <w:b/>
          <w:sz w:val="28"/>
        </w:rPr>
        <w:t xml:space="preserve"> От</w:t>
      </w:r>
      <w:r>
        <w:rPr>
          <w:sz w:val="28"/>
        </w:rPr>
        <w:t xml:space="preserve"> мнимой линии, соединяющей сосок с плечевым суставом, начинается осмотр всех отделов молочной же</w:t>
        <w:softHyphen/>
        <w:t>лезы (по ходу часовой стрелки) от соска до ее края Затем необходимо осмотреть подмышечную впадину.Осмотром определяется симметричность расположе</w:t>
        <w:softHyphen/>
        <w:t>ния желез, выпячивания или втяжения кожи, ее утолще</w:t>
        <w:softHyphen/>
        <w:t>ние, напоминающее «апельсиновую корку». На соске и ореоле можно обнаружить кровянистые и грязно-корич</w:t>
        <w:softHyphen/>
        <w:t>невые корочки, а также различной величины и формы изъязвления. Иногда можно заметить, что сосок принял необычное и даже неестественное положение.</w:t>
      </w:r>
    </w:p>
    <w:p>
      <w:pPr>
        <w:pStyle w:val="Normal"/>
        <w:rPr/>
      </w:pPr>
      <w:r>
        <w:rPr>
          <w:sz w:val="28"/>
        </w:rPr>
        <w:t>Изредка, осматривая молочные железы с поднятымируками, можно заметить, что одна из них не приподни</w:t>
        <w:softHyphen/>
        <w:t>мается кверху и что лимфатические' узлы в подмышеч</w:t>
        <w:softHyphen/>
        <w:t>ной впадине увеличены.Таким образом, только осмотром груди удается выя</w:t>
        <w:softHyphen/>
        <w:t>вить большинство признаков рака.Окончив осмотр, следует перейти к ощупыванию мо</w:t>
        <w:softHyphen/>
        <w:t>лочных желез.</w:t>
      </w:r>
    </w:p>
    <w:p>
      <w:pPr>
        <w:pStyle w:val="Normal"/>
        <w:rPr/>
      </w:pPr>
      <w:r>
        <w:rPr>
          <w:b/>
          <w:sz w:val="28"/>
        </w:rPr>
        <w:t>Ощупывание молочных желез.</w:t>
      </w:r>
      <w:r>
        <w:rPr>
          <w:sz w:val="28"/>
        </w:rPr>
        <w:t xml:space="preserve"> Это наиболее важный этап самообследования. Ощупывать железы нужно ле</w:t>
        <w:softHyphen/>
        <w:t>жа на кушетке, диване или кровати с упругой сеткой. В таком положении молочная железа становится более плоской и все ее отделы можно легко прощупать. Для того чтобы она больше выступала над поверхностью грудной клетки, под лопатку исследуемой стороны не</w:t>
        <w:softHyphen/>
        <w:t>обходимо подложить свернутое полотенце или малень</w:t>
        <w:softHyphen/>
        <w:t>кую подушечку.</w:t>
      </w:r>
    </w:p>
    <w:p>
      <w:pPr>
        <w:pStyle w:val="Normal"/>
        <w:rPr/>
      </w:pPr>
      <w:r>
        <w:rPr>
          <w:sz w:val="28"/>
        </w:rPr>
        <w:t>Ощупывать молочную железу тоже нужно последо</w:t>
        <w:softHyphen/>
        <w:t>вательно. Вначале необходимо обследовать кончиками слегка согнутых пальцев правой руки левую молочную железу, пото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авую. Легкое надавливание на ткань железы и нежные движения не будут причинять боли и позволят выявить имеющиеся в ней изменения. Особен</w:t>
        <w:softHyphen/>
        <w:t>но т-щательно следует ощупывать все подозрительные места, выявленные при осмотре, а также верхне-наружный квадрант железы. Когда закончено ощупывание ле</w:t>
        <w:softHyphen/>
        <w:t>вой молочной железы, следует переложить подушечку под правую лопатку и таким же способом ощупать пра</w:t>
        <w:softHyphen/>
        <w:t>вую молочную железу.</w:t>
      </w:r>
    </w:p>
    <w:p>
      <w:pPr>
        <w:pStyle w:val="Normal"/>
        <w:rPr/>
      </w:pPr>
      <w:r>
        <w:rPr>
          <w:sz w:val="28"/>
        </w:rPr>
        <w:t>В противоположность осмотру, ощупывать железу нужно по направлению к соску  Начав ис</w:t>
        <w:softHyphen/>
        <w:t>следование с мнимой линии, которая соединяет плече</w:t>
        <w:softHyphen/>
        <w:t>вой сустав с соском, последовательно, по ходу часовой стрелки, ощупывают всю молочную железу. Последними обследуются область соска и подмышечная впадина.</w:t>
      </w:r>
    </w:p>
    <w:p>
      <w:pPr>
        <w:pStyle w:val="Normal"/>
        <w:rPr>
          <w:sz w:val="28"/>
        </w:rPr>
      </w:pPr>
      <w:r>
        <w:rPr>
          <w:sz w:val="28"/>
        </w:rPr>
        <w:t>Как и осмотр, ощупывание проводится сперва с про</w:t>
        <w:softHyphen/>
        <w:t>тянутой вдоль туловища рукой, а зате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заложенной за голову</w:t>
      </w:r>
      <w:r>
        <w:rPr>
          <w:sz w:val="28"/>
          <w:lang w:val="en-US" w:eastAsia="en-US"/>
        </w:rPr>
        <w:t>.</w:t>
      </w:r>
    </w:p>
    <w:p>
      <w:pPr>
        <w:pStyle w:val="Normal"/>
        <w:ind w:left="40" w:firstLine="320"/>
        <w:rPr/>
      </w:pPr>
      <w:r>
        <w:rPr>
          <w:sz w:val="28"/>
        </w:rPr>
        <w:t>При ощупывании молочной железы можно выявить различные уплотнения, опухоли или плотные тяжи. Бла</w:t>
        <w:softHyphen/>
        <w:t>годаря такой методике ощупывания в некоторых слу</w:t>
        <w:softHyphen/>
        <w:t>чаях на соске удается обнаружить капли отделяемого.</w:t>
      </w:r>
    </w:p>
    <w:p>
      <w:pPr>
        <w:pStyle w:val="Normal"/>
        <w:ind w:firstLine="300"/>
        <w:rPr/>
      </w:pPr>
      <w:r>
        <w:rPr>
          <w:sz w:val="28"/>
        </w:rPr>
        <w:t>Нельзя забывать и о таких профилактических меро</w:t>
        <w:softHyphen/>
        <w:t>приятиях, как всемерное укрепление организма женщи</w:t>
        <w:softHyphen/>
        <w:t>ны. Рациональное питание, гигиена труда и быта, посто</w:t>
        <w:softHyphen/>
        <w:t>янное занятие физической культурой повышают сопро</w:t>
        <w:softHyphen/>
        <w:t>тивляемость ее организма к вредным факторам, в том числе и к тем, которые способствуют развитию злокаче</w:t>
        <w:softHyphen/>
        <w:t>ственных опухолей молочной железы.</w:t>
      </w:r>
    </w:p>
    <w:p>
      <w:pPr>
        <w:pStyle w:val="Normal"/>
        <w:ind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right"/>
        <w:rPr>
          <w:sz w:val="28"/>
        </w:rPr>
      </w:pPr>
      <w:r>
        <w:rPr>
          <w:b/>
          <w:sz w:val="28"/>
        </w:rPr>
        <w:t>ПРЕДОПУХОЛЕВЫЕ</w:t>
      </w:r>
    </w:p>
    <w:p>
      <w:pPr>
        <w:pStyle w:val="Normal"/>
        <w:ind w:left="840" w:hanging="0"/>
        <w:jc w:val="right"/>
        <w:rPr>
          <w:sz w:val="28"/>
        </w:rPr>
      </w:pPr>
      <w:r>
        <w:rPr>
          <w:b/>
          <w:sz w:val="28"/>
        </w:rPr>
        <w:t>И ЗЛОКАЧЕСТВЕННЫЕ ЗАБОЛЕВАНИЯ ЖЕНСКИХ ПОЛОВЫХ ОРГАНОВ</w:t>
      </w:r>
    </w:p>
    <w:p>
      <w:pPr>
        <w:pStyle w:val="Normal"/>
        <w:spacing w:lineRule="auto" w:line="259"/>
        <w:ind w:left="680" w:hanging="0"/>
        <w:jc w:val="right"/>
        <w:rPr>
          <w:sz w:val="28"/>
        </w:rPr>
      </w:pPr>
      <w:r>
        <w:rPr>
          <w:b/>
          <w:sz w:val="28"/>
        </w:rPr>
        <w:t>КРАТКИЕ СВЕДЕНИЯ 0В АНАТОМИИ И ФИЗИОЛОГИИ ЖЕНСКИХ ПОЛОВЫХ ОРГАНОВ</w:t>
      </w:r>
    </w:p>
    <w:p>
      <w:pPr>
        <w:pStyle w:val="Normal"/>
        <w:spacing w:before="140" w:after="0"/>
        <w:ind w:firstLine="280"/>
        <w:rPr>
          <w:sz w:val="28"/>
        </w:rPr>
      </w:pPr>
      <w:r>
        <w:rPr>
          <w:sz w:val="28"/>
        </w:rPr>
        <w:t>Женские половые органы принято делить на наруж</w:t>
        <w:softHyphen/>
        <w:t>ные и внутренние.</w:t>
      </w:r>
    </w:p>
    <w:p>
      <w:pPr>
        <w:pStyle w:val="Normal"/>
        <w:ind w:firstLine="360"/>
        <w:rPr/>
      </w:pPr>
      <w:r>
        <w:rPr>
          <w:sz w:val="28"/>
        </w:rPr>
        <w:t>К наружным половым органам относятся лобок, большие и малые половые губы, клитор, преддверие вла</w:t>
        <w:softHyphen/>
        <w:t>галища и вход во влагалище. Последний у девственниц прикрыт девственной плевой, а малые половые губы и преддверие влагалищ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жной кожей, напоминающей слизистые оболочки.</w:t>
      </w:r>
    </w:p>
    <w:p>
      <w:pPr>
        <w:pStyle w:val="Normal"/>
        <w:ind w:firstLine="360"/>
        <w:rPr/>
      </w:pPr>
      <w:r>
        <w:rPr>
          <w:sz w:val="28"/>
        </w:rPr>
        <w:t>Половые губ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кожные складки, которые огра</w:t>
        <w:softHyphen/>
        <w:t>ничивают вход во влагалище. Большие губы прикрыва</w:t>
        <w:softHyphen/>
        <w:t>ют малые. Кпереди от малых губ расположен клитор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орган, который играет основную роль в половом возбуж</w:t>
        <w:softHyphen/>
        <w:t>дении. Преддверие влагалища ограничено сбоку и сзади половыми губами и спереди клитором.</w:t>
      </w:r>
      <w:r>
        <w:rPr>
          <w:b/>
          <w:sz w:val="28"/>
        </w:rPr>
        <w:t xml:space="preserve"> Оно</w:t>
      </w:r>
      <w:r>
        <w:rPr>
          <w:sz w:val="28"/>
        </w:rPr>
        <w:t xml:space="preserve"> является вхо</w:t>
        <w:softHyphen/>
        <w:t>дом во влагалище и отделено от последнего девственной плевой. В преддверие влагалища открывается наружное отверстие мочеиспускательного канала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К внутренним половым органам относятся влагали</w:t>
        <w:softHyphen/>
        <w:t xml:space="preserve">ще, матка, маточные трубы и яичники 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Влагалище соединяет полость матки с внешней сре</w:t>
        <w:softHyphen/>
        <w:t>дой. Оно выполняет двоякую функцию': с одной стороны, служит доступом к матке (при оплодотворении). С другой стороны, через него происходит</w:t>
      </w:r>
      <w:r>
        <w:rPr>
          <w:sz w:val="28"/>
          <w:lang w:val="en-US"/>
        </w:rPr>
        <w:t xml:space="preserve"> опорожнение  матки</w:t>
      </w:r>
      <w:r>
        <w:rPr>
          <w:sz w:val="28"/>
        </w:rPr>
        <w:t xml:space="preserve"> от содержимого во время месячных или родов. .Наруж</w:t>
        <w:softHyphen/>
        <w:t>ный конец влагалищной трубки начинается входом во влагалище. Верхний конец влагалища смыкается вокруг влагалищной части шейки матки, образуя своды. Длина влагалища у различных женщин неодинакова и зависит от их возраста, половой и родовой деятельности. В сред</w:t>
        <w:softHyphen/>
        <w:t>нем, она равна</w:t>
      </w:r>
      <w:r>
        <w:rPr>
          <w:sz w:val="28"/>
          <w:lang w:val="en-US" w:eastAsia="en-US"/>
        </w:rPr>
        <w:t xml:space="preserve"> 8—10</w:t>
      </w:r>
      <w:r>
        <w:rPr>
          <w:i/>
          <w:sz w:val="28"/>
        </w:rPr>
        <w:t>\ см.</w:t>
      </w:r>
    </w:p>
    <w:p>
      <w:pPr>
        <w:pStyle w:val="Normal"/>
        <w:rPr/>
      </w:pPr>
      <w:r>
        <w:rPr>
          <w:sz w:val="28"/>
        </w:rPr>
        <w:t>Главным из половых органов женщины является матка, которая представляет мощный мышечный орган с полостью внутри. Она грушевидной формы, несколько уплощена в передне-заднем направлении. Поэтому в матке различают заднюю и переднюю поверхности, два боковых края и два угла,</w:t>
      </w:r>
    </w:p>
    <w:p>
      <w:pPr>
        <w:pStyle w:val="Normal"/>
        <w:ind w:firstLine="300"/>
        <w:rPr/>
      </w:pPr>
      <w:r>
        <w:rPr>
          <w:sz w:val="28"/>
        </w:rPr>
        <w:t>Располагаясь в малом тазу, матка своей передней поверхностью прилегает к мочевому пузырю, а задней поверхностью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 прямой кишке.</w:t>
      </w:r>
    </w:p>
    <w:p>
      <w:pPr>
        <w:pStyle w:val="Normal"/>
        <w:ind w:firstLine="300"/>
        <w:rPr/>
      </w:pPr>
      <w:r>
        <w:rPr>
          <w:sz w:val="28"/>
        </w:rPr>
        <w:t>От краев матки отходят широкие связки, которые на</w:t>
        <w:softHyphen/>
        <w:t>правляются к стенкам таза и удерживают матку в сре</w:t>
        <w:softHyphen/>
        <w:t>динном положении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  <w:t>Маточные трубы, или яйцеводы, которые соединяют матку с яичниками, отходят от углов матки.</w:t>
      </w:r>
    </w:p>
    <w:p>
      <w:pPr>
        <w:pStyle w:val="Normal"/>
        <w:ind w:firstLine="300"/>
        <w:rPr/>
      </w:pPr>
      <w:r>
        <w:rPr>
          <w:sz w:val="28"/>
        </w:rPr>
        <w:t>Самый верхний отдел матки называется дном матки, основная ее часть</w:t>
      </w:r>
      <w:r>
        <w:rPr>
          <w:sz w:val="28"/>
          <w:lang w:val="en-US" w:eastAsia="en-US"/>
        </w:rPr>
        <w:t>—</w:t>
      </w:r>
      <w:r>
        <w:rPr>
          <w:sz w:val="28"/>
        </w:rPr>
        <w:t>собственно телом, нижняя часть</w:t>
      </w:r>
      <w:r>
        <w:rPr>
          <w:sz w:val="28"/>
          <w:lang w:val="en-US" w:eastAsia="en-US"/>
        </w:rPr>
        <w:t xml:space="preserve">— </w:t>
      </w:r>
      <w:r>
        <w:rPr>
          <w:sz w:val="28"/>
        </w:rPr>
        <w:t>шейкой и место перехода тела в шейку</w:t>
      </w:r>
      <w:r>
        <w:rPr>
          <w:sz w:val="28"/>
          <w:lang w:val="en-US" w:eastAsia="en-US"/>
        </w:rPr>
        <w:t>—</w:t>
      </w:r>
      <w:r>
        <w:rPr>
          <w:sz w:val="28"/>
        </w:rPr>
        <w:t>перешейком. Шейка матки, в свою очередь, делится на влагалищную часть и надвлагалищную, расположенную выше влага</w:t>
        <w:softHyphen/>
        <w:t>лища.</w:t>
      </w:r>
    </w:p>
    <w:p>
      <w:pPr>
        <w:pStyle w:val="Normal"/>
        <w:ind w:firstLine="300"/>
        <w:rPr/>
      </w:pPr>
      <w:r>
        <w:rPr>
          <w:sz w:val="28"/>
        </w:rPr>
        <w:t>Длина матки в среднем равна</w:t>
      </w:r>
      <w:r>
        <w:rPr>
          <w:sz w:val="28"/>
          <w:lang w:val="en-US" w:eastAsia="en-US"/>
        </w:rPr>
        <w:t xml:space="preserve"> 6—8</w:t>
      </w:r>
      <w:r>
        <w:rPr>
          <w:sz w:val="28"/>
        </w:rPr>
        <w:t xml:space="preserve"> </w:t>
      </w:r>
      <w:r>
        <w:rPr>
          <w:i/>
          <w:sz w:val="28"/>
        </w:rPr>
        <w:t>см,</w:t>
      </w:r>
      <w:r>
        <w:rPr>
          <w:sz w:val="28"/>
        </w:rPr>
        <w:t xml:space="preserve"> причем около </w:t>
      </w:r>
      <w:r>
        <w:rPr>
          <w:sz w:val="28"/>
          <w:lang w:val="en-US" w:eastAsia="en-US"/>
        </w:rPr>
        <w:t>2/3</w:t>
      </w:r>
      <w:r>
        <w:rPr>
          <w:sz w:val="28"/>
        </w:rPr>
        <w:t xml:space="preserve"> ее длины приходится на тело.</w:t>
      </w:r>
    </w:p>
    <w:p>
      <w:pPr>
        <w:pStyle w:val="Normal"/>
        <w:rPr/>
      </w:pPr>
      <w:r>
        <w:rPr>
          <w:sz w:val="28"/>
        </w:rPr>
        <w:t>Стенка матки состоит из трех слоев. Внутренний ее сл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лизистая оболочка (эндометрий)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меет глад</w:t>
        <w:softHyphen/>
        <w:t>кую блестящую поверхность серовато-розового цвета толщиной до</w:t>
      </w:r>
      <w:r>
        <w:rPr>
          <w:sz w:val="28"/>
          <w:lang w:val="en-US" w:eastAsia="en-US"/>
        </w:rPr>
        <w:t xml:space="preserve"> 1—1,5</w:t>
      </w:r>
      <w:r>
        <w:rPr>
          <w:sz w:val="28"/>
        </w:rPr>
        <w:t xml:space="preserve"> </w:t>
      </w:r>
      <w:r>
        <w:rPr>
          <w:i/>
          <w:sz w:val="28"/>
        </w:rPr>
        <w:t>мм.</w:t>
      </w:r>
      <w:r>
        <w:rPr>
          <w:sz w:val="28"/>
        </w:rPr>
        <w:t xml:space="preserve"> Средний, самый толстый слой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мышечный. Наружным, третьим слоем является брюши</w:t>
        <w:softHyphen/>
        <w:t>на, покрывающая матку со стороны брюшной полости. Вся стенка матки толщиной до</w:t>
      </w:r>
      <w:r>
        <w:rPr>
          <w:sz w:val="28"/>
          <w:lang w:val="en-US" w:eastAsia="en-US"/>
        </w:rPr>
        <w:t xml:space="preserve"> 1,5</w:t>
      </w:r>
      <w:r>
        <w:rPr>
          <w:sz w:val="28"/>
        </w:rPr>
        <w:t xml:space="preserve"> </w:t>
      </w:r>
      <w:r>
        <w:rPr>
          <w:i/>
          <w:sz w:val="28"/>
        </w:rPr>
        <w:t>см.</w:t>
      </w:r>
      <w:r>
        <w:rPr>
          <w:sz w:val="28"/>
        </w:rPr>
        <w:t xml:space="preserve"> Полость матки треугольной формы. От углов матки начинаются маточ</w:t>
        <w:softHyphen/>
        <w:t>ные трубы (по одной слева и справа). В нижнем углу полость матки переходит в шеечный канал, который не</w:t>
        <w:softHyphen/>
        <w:t>большим отверстием в центре влагалищной части шейки матки открывается во влагалище и называется наруж</w:t>
        <w:softHyphen/>
        <w:t>ным маточным зевом.</w:t>
      </w:r>
    </w:p>
    <w:p>
      <w:pPr>
        <w:pStyle w:val="Normal"/>
        <w:rPr/>
      </w:pPr>
      <w:r>
        <w:rPr>
          <w:sz w:val="28"/>
        </w:rPr>
        <w:t>Матка выполняет чрезвычайно сложные функции в организме женщины, главными из которых являются менструальная и детородная.</w:t>
      </w:r>
    </w:p>
    <w:p>
      <w:pPr>
        <w:pStyle w:val="Normal"/>
        <w:ind w:hanging="0"/>
        <w:rPr/>
      </w:pPr>
      <w:r>
        <w:rPr>
          <w:sz w:val="28"/>
        </w:rPr>
        <w:t>Маточные трубы имеют просвет по всей длине. Ма</w:t>
        <w:softHyphen/>
        <w:t>тичный конец трубы начинается в области угла матки.</w:t>
      </w:r>
    </w:p>
    <w:p>
      <w:pPr>
        <w:pStyle w:val="Normal"/>
        <w:ind w:left="240" w:hanging="0"/>
        <w:rPr/>
      </w:pPr>
      <w:r>
        <w:rPr>
          <w:sz w:val="28"/>
        </w:rPr>
        <w:t>Выходя за пределы матки, он переходит в небольшой узкий перешеек трубы. Затем труба расширяется и за</w:t>
        <w:softHyphen/>
        <w:t>канчивается в виде воронки. Края воронки образуют ее второе (брюшное) отверстие. Они причудливо изреза</w:t>
        <w:softHyphen/>
        <w:t>ны, напоминают бахрому и называются бахромками трубы, или фимбриями. Одна из этих бахромок тянется вдоль складки брюшины от воронки трубы к трубному концу яичника, она обычно более выражена. Ее называ</w:t>
        <w:softHyphen/>
        <w:t>ют яичниковой бахромкой.</w:t>
      </w:r>
    </w:p>
    <w:p>
      <w:pPr>
        <w:pStyle w:val="Normal"/>
        <w:ind w:left="280" w:firstLine="300"/>
        <w:rPr/>
      </w:pPr>
      <w:r>
        <w:rPr>
          <w:sz w:val="28"/>
        </w:rPr>
        <w:t>Таким образом, особенностью строения половых ор</w:t>
        <w:softHyphen/>
        <w:t>ганов женщины является сообщение брюшной полости с внешней средой: преддверие ведет во влагалище, по</w:t>
        <w:softHyphen/>
        <w:t>следнее</w:t>
      </w:r>
      <w:r>
        <w:rPr>
          <w:sz w:val="28"/>
          <w:lang w:val="en-US" w:eastAsia="en-US"/>
        </w:rPr>
        <w:t>—</w:t>
      </w:r>
      <w:r>
        <w:rPr>
          <w:sz w:val="28"/>
        </w:rPr>
        <w:t>в канал шейки матки и в полость матки, а оттуд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ерез просвет труб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брюшную полость. Этим объясняется сравнительная легкость проникнове</w:t>
        <w:softHyphen/>
        <w:t>ния микробов из внешней среды в брюшную полость и возникновение различных воспалительных заболеваний половых органов.</w:t>
      </w:r>
    </w:p>
    <w:p>
      <w:pPr>
        <w:pStyle w:val="Normal"/>
        <w:ind w:left="280" w:firstLine="300"/>
        <w:rPr/>
      </w:pPr>
      <w:r>
        <w:rPr>
          <w:sz w:val="28"/>
        </w:rPr>
        <w:t>Парные органы, яичники, являются половыми желе</w:t>
        <w:softHyphen/>
        <w:t>зами женщины. Это уплощенные, овальной формы обра</w:t>
        <w:softHyphen/>
        <w:t>зования, которые с одной стороны при помощи собствен</w:t>
        <w:softHyphen/>
        <w:t>ной (яичниковой) связки прикреплены к ребрам матки, а с другой сторон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 трубам.</w:t>
      </w:r>
    </w:p>
    <w:p>
      <w:pPr>
        <w:pStyle w:val="Normal"/>
        <w:ind w:left="280" w:firstLine="300"/>
        <w:rPr/>
      </w:pPr>
      <w:r>
        <w:rPr>
          <w:sz w:val="28"/>
        </w:rPr>
        <w:t>Деятельность яичников исключительно важна для нормальных функций женского организма. В них, преж</w:t>
        <w:softHyphen/>
        <w:t>де всего, вырабатываются женские половые клетки, ко-</w:t>
      </w:r>
      <w:r>
        <w:rPr>
          <w:sz w:val="28"/>
          <w:lang w:val="en-US" w:eastAsia="en-US"/>
        </w:rPr>
        <w:t>»</w:t>
      </w:r>
      <w:r>
        <w:rPr>
          <w:sz w:val="28"/>
        </w:rPr>
        <w:t xml:space="preserve"> торые, оплодотворяясь мужской половой клеткой, дают </w:t>
      </w:r>
      <w:r>
        <w:rPr>
          <w:sz w:val="28"/>
          <w:lang w:val="en-US" w:eastAsia="en-US"/>
        </w:rPr>
        <w:t>"</w:t>
      </w:r>
      <w:r>
        <w:rPr>
          <w:sz w:val="28"/>
        </w:rPr>
        <w:t xml:space="preserve"> начало беременности. Кроме того, в яичниках выраба</w:t>
        <w:softHyphen/>
        <w:t>тываются особые вещест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ормоны, от которых зави</w:t>
        <w:softHyphen/>
        <w:t>сит развитие и нормальные функции женских половых органов.</w:t>
      </w:r>
      <w:r>
        <w:rPr>
          <w:sz w:val="28"/>
          <w:lang w:val="en-US" w:eastAsia="en-US"/>
        </w:rPr>
        <w:t xml:space="preserve">   </w:t>
      </w:r>
    </w:p>
    <w:p>
      <w:pPr>
        <w:pStyle w:val="Normal"/>
        <w:ind w:left="280" w:firstLine="30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280" w:firstLine="300"/>
        <w:rPr>
          <w:sz w:val="28"/>
        </w:rPr>
      </w:pPr>
      <w:r>
        <w:rPr>
          <w:sz w:val="28"/>
        </w:rPr>
      </w:r>
    </w:p>
    <w:p>
      <w:pPr>
        <w:pStyle w:val="Normal"/>
        <w:ind w:left="280" w:first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left="720" w:hanging="0"/>
        <w:jc w:val="right"/>
        <w:rPr>
          <w:sz w:val="28"/>
        </w:rPr>
      </w:pPr>
      <w:r>
        <w:rPr>
          <w:b/>
          <w:sz w:val="28"/>
        </w:rPr>
        <w:t>ФАКТОРЫ, СПОСОБСТВУЮЩИЕ РАЗВИТИЮ РАКА ЖЕНСКИХ ПОЛОВЫХ ОРГАНОВ</w:t>
      </w:r>
    </w:p>
    <w:p>
      <w:pPr>
        <w:pStyle w:val="Normal"/>
        <w:spacing w:before="140" w:after="0"/>
        <w:ind w:left="40" w:firstLine="320"/>
        <w:rPr>
          <w:sz w:val="28"/>
        </w:rPr>
      </w:pPr>
      <w:r>
        <w:rPr>
          <w:sz w:val="28"/>
        </w:rPr>
        <w:t>Кратко познакомившись с анатомией и физиологией женских половых органов, перейдем к рассмотрению вопросов, которые являются основными для нас,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Злокачественные опухоли женских половых органов могут развиваться на влагалищной части шейки матки, в канале шейки. Значительно реже они возникают в по</w:t>
        <w:softHyphen/>
        <w:t>лости матки, в просвете маточных труб, в яичниках, на слизистой оболочке влагалища и наружных половых ор</w:t>
        <w:softHyphen/>
        <w:t xml:space="preserve">ганов </w:t>
      </w:r>
      <w:r>
        <w:rPr>
          <w:sz w:val="28"/>
          <w:lang w:val="en-US" w:eastAsia="en-US"/>
        </w:rPr>
        <w:t>.</w:t>
      </w:r>
    </w:p>
    <w:p>
      <w:pPr>
        <w:pStyle w:val="Normal"/>
        <w:ind w:left="40" w:firstLine="320"/>
        <w:rPr/>
      </w:pPr>
      <w:r>
        <w:rPr>
          <w:sz w:val="28"/>
        </w:rPr>
        <w:t>На основании данных экспериментальных исследо</w:t>
        <w:softHyphen/>
        <w:t>ваний и клинических наблюдений ученые пришли к вы</w:t>
        <w:softHyphen/>
        <w:t>воду, что только некоторые факторы имеют значение в развитии злокачественных опухолей женских половых органов.</w:t>
      </w:r>
    </w:p>
    <w:p>
      <w:pPr>
        <w:pStyle w:val="Normal"/>
        <w:ind w:left="40" w:firstLine="320"/>
        <w:rPr/>
      </w:pPr>
      <w:r>
        <w:rPr>
          <w:sz w:val="28"/>
        </w:rPr>
        <w:t>Общеизвестно, что раком шейки матки чаще болеют многорожавшие женщины. Некоторые ученые считают рак шейки матки болезнью матерей. По данным сотруд</w:t>
        <w:softHyphen/>
        <w:t>ников клиники Мейо (США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из</w:t>
      </w:r>
      <w:r>
        <w:rPr>
          <w:sz w:val="28"/>
          <w:lang w:val="en-US" w:eastAsia="en-US"/>
        </w:rPr>
        <w:t xml:space="preserve"> 828</w:t>
      </w:r>
      <w:r>
        <w:rPr>
          <w:sz w:val="28"/>
        </w:rPr>
        <w:t xml:space="preserve"> женщин, больных начальным раком шейки матки, только</w:t>
      </w:r>
      <w:r>
        <w:rPr>
          <w:sz w:val="28"/>
          <w:lang w:val="en-US" w:eastAsia="en-US"/>
        </w:rPr>
        <w:t xml:space="preserve"> 17,8%</w:t>
      </w:r>
      <w:r>
        <w:rPr>
          <w:sz w:val="28"/>
        </w:rPr>
        <w:t xml:space="preserve"> были не</w:t>
        <w:softHyphen/>
        <w:t>рожавшими,</w:t>
      </w:r>
      <w:r>
        <w:rPr>
          <w:sz w:val="28"/>
          <w:lang w:val="en-US" w:eastAsia="en-US"/>
        </w:rPr>
        <w:t xml:space="preserve"> 20%</w:t>
      </w:r>
      <w:r>
        <w:rPr>
          <w:sz w:val="28"/>
        </w:rPr>
        <w:t xml:space="preserve"> рожали один раз,</w:t>
      </w:r>
      <w:r>
        <w:rPr>
          <w:sz w:val="28"/>
          <w:lang w:val="en-US" w:eastAsia="en-US"/>
        </w:rPr>
        <w:t xml:space="preserve"> 53% —</w:t>
      </w:r>
      <w:r>
        <w:rPr>
          <w:sz w:val="28"/>
        </w:rPr>
        <w:t>от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раз и более</w:t>
      </w:r>
      <w:r>
        <w:rPr>
          <w:sz w:val="28"/>
          <w:lang w:val="en-US" w:eastAsia="en-US"/>
        </w:rPr>
        <w:t xml:space="preserve"> 6</w:t>
      </w:r>
      <w:r>
        <w:rPr>
          <w:sz w:val="28"/>
        </w:rPr>
        <w:t xml:space="preserve"> родов было у</w:t>
      </w:r>
      <w:r>
        <w:rPr>
          <w:sz w:val="28"/>
          <w:lang w:val="en-US" w:eastAsia="en-US"/>
        </w:rPr>
        <w:t xml:space="preserve"> 8,9%</w:t>
      </w:r>
      <w:r>
        <w:rPr>
          <w:sz w:val="28"/>
        </w:rPr>
        <w:t xml:space="preserve"> женщин. Однако необходи</w:t>
        <w:softHyphen/>
        <w:t>мо уточнить, что в развитии патологических процессов в шейке имеет значение не столько сама родовая травма, сколько последствия этой травмы (вывороты слизистой оболочки, разрывы шейки), которые способствуют раз</w:t>
        <w:softHyphen/>
        <w:t>витию злокачественных опухолей.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Не меньшее значение, чем механическая травма, име</w:t>
        <w:softHyphen/>
        <w:t>ют воспалительные процессы в шейке матки.</w:t>
      </w:r>
    </w:p>
    <w:p>
      <w:pPr>
        <w:pStyle w:val="Normal"/>
        <w:ind w:left="40" w:firstLine="320"/>
        <w:rPr/>
      </w:pPr>
      <w:r>
        <w:rPr>
          <w:sz w:val="28"/>
        </w:rPr>
        <w:t>Вследствие особенностей строения половых органов женщины-, микробы легко проникают в канал шейки мат</w:t>
        <w:softHyphen/>
        <w:t>ки. Аборты, роды, особенно протекающие вне больничнойобстановки, половая жизнь способствуют этому. Пра</w:t>
        <w:softHyphen/>
        <w:t>вильнее будет сказать, что не сами разрывы, а присое</w:t>
        <w:softHyphen/>
        <w:t>динившаяся инфекция, которая вызывает хроническое воспаление, является неблагоприятным фактором, спо</w:t>
        <w:softHyphen/>
        <w:t>собствующим развитию опухоли.</w:t>
      </w:r>
    </w:p>
    <w:p>
      <w:pPr>
        <w:pStyle w:val="Normal"/>
        <w:ind w:hanging="0"/>
        <w:rPr/>
      </w:pPr>
      <w:r>
        <w:rPr>
          <w:sz w:val="28"/>
        </w:rPr>
        <w:t>Не менее важное значение в развитии злокачествен</w:t>
        <w:softHyphen/>
        <w:t>ных опухолей женских половых органов имеет возраст, вернее, старение организма. Изменения общего обмена веществ в организме женщины, возрастное снижение защитных способностей соединительной ткани, увядание половых желез свойственно климактерическому периоду женщины. А так как именно в этот период чаще всего развиваются злокачественные опухоли половых органов, то их появление трудно отделить от процессов, насту-пающих со старением женского организма.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 w:before="360" w:after="0"/>
        <w:ind w:left="252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9" w:before="360" w:after="0"/>
        <w:ind w:left="2520" w:hanging="0"/>
        <w:jc w:val="right"/>
        <w:rPr>
          <w:sz w:val="28"/>
        </w:rPr>
      </w:pPr>
      <w:r>
        <w:rPr>
          <w:b/>
          <w:sz w:val="28"/>
        </w:rPr>
        <w:t>ПРЕДОПУХОЛЕВЫЕ ЗАБОЛЕВАНИЯ ЖЕНСКИХ ПОЛОВЫХ ОРГАНОВ</w:t>
      </w:r>
    </w:p>
    <w:p>
      <w:pPr>
        <w:pStyle w:val="Normal"/>
        <w:spacing w:before="140" w:after="0"/>
        <w:ind w:left="280" w:firstLine="320"/>
        <w:rPr/>
      </w:pPr>
      <w:r>
        <w:rPr>
          <w:sz w:val="28"/>
        </w:rPr>
        <w:t>Таким образом, развитию злокачественных опухолей женских половых органов предшествует ряд длительно протекающих, так называемых предопухолевых, заболе</w:t>
        <w:softHyphen/>
        <w:t>ваний.</w:t>
      </w:r>
    </w:p>
    <w:p>
      <w:pPr>
        <w:pStyle w:val="Normal"/>
        <w:ind w:left="280" w:firstLine="320"/>
        <w:rPr/>
      </w:pPr>
      <w:r>
        <w:rPr>
          <w:sz w:val="28"/>
        </w:rPr>
        <w:t>Для шейки матки ими являются полипы, длительно незаживающие ее изъязвления (эрозии), вывороты сли</w:t>
        <w:softHyphen/>
        <w:t>зистой оболочки шеечного канала, старые рубцовые из</w:t>
        <w:softHyphen/>
        <w:t>менения шейки матки после ее разрывов во время родов, особенно когда присоединяется инфекция и развивается хронический воспалительный процесс. Например, у женщины во время родов в домашней обстановке могут произойти разрывы шейки матки. Если такие разрывы не будут ушиты, то в дальнейшем возможно образова</w:t>
        <w:softHyphen/>
        <w:t>ние выворота слизистой оболочки шейки матки. Последняя подвергается воздействию необычным для нее кис</w:t>
        <w:softHyphen/>
        <w:t>лым влагалищным содержимым. В результате может произойти ее изъязвление.</w:t>
      </w:r>
    </w:p>
    <w:p>
      <w:pPr>
        <w:pStyle w:val="Normal"/>
        <w:ind w:firstLine="300"/>
        <w:rPr/>
      </w:pPr>
      <w:r>
        <w:rPr>
          <w:sz w:val="28"/>
        </w:rPr>
        <w:t>Имеются сведения, что на месте изъязвленного выво</w:t>
        <w:softHyphen/>
        <w:t>рота слизистой оболочки шеечного канала развивается рак. Так, по данным А. И. Сереброва, в Ленинградском институте онкологии лечилась</w:t>
      </w:r>
      <w:r>
        <w:rPr>
          <w:sz w:val="28"/>
          <w:lang w:val="en-US" w:eastAsia="en-US"/>
        </w:rPr>
        <w:t xml:space="preserve"> 251</w:t>
      </w:r>
      <w:r>
        <w:rPr>
          <w:sz w:val="28"/>
        </w:rPr>
        <w:t xml:space="preserve"> больная, у которых был установлен выворот слизистой оболочки шеечного канала с изъязвлением. У всех этих женщин перед лече</w:t>
        <w:softHyphen/>
        <w:t>нием были взяты кусочки измененной ткани для иссле</w:t>
        <w:softHyphen/>
        <w:t>дования под микроскопом. Оказалось, что у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из них были выявлены начальные формы рака. Из</w:t>
      </w:r>
      <w:r>
        <w:rPr>
          <w:sz w:val="28"/>
          <w:lang w:val="en-US" w:eastAsia="en-US"/>
        </w:rPr>
        <w:t xml:space="preserve"> 126</w:t>
      </w:r>
      <w:r>
        <w:rPr>
          <w:sz w:val="28"/>
        </w:rPr>
        <w:t xml:space="preserve"> больных первой стадией рака шейки матки, при микроскопиче</w:t>
        <w:softHyphen/>
        <w:t>ском исследовании не пораженных опухолью участков шейки, у</w:t>
      </w:r>
      <w:r>
        <w:rPr>
          <w:sz w:val="28"/>
          <w:lang w:val="en-US" w:eastAsia="en-US"/>
        </w:rPr>
        <w:t xml:space="preserve"> 65</w:t>
      </w:r>
      <w:r>
        <w:rPr>
          <w:sz w:val="28"/>
        </w:rPr>
        <w:t xml:space="preserve"> женщин было установлено, что рак развился на месте выворота шейки матки.</w:t>
      </w:r>
    </w:p>
    <w:p>
      <w:pPr>
        <w:pStyle w:val="Normal"/>
        <w:ind w:firstLine="300"/>
        <w:rPr/>
      </w:pPr>
      <w:r>
        <w:rPr>
          <w:sz w:val="28"/>
        </w:rPr>
        <w:t>Предопухолевыми заболеваниями тела матки явля</w:t>
        <w:softHyphen/>
        <w:t>ются полипы слизистой оболочки полости матки и ее утолщ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ак называемые гиперплазии.</w:t>
      </w:r>
    </w:p>
    <w:p>
      <w:pPr>
        <w:pStyle w:val="Normal"/>
        <w:ind w:firstLine="300"/>
        <w:rPr/>
      </w:pPr>
      <w:r>
        <w:rPr>
          <w:sz w:val="28"/>
        </w:rPr>
        <w:t>Доброкачественные опухоли яичников по строению очень разнообразны. На их фоне при определенных ус</w:t>
        <w:softHyphen/>
        <w:t>ловиях может развиться рак. Нельзя предсказать, в ка</w:t>
        <w:softHyphen/>
        <w:t>кой период времени эта опухоль из доброкачественной превратится в злокачественную, является ли она в на</w:t>
        <w:softHyphen/>
        <w:t>стоящий момент доброкачественной или уже наступило ее перерождение.</w:t>
      </w:r>
    </w:p>
    <w:p>
      <w:pPr>
        <w:pStyle w:val="Normal"/>
        <w:ind w:firstLine="300"/>
        <w:rPr/>
      </w:pPr>
      <w:r>
        <w:rPr>
          <w:sz w:val="28"/>
        </w:rPr>
        <w:t>Рубцовые изменения слизистой оболочки влагалища после старых разрывов влагалищных сводов во время родов, постоянные раздражения стенок влагалища коль</w:t>
        <w:softHyphen/>
        <w:t>цами или пессариями, которые применяют при выпаде</w:t>
        <w:softHyphen/>
        <w:t>ниях матки, могут быть причиной возникновения рака.</w:t>
      </w:r>
    </w:p>
    <w:p>
      <w:pPr>
        <w:pStyle w:val="Normal"/>
        <w:ind w:firstLine="300"/>
        <w:rPr/>
      </w:pPr>
      <w:r>
        <w:rPr>
          <w:sz w:val="28"/>
        </w:rPr>
        <w:t>Положение шейки матки и выделения "патологическо</w:t>
        <w:softHyphen/>
        <w:t>го содержимого шеечного канала способствуют разви</w:t>
        <w:softHyphen/>
        <w:t>тию опухоли в стенке влагалища. Наиболее часто первичный рак влагалища выявляется в верхней его трети. и особенно часто в заднем своде. Так, по данным С^С;Роговенко, у</w:t>
      </w:r>
      <w:r>
        <w:rPr>
          <w:sz w:val="28"/>
          <w:lang w:val="en-US" w:eastAsia="en-US"/>
        </w:rPr>
        <w:t xml:space="preserve"> 82</w:t>
      </w:r>
      <w:r>
        <w:rPr>
          <w:sz w:val="28"/>
        </w:rPr>
        <w:t xml:space="preserve"> из</w:t>
      </w:r>
      <w:r>
        <w:rPr>
          <w:sz w:val="28"/>
          <w:lang w:val="en-US" w:eastAsia="en-US"/>
        </w:rPr>
        <w:t xml:space="preserve"> 128</w:t>
      </w:r>
      <w:r>
        <w:rPr>
          <w:sz w:val="28"/>
        </w:rPr>
        <w:t xml:space="preserve"> больных женщин опухоль была в заднем своде или на задней стенке влагалища, причем у</w:t>
      </w:r>
      <w:r>
        <w:rPr>
          <w:sz w:val="28"/>
          <w:lang w:val="en-US" w:eastAsia="en-US"/>
        </w:rPr>
        <w:t xml:space="preserve"> 37</w:t>
      </w:r>
      <w:r>
        <w:rPr>
          <w:sz w:val="28"/>
        </w:rPr>
        <w:t xml:space="preserve"> из них наружный зев шейки был обращен к заднему своду.</w:t>
      </w:r>
    </w:p>
    <w:p>
      <w:pPr>
        <w:pStyle w:val="Normal"/>
        <w:rPr/>
      </w:pPr>
      <w:r>
        <w:rPr>
          <w:sz w:val="28"/>
        </w:rPr>
        <w:t>Предопухолевыми заболеваниями наружных поло</w:t>
        <w:softHyphen/>
        <w:t>вых органов являются крауроз и лейкоплакия, для ко</w:t>
        <w:softHyphen/>
        <w:t>торых характерны сухость и сморщивание кожи боль</w:t>
        <w:softHyphen/>
        <w:t>ших половых губ, зуд, изъязвления и рубцевание и мно</w:t>
        <w:softHyphen/>
        <w:t>жественные белесоватые пятна. На протяжении многих лет они могут оставаться без измен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right"/>
        <w:rPr>
          <w:sz w:val="28"/>
        </w:rPr>
      </w:pPr>
      <w:r>
        <w:rPr>
          <w:b/>
          <w:sz w:val="28"/>
        </w:rPr>
        <w:t>ПРИЗНАКИ РАКА ЖЕНСКИХ ПОЛОВЫХ ОРГАНОВ</w:t>
      </w:r>
    </w:p>
    <w:p>
      <w:pPr>
        <w:pStyle w:val="Normal"/>
        <w:spacing w:before="160" w:after="0"/>
        <w:rPr/>
      </w:pPr>
      <w:r>
        <w:rPr>
          <w:sz w:val="28"/>
        </w:rPr>
        <w:t>Наиболее часто среди злокачественных опухолей женских половых органов встречается рак шейки матки (в</w:t>
      </w:r>
      <w:r>
        <w:rPr>
          <w:sz w:val="28"/>
          <w:lang w:val="en-US" w:eastAsia="en-US"/>
        </w:rPr>
        <w:t xml:space="preserve"> 83%).</w:t>
      </w:r>
      <w:r>
        <w:rPr>
          <w:sz w:val="28"/>
        </w:rPr>
        <w:t xml:space="preserve"> В основном он выявляется у женщин от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до </w:t>
      </w:r>
      <w:r>
        <w:rPr>
          <w:sz w:val="28"/>
          <w:lang w:val="en-US" w:eastAsia="en-US"/>
        </w:rPr>
        <w:t>60</w:t>
      </w:r>
      <w:r>
        <w:rPr>
          <w:sz w:val="28"/>
        </w:rPr>
        <w:t xml:space="preserve"> лет.</w:t>
      </w:r>
    </w:p>
    <w:p>
      <w:pPr>
        <w:pStyle w:val="Normal"/>
        <w:rPr/>
      </w:pPr>
      <w:r>
        <w:rPr>
          <w:sz w:val="28"/>
        </w:rPr>
        <w:t>Ранними признаками рака шейки матки нужно счи</w:t>
        <w:softHyphen/>
        <w:t>тать жидкие, разъедающие, иногда с запахом, бели. В процессе роста опухоли, а также при ее повреждениях, бели превращаются в кровянистые. Нередко первым симптомом заболевания бывают незначительные кровя</w:t>
        <w:softHyphen/>
        <w:t>нистые выделения, появляющиеся между месячными. Чаще всего эти сукровичные или кровянистые выделе</w:t>
        <w:softHyphen/>
        <w:t>ния возникают в результате небольшой травмы опухоли во время поднимания тяжестей, длительной физической работы, после спринцевания или полового акта.</w:t>
      </w:r>
    </w:p>
    <w:p>
      <w:pPr>
        <w:pStyle w:val="Normal"/>
        <w:rPr>
          <w:sz w:val="28"/>
        </w:rPr>
      </w:pPr>
      <w:r>
        <w:rPr>
          <w:sz w:val="28"/>
        </w:rPr>
        <w:t>У незамужних женщин первым признаком рака шейки матки могут быть довольно обильные кровяни</w:t>
        <w:softHyphen/>
        <w:t>стые выделения или кровотечения в результате распада опухоли.</w:t>
      </w:r>
    </w:p>
    <w:p>
      <w:pPr>
        <w:pStyle w:val="Normal"/>
        <w:ind w:firstLine="300"/>
        <w:jc w:val="left"/>
        <w:rPr/>
      </w:pPr>
      <w:r>
        <w:rPr>
          <w:sz w:val="28"/>
        </w:rPr>
        <w:t>Боли не являются ранним признаком заболевания, они возникают значительно позже.</w:t>
      </w:r>
    </w:p>
    <w:p>
      <w:pPr>
        <w:pStyle w:val="Normal"/>
        <w:ind w:firstLine="300"/>
        <w:rPr/>
      </w:pPr>
      <w:r>
        <w:rPr>
          <w:sz w:val="28"/>
        </w:rPr>
        <w:t>Не следует думать, что бели, кровянистые выделения и кровотечения обязательно свидетельствуют о раке по</w:t>
        <w:softHyphen/>
        <w:t>ловых органов. Они могут быть признаками и воспали</w:t>
        <w:softHyphen/>
        <w:t>тельных заболеваний шейки матки, а также возрастной гиперплазии (разрастании) слизистой оболочки тела матки, одиночных или множественных полипов. Однако, если кровотечение появляется у пожилых женщин через несколько лет после прекращения месячных, оно всегда подозрительно.</w:t>
      </w:r>
    </w:p>
    <w:p>
      <w:pPr>
        <w:pStyle w:val="Normal"/>
        <w:ind w:hanging="0"/>
        <w:rPr/>
      </w:pPr>
      <w:r>
        <w:rPr>
          <w:sz w:val="28"/>
        </w:rPr>
        <w:t>В отличие от злокачественных опухолей шейки матки, которые чаще встречаются у женщин относительно мо</w:t>
        <w:softHyphen/>
        <w:t>лодого возраста, рак тела матки в большинстве случаев [развивается у более пожилых</w:t>
      </w:r>
      <w:r>
        <w:rPr>
          <w:sz w:val="28"/>
          <w:lang w:val="en-US" w:eastAsia="en-US"/>
        </w:rPr>
        <w:t xml:space="preserve"> (50—70</w:t>
      </w:r>
      <w:r>
        <w:rPr>
          <w:sz w:val="28"/>
        </w:rPr>
        <w:t xml:space="preserve"> лет), когда подав</w:t>
        <w:softHyphen/>
        <w:t>ляющее большинство женщин уже находится в климакте</w:t>
        <w:softHyphen/>
        <w:t>рическом периоде.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Первым признаком рака тела матки чаще всего быва</w:t>
        <w:softHyphen/>
        <w:t>ют кровянистые выделения или кровотечения, появляю</w:t>
        <w:softHyphen/>
        <w:t>щиеся через несколько месяцев или лет после прекраще</w:t>
        <w:softHyphen/>
        <w:t>ния менструаций.</w:t>
      </w:r>
      <w:r>
        <w:rPr>
          <w:sz w:val="28"/>
          <w:lang w:val="en-US" w:eastAsia="en-US"/>
        </w:rPr>
        <w:t xml:space="preserve">       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При раке тела''-матки боли возникают чаще, чем при раке шейки матки. Объясняется это тем, что в полости матки скапливаются слизь и кровь, которые оказывают давление на стенки матки. Когда матка освобождается от содержимого, боли прекращаются (поэтому они непо</w:t>
        <w:softHyphen/>
        <w:t>стоянны)</w:t>
      </w:r>
      <w:r>
        <w:rPr>
          <w:sz w:val="28"/>
          <w:lang w:val="en-US" w:eastAsia="en-US"/>
        </w:rPr>
        <w:t xml:space="preserve"> .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Решить вопрос о характере заболевания может только врач. Поэтому очень важно, чтобы женщина при появлении этих симптомов сразу же обратилась к врачу.</w:t>
      </w:r>
    </w:p>
    <w:p>
      <w:pPr>
        <w:pStyle w:val="Normal"/>
        <w:ind w:left="120" w:firstLine="300"/>
        <w:rPr/>
      </w:pPr>
      <w:r>
        <w:rPr>
          <w:sz w:val="28"/>
        </w:rPr>
        <w:t>При обычном осмотре врачу очень трудно решить, чем обусловлены эти симптомы. Для уточнения диагноза за</w:t>
        <w:softHyphen/>
        <w:t>болевания необходимо из полости матки больной взятьсодержимое для исследования под микроскопом, а также сделать диагностический соскоб полости матки.</w:t>
      </w:r>
    </w:p>
    <w:p>
      <w:pPr>
        <w:pStyle w:val="Normal"/>
        <w:ind w:left="120" w:firstLine="320"/>
        <w:rPr/>
      </w:pPr>
      <w:r>
        <w:rPr>
          <w:sz w:val="28"/>
        </w:rPr>
        <w:t>Клиническое проявление опухолей яичников весьма разнообразно. Иногда доброкачественные кисты сущест</w:t>
        <w:softHyphen/>
        <w:t>вуют многие годы, женщины о них знают, но к врачам не обращаются, так как они не причиняют им беспокойства. Однако увеличение опухоли яичника, ее уплотнение могут быть признаками злокачественного перерождения.</w:t>
      </w:r>
    </w:p>
    <w:p>
      <w:pPr>
        <w:pStyle w:val="Normal"/>
        <w:ind w:left="40" w:firstLine="320"/>
        <w:rPr/>
      </w:pPr>
      <w:r>
        <w:rPr>
          <w:sz w:val="28"/>
        </w:rPr>
        <w:t>К сравнительно ранним признакам рака яичника отно</w:t>
        <w:softHyphen/>
        <w:t>сятся постоянные тупые, ноющие боли и чувство тяжести внизу живота, общее недомогание, потеря прежней рабо</w:t>
        <w:softHyphen/>
        <w:t>тоспособности, апатия, реж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худание. В тех случаях, когда опухоль достигает значительных размеров и оказы</w:t>
        <w:softHyphen/>
        <w:t>вает давление на мочевой пузырь, появляются частые позывы на мочеиспускание, неполное опорожнение моче</w:t>
        <w:softHyphen/>
        <w:t>вого пузыря и, как следствие это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порно протека</w:t>
        <w:softHyphen/>
        <w:t>ющие воспаления слизистой оболочки мочевого пузы</w:t>
        <w:softHyphen/>
        <w:t>р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циститы. При давлении опухоли на прямую кишку в ней возникают боли, частые позывы на стул и боли при опорожнении, иногда запоры.</w:t>
      </w:r>
    </w:p>
    <w:p>
      <w:pPr>
        <w:pStyle w:val="Normal"/>
        <w:ind w:hanging="0"/>
        <w:rPr/>
      </w:pPr>
      <w:r>
        <w:rPr>
          <w:sz w:val="28"/>
        </w:rPr>
        <w:t>Признаками рака наружных половых органов будет:появление на сухой и дряблой коже больших половых губ, на слизистой оболочке преддверия влагалища уплот</w:t>
        <w:softHyphen/>
        <w:t>нений, возвышающихся над окружающей поверхностью кожи, или возникновение на них небольшой язвочки с плотными краями.</w:t>
      </w:r>
    </w:p>
    <w:p>
      <w:pPr>
        <w:pStyle w:val="Normal"/>
        <w:spacing w:before="260" w:after="0"/>
        <w:ind w:left="2040" w:hanging="0"/>
        <w:jc w:val="right"/>
        <w:rPr>
          <w:sz w:val="28"/>
        </w:rPr>
      </w:pPr>
      <w:r>
        <w:rPr>
          <w:b/>
          <w:sz w:val="28"/>
        </w:rPr>
        <w:t>СОВРЕМЕННЫЕ МЕТОДЫ ЛЕЧЕНИЯ ЗЛОКАЧЕСТВЕННЫХ ОПУХОЛЕЙ ЖЕНСКИХ ПОЛОВЫХ ОРГАНОВ</w:t>
      </w:r>
    </w:p>
    <w:p>
      <w:pPr>
        <w:pStyle w:val="Normal"/>
        <w:spacing w:before="140" w:after="0"/>
        <w:rPr/>
      </w:pPr>
      <w:r>
        <w:rPr>
          <w:sz w:val="28"/>
        </w:rPr>
        <w:t>В настоящее время для лечения злокачественных опу</w:t>
        <w:softHyphen/>
        <w:t>холей женских половых органов применяются различные методы: оперативные</w:t>
      </w:r>
      <w:r>
        <w:rPr>
          <w:sz w:val="28"/>
          <w:lang w:val="en-US" w:eastAsia="en-US"/>
        </w:rPr>
        <w:t xml:space="preserve"> (</w:t>
      </w:r>
      <w:r>
        <w:rPr>
          <w:sz w:val="28"/>
        </w:rPr>
        <w:t xml:space="preserve"> когда удаляется пораженный орган), лучевые (когда применяются лучи Рентгена и радия или радиоактивного кобальта) и комбинированные. В большинстве случаев проводится комбинированное лече</w:t>
        <w:softHyphen/>
        <w:t>ние, когда перед операцией или после нее проводится об</w:t>
        <w:softHyphen/>
        <w:t>лучение. Специалисты, занимающиеся лечением злокаче</w:t>
        <w:softHyphen/>
        <w:t>ственных опухолей, на своем опыте убедились, что при этом методе лечения удается достигнуть лучших резуль</w:t>
        <w:softHyphen/>
        <w:t>татов.</w:t>
      </w:r>
    </w:p>
    <w:p>
      <w:pPr>
        <w:pStyle w:val="Normal"/>
        <w:ind w:left="80" w:firstLine="300"/>
        <w:rPr/>
      </w:pPr>
      <w:r>
        <w:rPr>
          <w:sz w:val="28"/>
        </w:rPr>
        <w:t>Для лечения рака тела и шейки матки широко при</w:t>
        <w:softHyphen/>
        <w:t>меняется сочетанная лучевая терапия (лучами Рентгена и радиоактивными препаратами), при которой в боль</w:t>
        <w:softHyphen/>
        <w:t>шинстве случаев удается добиться стойкого излечения.</w:t>
      </w:r>
    </w:p>
    <w:p>
      <w:pPr>
        <w:pStyle w:val="Normal"/>
        <w:ind w:left="80" w:firstLine="300"/>
        <w:rPr/>
      </w:pPr>
      <w:r>
        <w:rPr>
          <w:sz w:val="28"/>
        </w:rPr>
        <w:t>Врач, занимающийся лечением опухолей, хорошо зна</w:t>
        <w:softHyphen/>
        <w:t>ет чувствительность различных опухолей к облучению, дозы, которые нужно применить для лечения, и аппара-</w:t>
      </w:r>
      <w:r>
        <w:rPr>
          <w:sz w:val="28"/>
          <w:lang w:val="en-US"/>
        </w:rPr>
        <w:t>i</w:t>
      </w:r>
      <w:r>
        <w:rPr>
          <w:sz w:val="28"/>
        </w:rPr>
        <w:t>ты, на которых следует облучать больную.</w:t>
      </w:r>
    </w:p>
    <w:p>
      <w:pPr>
        <w:pStyle w:val="Normal"/>
        <w:ind w:left="80" w:firstLine="300"/>
        <w:rPr/>
      </w:pPr>
      <w:r>
        <w:rPr>
          <w:sz w:val="28"/>
        </w:rPr>
        <w:t>У людей велика еще вера в «силу ножа», иссекающе</w:t>
        <w:softHyphen/>
        <w:t>го все болезненное. Но не все опухоли подлежат хирур</w:t>
        <w:softHyphen/>
        <w:t>гическому лечению. У некоторых больных заболевания сердца или легких, печени или почек служат препятст</w:t>
        <w:softHyphen/>
        <w:t>вием для дачи наркоза и выполнения операции. В таких случаях лучевое, лечение оказывается наиболее прием</w:t>
        <w:softHyphen/>
        <w:t>лемым и не менее надежным. Поэтому выбор метода ле</w:t>
        <w:softHyphen/>
        <w:t>чения необходимо предоставить врачу-специалисту.</w:t>
      </w:r>
    </w:p>
    <w:p>
      <w:pPr>
        <w:pStyle w:val="Normal"/>
        <w:ind w:left="80" w:firstLine="300"/>
        <w:rPr/>
      </w:pPr>
      <w:r>
        <w:rPr>
          <w:sz w:val="28"/>
        </w:rPr>
        <w:t>Что касается рака шейки матки, то выбор метода его лечения зависит от возраста больной и степени распро</w:t>
        <w:softHyphen/>
        <w:t>странения опухоли. Женщинам молодого возраста при небольших опухолях целесообразнее применить опера</w:t>
        <w:softHyphen/>
        <w:t>тивное лечение с последующим профилактическим облу</w:t>
        <w:softHyphen/>
        <w:t>чением, а пожилым женщинам безопаснее провести лу</w:t>
        <w:softHyphen/>
        <w:t>чевое лечение, которое будет таким же успешным.</w:t>
      </w:r>
    </w:p>
    <w:p>
      <w:pPr>
        <w:pStyle w:val="Normal"/>
        <w:ind w:left="80" w:firstLine="300"/>
        <w:rPr/>
      </w:pPr>
      <w:r>
        <w:rPr>
          <w:sz w:val="28"/>
        </w:rPr>
        <w:t xml:space="preserve">При опухолях тела матки предпочтительнее сделать </w:t>
      </w:r>
      <w:r>
        <w:rPr>
          <w:sz w:val="28"/>
          <w:lang w:val="en-US" w:eastAsia="en-US"/>
        </w:rPr>
        <w:t>!</w:t>
      </w:r>
      <w:r>
        <w:rPr>
          <w:sz w:val="28"/>
        </w:rPr>
        <w:t xml:space="preserve"> операцию с последующим профилактическим облучени</w:t>
        <w:softHyphen/>
        <w:t>ем. Однако проведение операций у пожилых женщин, страдающих сопутствующими сердечно-сосудистыми за</w:t>
        <w:softHyphen/>
        <w:t>болеваниями, всегда рискованно. Поэтому выбор метода лечения у таких больных решается после тщательного об</w:t>
        <w:softHyphen/>
        <w:t>следования и совместного обсуждения полученных дан</w:t>
        <w:softHyphen/>
        <w:t>ных несколькими врачами.</w:t>
      </w:r>
    </w:p>
    <w:p>
      <w:pPr>
        <w:pStyle w:val="Normal"/>
        <w:ind w:left="40" w:firstLine="300"/>
        <w:rPr/>
      </w:pPr>
      <w:r>
        <w:rPr>
          <w:sz w:val="28"/>
        </w:rPr>
        <w:t>Как мы уже говорили, без удаления опухоли яични</w:t>
        <w:softHyphen/>
        <w:t>ка, ее осмотра, а в ряде случаев даже без исследования под микроскопом, нельзя с уверенностью сказать, явля</w:t>
        <w:softHyphen/>
        <w:t>ется ли она доброкачественной или злокачественной. По</w:t>
        <w:softHyphen/>
        <w:t>этому каждая опухоль яичника подлежит удалению. Если опухоль яичника окажется злокачественной, одно</w:t>
        <w:softHyphen/>
        <w:t>го оперативного вмешательства бывает недостаточно. Операция, как правило, дополняется облучением и на</w:t>
        <w:softHyphen/>
        <w:t>значением противоопухолевых и гормональных препара</w:t>
        <w:softHyphen/>
        <w:t>тов. Лечение и в этом случае будет комплексным и ин</w:t>
        <w:softHyphen/>
        <w:t>дивидуальным.</w:t>
      </w:r>
    </w:p>
    <w:p>
      <w:pPr>
        <w:pStyle w:val="Normal"/>
        <w:ind w:left="40" w:firstLine="300"/>
        <w:rPr/>
      </w:pPr>
      <w:r>
        <w:rPr>
          <w:sz w:val="28"/>
        </w:rPr>
        <w:t>При раке яичников противоопухолевые препараты применяются как дополнение к оперативному лечению, до или после него. Иногда они являются лишь одним звеном в комплексном лечении рака яичников. Напри</w:t>
        <w:softHyphen/>
        <w:t>мер, вначале проводится курс лечения противоопухоле</w:t>
        <w:softHyphen/>
        <w:t>выми средствами, потом делается операция, а после опе</w:t>
        <w:softHyphen/>
        <w:t>рации проводится облучение.</w:t>
      </w:r>
    </w:p>
    <w:p>
      <w:pPr>
        <w:pStyle w:val="Normal"/>
        <w:ind w:left="40" w:firstLine="300"/>
        <w:rPr/>
      </w:pPr>
      <w:r>
        <w:rPr>
          <w:sz w:val="28"/>
        </w:rPr>
        <w:t>В последние</w:t>
      </w:r>
      <w:r>
        <w:rPr>
          <w:sz w:val="28"/>
          <w:lang w:val="en-US" w:eastAsia="en-US"/>
        </w:rPr>
        <w:t xml:space="preserve"> 10—15</w:t>
      </w:r>
      <w:r>
        <w:rPr>
          <w:sz w:val="28"/>
        </w:rPr>
        <w:t xml:space="preserve"> лет в результате использования противоопухолевых препаратов значительно улучшились результаты лечения злокачественных опухолей яичников. Препараты широко применяются после радикально</w:t>
        <w:softHyphen/>
        <w:t>го оперативного лечения с целью профилактики возмож</w:t>
        <w:softHyphen/>
        <w:t>ных рецидивов опухоли. В этом случае небольшие кур</w:t>
        <w:softHyphen/>
        <w:t>сы лечения, проводимые</w:t>
      </w:r>
      <w:r>
        <w:rPr>
          <w:sz w:val="28"/>
          <w:lang w:val="en-US" w:eastAsia="en-US"/>
        </w:rPr>
        <w:t xml:space="preserve"> 2—3</w:t>
      </w:r>
      <w:r>
        <w:rPr>
          <w:sz w:val="28"/>
        </w:rPr>
        <w:t xml:space="preserve"> раза в год, позволяют за</w:t>
        <w:softHyphen/>
        <w:t>крепить полученный эффект.</w:t>
      </w:r>
    </w:p>
    <w:p>
      <w:pPr>
        <w:pStyle w:val="Normal"/>
        <w:ind w:left="40" w:firstLine="300"/>
        <w:rPr/>
      </w:pPr>
      <w:r>
        <w:rPr>
          <w:sz w:val="28"/>
        </w:rPr>
        <w:t>Среди злокачественных новообразований, встреча</w:t>
        <w:softHyphen/>
        <w:t>ющихся у женщин, рак половых органов занимает вто</w:t>
        <w:softHyphen/>
        <w:t>рое место после рака желудочно-кишечного тракта. Однако опухоли женских половых органов сравнительно легче диагностировать, чем опухоли других органов, а следовательно, можно своевременно начать лечение. Успех лечения, как известно, зависит от своевременного выявления заболевания.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right"/>
        <w:rPr>
          <w:sz w:val="28"/>
        </w:rPr>
      </w:pPr>
      <w:r>
        <w:rPr>
          <w:b/>
          <w:sz w:val="28"/>
        </w:rPr>
        <w:t>ПРОФИЛАКТИКА РАКА ЖЕНСКИХ ПОЛОВЫХ ОРГАНОВ</w:t>
      </w:r>
    </w:p>
    <w:p>
      <w:pPr>
        <w:pStyle w:val="Normal"/>
        <w:spacing w:before="160" w:after="0"/>
        <w:ind w:left="40" w:firstLine="320"/>
        <w:rPr/>
      </w:pPr>
      <w:r>
        <w:rPr>
          <w:sz w:val="28"/>
        </w:rPr>
        <w:t>Своевременное лечение предопухолевых заболеваний предотвращает развитие рака. Предопухолевые заболе</w:t>
        <w:softHyphen/>
        <w:t>вания женских половых органов вначале лечатся кон</w:t>
        <w:softHyphen/>
        <w:t>сервативно: применяются противовоспалительные сред</w:t>
        <w:softHyphen/>
        <w:t>ства, орошения, мазевые тампоны. Если консервативное лечение безуспешно, применяют более радикальные меры.</w:t>
      </w:r>
    </w:p>
    <w:p>
      <w:pPr>
        <w:pStyle w:val="Normal"/>
        <w:ind w:left="40" w:firstLine="320"/>
        <w:rPr/>
      </w:pPr>
      <w:r>
        <w:rPr>
          <w:sz w:val="28"/>
        </w:rPr>
        <w:t>При небольших и поверхностных изъязвлениях сли</w:t>
        <w:softHyphen/>
        <w:t>зистой оболочки шейки матки выполняется электро</w:t>
        <w:softHyphen/>
        <w:t>коагуляция. До электрокоагуляции проводится исследо</w:t>
        <w:softHyphen/>
        <w:t>вание влагалищных мазков, а также кусочков поражен</w:t>
        <w:softHyphen/>
        <w:t>ных тканей шейки матки с целью выявления раковых клеток.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При Рубцовых изменениях шейки матки, выворотах слизистой оболочки шеечного канала после старых раз</w:t>
        <w:softHyphen/>
        <w:t>рывов, патологически измененные ткани конусовидно иссекаются и восстанавливается нормальная форма шей</w:t>
        <w:softHyphen/>
        <w:t>ки матки. Менструальная и детородная функции женщи</w:t>
        <w:softHyphen/>
        <w:t>ны не страдают, а опасность развития рака ликвиди</w:t>
        <w:softHyphen/>
        <w:t>руется.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Предопухолевые заболевания наружных половых ор</w:t>
        <w:softHyphen/>
        <w:t>ганов вначале лечат консервативно успокаивающими средствами, витаминами и гормональными препаратами. В некоторых случаях удается получить хороший эффект после облучения рентгеновскими лучами.</w:t>
      </w:r>
    </w:p>
    <w:p>
      <w:pPr>
        <w:pStyle w:val="Normal"/>
        <w:ind w:left="40" w:firstLine="300"/>
        <w:rPr/>
      </w:pPr>
      <w:r>
        <w:rPr>
          <w:sz w:val="28"/>
        </w:rPr>
        <w:t>Консервативное лечение следует проводить регуляр</w:t>
        <w:softHyphen/>
        <w:t>но, при этом со стороны больной должна быть проявле</w:t>
        <w:softHyphen/>
        <w:t>на особая настойчивость. Если в течение двух лет кон</w:t>
        <w:softHyphen/>
        <w:t>сервативное лечение оказалось безрезультатным, лучше всего сделать операцию. Она избавляет женщину от тя</w:t>
        <w:softHyphen/>
        <w:t>желых страданий и предотвращает перерождение пред-опухолевых изменений в рак.</w:t>
      </w:r>
    </w:p>
    <w:p>
      <w:pPr>
        <w:pStyle w:val="Normal"/>
        <w:ind w:left="40" w:firstLine="300"/>
        <w:rPr/>
      </w:pPr>
      <w:r>
        <w:rPr>
          <w:sz w:val="28"/>
        </w:rPr>
        <w:t>Всякая опухоль яичника может считаться потенци</w:t>
        <w:softHyphen/>
        <w:t>ально опасной в смысле возможного злокачественного перерождения, поэтому она подлежит удалению.</w:t>
      </w:r>
    </w:p>
    <w:p>
      <w:pPr>
        <w:pStyle w:val="Normal"/>
        <w:ind w:left="40" w:firstLine="300"/>
        <w:rPr/>
      </w:pPr>
      <w:r>
        <w:rPr>
          <w:sz w:val="28"/>
        </w:rPr>
        <w:t>Немаловажное значение для профилактики рака жен</w:t>
        <w:softHyphen/>
        <w:t>ских половых органов имеют и другие мероприятия. Если роды проходят в больнице, то женщине обеспечен не только правильный уход, но и своевременное выявле</w:t>
        <w:softHyphen/>
        <w:t>ние и лечение разрывов шейки матки. Соблюдение всех гигиенических правил половой жизни тоже сохраняет женщине здоровье.</w:t>
      </w:r>
    </w:p>
    <w:p>
      <w:pPr>
        <w:pStyle w:val="Normal"/>
        <w:ind w:left="40" w:firstLine="300"/>
        <w:rPr/>
      </w:pPr>
      <w:r>
        <w:rPr>
          <w:sz w:val="28"/>
        </w:rPr>
        <w:t>Особое значение в борьбе с опухолевыми заболева</w:t>
        <w:softHyphen/>
        <w:t>ниями женских половых органов имеют женские консуль</w:t>
        <w:softHyphen/>
        <w:t>тации и смотровые кабинеты при поликлиниках, в кото</w:t>
        <w:softHyphen/>
        <w:t>рых проводятся регулярные профилактические осмотры женщин старше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лет. Профессор А. И; Серебров по этому поводу писал: «Правы те, кто рассматривает про</w:t>
        <w:softHyphen/>
        <w:t>филактические осмотры, как добычу драгоценных метал</w:t>
        <w:softHyphen/>
        <w:t>лов. Ведь для получения одного миллиграмма ценнейше</w:t>
        <w:softHyphen/>
        <w:t>го радия нужно переработать сотни тонн руды.</w:t>
      </w:r>
    </w:p>
    <w:p>
      <w:pPr>
        <w:pStyle w:val="Normal"/>
        <w:ind w:hanging="0"/>
        <w:rPr/>
      </w:pPr>
      <w:r>
        <w:rPr>
          <w:sz w:val="28"/>
        </w:rPr>
        <w:t>При правильной организации профилактической ра</w:t>
        <w:softHyphen/>
        <w:t>боты в медицинских учреждениях ни одна женщина не может попасть на прием к врачу любой специальности (хирургу, терапевту, окулисту, стоматологу и другим), пока она не пройдет профилактического осмотра в гине</w:t>
        <w:softHyphen/>
        <w:t>кологическом кабинете. В специализированные гинеко</w:t>
        <w:softHyphen/>
        <w:t>логические отделения поступает много женщин по пово</w:t>
        <w:softHyphen/>
        <w:t>ду доброкачественных и злокачественных опухолей женских половых органов, которые были выявлены в смотровых кабинетах, хотя больные обратились в по</w:t>
        <w:softHyphen/>
        <w:t>ликлиники совсем по другому поводу.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left"/>
        <w:rPr/>
      </w:pPr>
      <w:r>
        <w:rPr>
          <w:sz w:val="28"/>
        </w:rPr>
        <w:t xml:space="preserve">     </w:t>
      </w:r>
      <w:r>
        <w:rPr>
          <w:b/>
          <w:sz w:val="32"/>
        </w:rPr>
        <w:t>Т  Е  З  И  С  Ы</w:t>
      </w:r>
    </w:p>
    <w:p>
      <w:pPr>
        <w:pStyle w:val="Normal"/>
        <w:ind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300"/>
        <w:jc w:val="lef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 xml:space="preserve"> </w:t>
        <w:tab/>
        <w:t>1.Основные сведения о раке, способах его лечения и преду</w:t>
        <w:softHyphen/>
        <w:t>преждения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left"/>
        <w:rPr/>
      </w:pPr>
      <w:r>
        <w:rPr>
          <w:sz w:val="28"/>
        </w:rPr>
        <w:t>2.Заболеваемость злокачественными опухолями</w:t>
      </w:r>
      <w:r>
        <w:rPr>
          <w:sz w:val="28"/>
          <w:lang w:val="en-US" w:eastAsia="en-US"/>
        </w:rPr>
        <w:t xml:space="preserve"> . </w:t>
      </w:r>
      <w:r>
        <w:rPr>
          <w:sz w:val="28"/>
        </w:rPr>
        <w:t>Некоторые причины возникно  вения рака.</w:t>
      </w:r>
    </w:p>
    <w:p>
      <w:pPr>
        <w:pStyle w:val="Normal"/>
        <w:tabs>
          <w:tab w:val="clear" w:pos="720"/>
          <w:tab w:val="left" w:pos="567" w:leader="none"/>
        </w:tabs>
        <w:ind w:left="360" w:firstLine="207"/>
        <w:jc w:val="left"/>
        <w:rPr>
          <w:sz w:val="28"/>
        </w:rPr>
      </w:pPr>
      <w:r>
        <w:rPr>
          <w:sz w:val="28"/>
        </w:rPr>
        <w:t>3.Предраковые зоболевания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left"/>
        <w:rPr>
          <w:sz w:val="28"/>
        </w:rPr>
      </w:pPr>
      <w:r>
        <w:rPr>
          <w:sz w:val="28"/>
        </w:rPr>
        <w:tab/>
        <w:t>4.Лечение больных злокачественными опухолям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hanging="0"/>
        <w:jc w:val="left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5.Предупреждение рака.</w:t>
      </w:r>
    </w:p>
    <w:p>
      <w:pPr>
        <w:pStyle w:val="Normal"/>
        <w:tabs>
          <w:tab w:val="clear" w:pos="720"/>
          <w:tab w:val="left" w:pos="567" w:leader="none"/>
        </w:tabs>
        <w:ind w:hanging="0"/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>6.Предопухолевые заболевания и рак молочной железы</w:t>
      </w:r>
      <w:r>
        <w:rPr>
          <w:sz w:val="28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7.Краткие сведения об анатомии и физиологии молочной железы.</w:t>
      </w:r>
      <w:r>
        <w:rPr>
          <w:sz w:val="28"/>
          <w:lang w:val="en-US" w:eastAsia="en-US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rPr>
          <w:sz w:val="28"/>
        </w:rPr>
      </w:pPr>
      <w:r>
        <w:rPr>
          <w:sz w:val="28"/>
        </w:rPr>
        <w:tab/>
        <w:t>8.Факторы, способствующие развитию рака молочной же</w:t>
        <w:softHyphen/>
        <w:t>лезы</w:t>
      </w:r>
      <w:r>
        <w:rPr>
          <w:sz w:val="28"/>
          <w:lang w:val="en-US" w:eastAsia="en-US"/>
        </w:rPr>
        <w:t xml:space="preserve">.    </w:t>
      </w:r>
    </w:p>
    <w:p>
      <w:pPr>
        <w:pStyle w:val="Normal"/>
        <w:tabs>
          <w:tab w:val="clear" w:pos="720"/>
          <w:tab w:val="left" w:pos="567" w:leader="none"/>
        </w:tabs>
        <w:ind w:left="567" w:right="600" w:hanging="0"/>
        <w:rPr>
          <w:sz w:val="28"/>
        </w:rPr>
      </w:pPr>
      <w:r>
        <w:rPr>
          <w:sz w:val="28"/>
        </w:rPr>
        <w:t>9.Предраковые заболевания молочной железы. Признаки рака молочной железы. Лечение рака молочной железы</w:t>
      </w:r>
      <w:r>
        <w:rPr>
          <w:sz w:val="28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left"/>
        <w:rPr>
          <w:sz w:val="28"/>
        </w:rPr>
      </w:pPr>
      <w:r>
        <w:rPr>
          <w:sz w:val="28"/>
        </w:rPr>
        <w:t>10.Предупреждение рака молочной железы</w:t>
      </w:r>
      <w:r>
        <w:rPr>
          <w:sz w:val="28"/>
          <w:lang w:val="en-US" w:eastAsia="en-US"/>
        </w:rPr>
        <w:t>.                                                                 11.</w:t>
      </w:r>
      <w:r>
        <w:rPr>
          <w:sz w:val="28"/>
        </w:rPr>
        <w:t>Предопухолевые и злокачественные заболевания женских по</w:t>
        <w:softHyphen/>
        <w:t>ловых органов.</w:t>
      </w:r>
      <w:r>
        <w:rPr>
          <w:sz w:val="28"/>
          <w:lang w:val="en-US" w:eastAsia="en-US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8"/>
        </w:rPr>
      </w:pPr>
      <w:r>
        <w:rPr>
          <w:sz w:val="28"/>
        </w:rPr>
        <w:t>12.Краткие сведения об анатомии и физиологии женских половых органов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400" w:hanging="0"/>
        <w:rPr>
          <w:sz w:val="28"/>
        </w:rPr>
      </w:pPr>
      <w:r>
        <w:rPr>
          <w:sz w:val="28"/>
        </w:rPr>
        <w:tab/>
        <w:t>13.Факторы, способствующие развитию рака женских поло</w:t>
        <w:softHyphen/>
        <w:t>вых органов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8"/>
        </w:rPr>
      </w:pPr>
      <w:r>
        <w:rPr>
          <w:sz w:val="28"/>
        </w:rPr>
        <w:t>14.Предопухолевые заболевания женских половых органов Признаки рака женских половых органов</w:t>
      </w:r>
      <w:r>
        <w:rPr>
          <w:sz w:val="28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sz w:val="28"/>
        </w:rPr>
        <w:t>15.Современные методы лечения злокачественных опухолей женских половых органов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ab/>
        <w:t>16.</w:t>
      </w:r>
      <w:r>
        <w:rPr>
          <w:sz w:val="28"/>
        </w:rPr>
        <w:t>Профилактика рака женских половых органов.</w:t>
      </w:r>
    </w:p>
    <w:sectPr>
      <w:type w:val="nextPage"/>
      <w:pgSz w:w="11906" w:h="16820"/>
      <w:pgMar w:left="1797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80" w:after="0"/>
      <w:ind w:firstLine="34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40" w:after="0"/>
      <w:ind w:firstLine="300"/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20" w:after="0"/>
      <w:ind w:left="2160" w:hanging="0"/>
      <w:jc w:val="righ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60" w:after="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0" w:after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 w:before="380" w:after="0"/>
      <w:ind w:left="4320" w:hanging="0"/>
      <w:jc w:val="right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2:07:00Z</dcterms:created>
  <dc:creator>Cherkasov</dc:creator>
  <dc:description/>
  <cp:keywords/>
  <dc:language>en-US</dc:language>
  <cp:lastModifiedBy>Mage</cp:lastModifiedBy>
  <dcterms:modified xsi:type="dcterms:W3CDTF">2011-10-15T12:07:00Z</dcterms:modified>
  <cp:revision>2</cp:revision>
  <dc:subject/>
  <dc:title>Современная медицина располагает обширным арсеналом диагностических средств, новейшей лечебной аппаратурой, множеством противо-опухолевых препаратов, что позволяет добиться успехов в лечении рака</dc:title>
</cp:coreProperties>
</file>