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ера С. С. Прокофьева "Война и мир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ера в тринадцати картинах с хоровым прологом; либретто С. С. Прокофьева и М. А. Мендельсон-Прокофьевой по одноимённому роману Л. Н. Толст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ие лиц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язь Николай Андреевич Болконск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язь Андрей Болконский, его сы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рито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яжна Марья, сестра князя Андре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ццо-сопран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 Илья Андреевич Рост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таша, его доч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пран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ня, кузина Наташ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ццо-сопран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хросимова, родственница Ростовы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ццо-сопран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льдмаршал Михаил Илларионович Кутуз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ьер Безух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н Безухо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альт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толь Курагин, брат Эле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учик Долохов, приятель Кураг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мщик Балаг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ыганка Матреш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альт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олковник Денис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он Каратае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ператор Александр I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з п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онск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ццо-сопран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ин ба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зяйка ба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пран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ъютант на бал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рито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кей на бал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ый лакей Болконског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рито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ничная Болконски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ццо-сопран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мердинер Болконски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няша, горничная Ахросимов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ццо-сопран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кеи Гаври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рито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хон Щербаты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о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вее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рито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остиха Василис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ццо-сопран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ш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альт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овой князя Андре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вра Кузьминична, ключница Ростовы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альт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лодой фабричны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вочниц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пран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ъютант Кутузо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 Бенигсе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рито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 Барклай де Толл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 Ермол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 Раевск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рито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й штабн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й штабн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ператор Франции Наполео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рито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ивье, французский докто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анцузский абба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шал Берть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шал Коленку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з п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 Белья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р двора де Босс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ъютант Наполео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ъютант маршала Мюра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альт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ъютант генерала Кампа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ъютант принца Евг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с за кулисам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шал Дав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питан Рембал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йтенант Бонн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ра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ак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анцузский офице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рито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я французская актрис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пран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я французская актрис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ццо-сопран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войны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з п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й немецкий генера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з п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й немецкий генера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з п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й сумасшедш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н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й сумасшедш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й сумасшедш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з п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и на балах, русские офицеры, солдаты, партизаны и ополченцы, жители Москвы, французские офицеры и солдаты и п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происходит в России с 1809 по 1812 г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дрей Болконский проездом остановился в имении графа Ростова. Он полон горестных мыслей; безрадостным представляется ему будущее. Звонкий голос Наташи Ростовой прерывает печальное раздумье. Взволнованная красотой весенней ночи, она со словами восторга обращается к своей кузине Соне. Неудержимое ликование юности, случайным свидетелем которого стал князь Андрей, вселяет в него надежду на счасть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великосветском балу танцуют гости. Продолжают съезжаться приглашенные. Среди них граф Ростов с дочерью, Пьер Безухов с женой-красавицей Элен, ее брат Анатоль Курагин. Веселье в разгаре, но Наташа Ростова, которую никто не замечает, чувствует себя одинокой. На тур вальса ее приглашает Болконский, Наташа преображается - она счастлива, Андрей очарован е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дрей сделал Наташе предложение. Она хочет познакомиться с родными жениха. Граф Ростов привозит дочь в дом Болконских; однако старый князь отказывается принять гостей. Встревоженный Ростов оставляет Наташу с сестрой Андрея княжной Марьей. Неожиданно входит старик Болконский. В гневе он оскорбляет Наташу, считая ее недостойной своего сы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балу у Элен Безуховой Анатоль Курагин признается Наташе в любви. Смущенная и растерянная Наташа не в силах разобраться в охвативших ее чувств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бинете Долохова друзья готовятся к отъезду Анатоля. Курагин предается мечтам о скорой встрече с Наташей, которую он собирается сегодня похитить и увезти за границу. Долохов пытается отговорить Анатоля от рискованной затеи, но Курагин непреклонен: он не желает думать о последствиях. С лихой тройкой прибыл ямщик Балага. Анатоль прощается с цыганкой Матрешей и отправляется в пу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таша с нетерпением ожидает появления Курагина. Горничная Дуняша рассказывает ей, что Соня выдала тайну побега. Ахросимова, в доме у которой гостит Наташа, предотвращает похищение. Наташа в отчаянии. Ее душевные муки усиливаются после того, как от Пьера Безухова она узнает, что Курагин жена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осещения Ахросимовой Пьер возвращается домой, где застает Анатоля. В ярости Пьер требует от него вернуть письма Наташи и немедленно покинуть Москву. Испуганный Анатоль соглашается. Трусость Курагина вызывает презрение и ненависть Пьера. Его печаль ные размышления прерываются известием о начале войны с Наполеоном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Бородинском поле группа ополченцев строит укрепления. Они полны решимости выиграть предстоящий бой. Невдалеке подполковник Денисов рассказывает командиру егерского полка Андрею Болконскому о своем плане партизанской войны. Встреча с Денисовым всколыхн ула в душе князя Андрея воспоминания недавнего прошлого. Радостно приветствуемый войсками, фельдмаршал Кутузов обходит позиции. Он обращается к проходящим полкам со словами, вдохновляющими на подвиг. Кутузов подзывает князя Болконского и предлагает ему с лужить в штабе. Но Болконский не хочет расставаться с людьми, которых полюбил в дни грозных испытаний. Раздается гром первых выстрелов - начинается Бородинское сра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евардинский редут. Отсюда Наполеон следит за схваткой. Он не сомневается в успехе. Однако вместо привычных сообщений о блистательных победах один за другим прибывают адъютанты маршалов, прося подкрепления. Наполеон растерян. Он не в силах понять, почему руководимые им войска не обращают в бегство неприятеля, почему военное счастье изменило е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еревенской избе в селе Фили собрался военный совет русского командования. Фельдмаршал Кутузов призывает решить вопрос - рисковать ли потерей армии в сражении под Москвой или оставить город без боя. Мнения генералов разделились. Бенигсен и Ермолов пред лагают принять сражение; Барклай де Толли и Раевский возражают, доказывая, что позиция у Воробьевых гор невыгодна, а противник обладает численным превосходством. Выслушав генералов, фельдмаршал дает приказ об отступлении. Все расходятся. Кутузов остается один, погруженный в раздумье о судьбе родины, предвидя за днями суровых испытаний грядущую победу русского нар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стынные улицы Москвы озарены пламенем пожара. Французские офицеры Рембаль и Бонне с тревогой говорят о событиях последних дней. Город, покинутый жителями, встретил их неприветливо. Армия разбрелась по домам, охваченная азартом грабежа. С гневом наблюда ют оставшиеся москвичи за разбоем французских солдат. Появляется Пьер; он узнает, что Ростовы уехали из Москвы, оставив все имущество и захватив с собой раненых, в том числе князя Андрея. Пьер полон решимости отомстить за страдания народа, принять участи е в его борьбе. Маршал Даву приказывает расстреливать всех, кто заподозрен в поджоге Москвы. Случай помогает Пьеру, оказавшемуся среди арестованных, избежать этой участи. Его присоединяют к отряду пленных, где он знакомится с Платоном Каратаевым. Входит окруженный свитой Наполеон. Перед ним внезапно обрушивается стена здания. Зарево пылающей Москвы предвещает гибель его армии. Движется скорбное шествие с телами расстрелянных горож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мной избе лежит в бреду тяжело раненный князь Андрей. В его болезненно возбужденном сознании бессвязно чередуются кошмары и воспоминания о минувших днях; мучительно предчувствие приближающейся смерти. В дверях показывается потрясенная горем Наташа. О на бросается к князю Андрею и молит простить ее за все страдания, которые причинила ему. Успокоенный, вновь испытавший счастье, Андрей умирае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статки армии Наполеона беспорядочно отступают по заснеженной Смоленской дороге, пробиваясь сквозь пургу и метель. Под конвоем ведут русских пленных. На отступающий французский отряд нападают партизаны во главе с Денисовым, Долоховым и Щербатым. После ко роткого боя они собираются вокруг освобожденных пленных. Радостными возгласами партизаны встречают появление Кутузова, который обращается к народу с благодарностью за мужество в борьбе с врагом. Слова фельдмаршала вызывают всеобщий подъ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ера создавалась на протяжении двенадцати лет. Ее первоначальный план возник весной 1941 года. Охваченный патриотическим порывом, композитор совместно с либреттистом М. А. Мендельсон-Прокофьевой создал в течение нескольких месяцев большую часть произведения. И последующие годы оно расширялось, дополнялось новыми картинами и эпизодами, редактировалось. К 1943 году опера была в основном закончена и впервые показана в концертном исполнении в Москве 16 октября 1945 года; 12 июня 1946 года на сцене Малого оперного театра в Ленинграде состоялась премьера первой части "Войны и мира", то есть начальных 8 картин (к этой постановке была дописана вторая картина - "Бал у екатерининского вельможи" и десятая - "Сцена военного совета русского генера литета в Филях", созданная для предполагавшейся постановки второй части оперы). Требовательный к себе автор, прислушиваясь к критике, продолжал работать над своим замыслом до последних дней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гениальной эпопее Л. Н. Толстого "Война и мир", написанной в 1863-1869 годах, дана обширная галерея действующих лиц, показаны разнообразные картины жизни светского общества и народа в период, когда решались исторические судьбы России. Содержание романа, естественно, не могло полностью войти в оперу. Композитор вместе с либреттистом отобрал те эпизоды и события, которые давали наиболее благодарный материал для создания музыкально-драматического произведения. Не пытаясь точно следовать за развитием сюжета романа, авторы оперы выделили узловые моменты сюжета. Их основной задачей было отчетливо выявить патриотическую идею толстовской эпопеи, показать красоту и богатство душевного мира героев дра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ера Прокофьева "Война и мир" - выдающееся произведение современного музыкального театра. Своеобразно построение оперы: ее первые семь картин посвящены личным взаимоотношениям основных героев, последние шесть раскрывают преимущественно тему народной борьбы. Стремительное развитие действия, быстрая, динамичная смена контрастных эпизодов подчеркивают драматизм музы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ера открывается хоровым эпиграфом-прологом "Силы двунадесяти языков Европы ворвались в Россию"; воцаряется атмосфера мужественно-суровой торжественности . За прологом следует оркестровая увертю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ее музыке главенствуют героико-патриотические образы (тема народного хора из 9-й картины "Как пришел к народу наш Кутузов" и тема Кутузова); в увертюре использована также музыка, обрисовывающая лирические переживания главных героев пр оизве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ая картина - "Отрадное" - выдержана в мягких акварельных тонах, выразительно передающих поэзию весенней ночи. В двух монологах Андрея (в начале и в конце картины) мечтательно-элегические мелодии сочетаются с мужественно-взволнованными. В центре картины - радостное ариозо Наташи и ее дуэт с Соней "Ручей, виющийся по светлому песку" (на текст В. А. Жуковского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ая картина - "Бал у екатерининского вельможи" - контрастирует с предыдущей. Все действие разворачивается на фоне танцев. Торжественный, величественный полонез сменяется полной огня мазуркой. Прекрасно воссоздают дух эпохи два хора на тексты Батюшкова и Ломоносова. Пленительная мелодия вальса характеризует зарождение чистой любви князя Андрея и Наташ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тья картина - "В особняке старого князя Болконского" - раскрывает новые стороны в образе Наташи; в ее ариозо "А может быть, он приедет нынче" передана драма оскорбленного чувства и страстная мечта о счастье. Скупыми, но меткими штрихами выписан облик старого князя Болконского; отрывистые фразы речитатива подчеркивают его раздражительность и резк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твертая картина - "В гостиной у Элен" - начинается веселым вальсом. На фоне вкрадчивой мелодии "вальса обольщения" Курагин признается Наташе Ростовой в любви ("С той поры, как я встретил вас"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аконичная пятая картина - "В кабинете Долохова" - ярко обрисовывает образ развращенного Анатоля Курагина. Сочным колоритом отмечена песня ямщика Балаги "Эх, люблю я лихо мчатьс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большое оркестровое вступление к шестой картине - "В особняке у Ахросимовой" - характеризует напряженное ожидание Наташей приезда Анатоля. Непрерывное драматическое развитие, глубина, сила выражения душевных мук Наташи делают эту карти ну одной из лучших в опере; особенно выделяется диалог Наташи с Ахросимово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дьмая картина - "В кабинете у Пьера" - посвящена характеристике Безухова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й картиной завершается показ мирной жизни в преддверии Отечественной во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нтре восьмой картины - "Перед Бородинским сражением" - хоровые сцены народно-песенного склада, в которых замечательно передан исторический колорит эпохи, чувство патриотизма, уверенности в победе (хоры ополченцев и проходящих полков) . Народные черты подчеркнуты и в образе Кутузова; его арии "Бесподобный народ" придан эпический оттенок (мелодия далее развивается в хоре "Всколыхнулся народ"). Чувство горячей любви к отчизне выражено в монологе князя Андрея "Но я скажу тебе". Быстрая, динамическая смена эпизодов воссоздает драматически напряженную атмосферу подготовки к решающей схватке с враг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вятая картина - "В ставке Наполеона на Шевардинском редуте" - по характеру отлична от соседних; нервные, судорожные ритмы, короткие, обрывисто мелодии подчеркивают тревожность обстановки. В двух монологах Наполеона, оттеняемых звучащим издали хором русских солдат "Вступим, братцы, в смертный бой", раскрывается крах его высокомерных замыс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есятой картине - "Военный совет русского командования в Филях" - четко вырисовывается эпический образ Кутузова, запечатленный в его прекрасной, мужественной арии "Величавая, в солнечных лучах". Хор солдат "Землю родимую" воскрешает ду х истории Отечественной вой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иннадцатая картина - "Горящая Москва, захваченная неприятелем" - наиболее развернутая в опере. Здесь впервые непосредственно противопоставлены русский и французский лагери. Страдание и гнев народа с волнующим драматизмом переданы в сце пе расстрела и хорах "Не бывать Москве вовек ничьей слугой" и "В ночку темную", Французы показаны в начале картины беспечно веселящимися (песенки Жако "Милая сказала" и Жерара "Пойдем со мной, краса моя"), а в конце - охваченными ужасом (эпизод бегства а ктеров, сцена пожар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венадцатой картине - "В избе в Мытищах" (смерть князя Андрея) - музыка достигает наивысшего драматизма. На фоне мерно повторяющейся фразы "Пи-ти, пи-ти", исполняемой хором за сценой и придающей всей картине зловещий колорит, тихо звуч ит голос умирающего князя Андрея "Тянется, все тянется, растягивается". Как воспоминание о родине, на словах "Отечество, златоглавая Москва", ненадолго появляется мелодия арии Кутузова, а после прихода Наташи, как образ светлой любви, озарившей последние минуты жизни князя Андрея, звучит вальс из второй карт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Тринадцатая картина - "Смоленская дорога". Оркестровое вступление с поразительным реализмом изображает разбушевавшуюся метель, завывание ветра. Чередование контрастных эпизодов передает динамику событий: отступление французских войск, убийство Каратаева, пpиход русских партизан (выделяются монологи Пьера, Денисова, Щербатого). Опера завершается обращением Кутузова к народу и величавым, ликующим хором-апофеозом "За отечество шли мы в смертный бой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elcanto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0:00Z</dcterms:created>
  <dc:creator>USER</dc:creator>
  <dc:description/>
  <cp:keywords/>
  <dc:language>en-US</dc:language>
  <cp:lastModifiedBy>Mage</cp:lastModifiedBy>
  <dcterms:modified xsi:type="dcterms:W3CDTF">2011-10-11T17:10:00Z</dcterms:modified>
  <cp:revision>2</cp:revision>
  <dc:subject/>
  <dc:title>Опера С</dc:title>
</cp:coreProperties>
</file>