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ценка инженерно-геологических и гидрогеологических условий района строительств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ерат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, 2002г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Целями и задачами нашей работы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) оценка инженерно геологических условий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) оценка гидрогеологических условий в целях водоснабжения и выбор местоположения водозаб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ашей работе мы используем следующие исходные материал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геологическая кар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буровой журнал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построенный геологический разрез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с карт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ибольшая абсолютная отметка не превышает 200 м, следовательно рельеф равнинный. Речная долина симметрична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арта построена по стратиграфическому принципу. На поверхность выходят горные породы четвертичного ( gQ1-суглинок буровато-красный, опесчаненый, с гравием, щебнем,галькой, отдельными волунами кристаллических пород; aQ3-песок светло-серый, мелкозернистый, местами с галькой и гравием, средней плотности; aQ4-песок, светло-серый, мелкозернистый, в нижней части слоя-мелкий гравий и галька, рыхлый; dpQ4-оползень, состоящий из отдельных глыб оползающей породы), мелового (K2-песок светло-серый, мелко-зернистый, плотный, с прослоями кремнистых песчаников; K2-песок белый, мелкозернистый, внизу переходит в рыхлые песчаники ), периода. Условие залегания горных пород - горизонтальное. На карте наблюдается оползень. К карте прилагается стратиграфическая колонка, из которой мы берем информацию о возрасте и составе горных пор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из бурового журнал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абсолютные отметки скважин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геологический возраст горных пород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глубина залегания слоев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глубина залегания подземных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нформация с геологического разрез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количество скважин ( 7 скважин 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глубина скважин ( минимальная - 80 м, максимальная - 160 м )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- расстояние между скважинами ( минимальное - 115 м, максимальное - 285м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1. Геоморфологические усло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) Общая характеристика рельеф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ибольшая абсолютная отметка - 680.0 м, следовательно рельеф равнинный. Геологический процесс- ополз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) Строение речной дол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олина реки асимметричная. Абсолютная отметка уреза воды - 535.0 м. Террасы продольные. Тип террас - аллювиальные (аккумулятивные) вложенн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Характеристика пойм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бсолютная отметка поверхности: 540.0 м. Превышение над урезом воды: справа от русла - 3.0 м; слева от русла - 8.0 м. Ширина справа от русла - 100 м; ширина слева от русла - 35 м. Пойма тянется вдоль всего русла реки. Выложена аллювиальными горными породами aQ4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дна надпойменная террас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бсолютная отметка поверхности: 550 м; слева от русла реки - 137 м. Превышение над урезом воды;  слева от русла реки - 15.0 м. Ширина-40.0 м. Выложена аллювиальными горными породами aQ3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ренной берег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оренной берег долины справа от русла реки имеет абсолютную отметку - 680.0 м, слева от русла реки - 620.0 м Перепад высот составляет 60.0 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еологическое строение рай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) Литология и стратиграф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амыми древними являются горные породы раннедевонского периода D1. 12 слой представлен известняками светло-серыми, плотными, в верхней части слоя трещиноватый-за счет чего является водопроницаемым. Эта порода проходит по всему разрезу, достигая мощности: min 18м, max 38м. Залегание породы горизонтальное. Относительная отметка кровли слоя max 535.0 м, min 460.0 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ледующий возрастной комплекс - горные породы мезозойской эры: Юрского периода. Нижний 10 слой (J2) представлен глиной-с тонкими прослоями глинистого песка, тугопластичная, черная, плотная.  Максимальная глубина залегания горных пород - 102 м. . Минимальная - 11 м. Максимальная мощность отложений 31 м , минимальная - 13 м. Выше залегает 9 слой (J3) - глина, местами опесчаненая, тугопластичная, плотная, серая. Максимальная глубина залегания горных пород - 129 м. Минимальная - 6м. Максимальная мощность отложений 37 м , минимальная 4 м. Речная долина выложена аллювиальными отложениями. На правой стороне реки на кореном склоне распологаются отложения юрского и большая часть мелового периода мезозойской эры,представленные глинами светло-серыми, серыми, мелкозернистыми с прослоями кремнистых песчаников.Корытообразное углубление речной долины представлено серым, мелкозернистым, песком , в нижней части с гравием и галькой ( 2  слой; мощность - 2 - 11 м ). Слева  и справа от речной долины этот слой выходит на поверхность и представляет собой  надпойменную террасу. Дно поймы выложено песком серым среднезернистым, в нижней части галечник и гравий. Мощность - 10 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дпойменная терраса слева от устья реки сложена aQ3 - песок серый, мелкозернистый, в нижней части с гравием и галькой. Мощность - 0 -6 м, выходит на поверх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б) Тектони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Изучаемой территория  находится на платформе ( нагорная форма ). Горные породы самого древнего возраста ( девонской эры) являются кристаллическим фундаментом. Имеется стратиграфическое несогласие между породами юрского и четвертичного периодов . На  левом коренном берегу имеется стратиграфическое несогласие между слоями fgQ1 и J2.  Наряду с четвертичным периодом на поверхность выходят горные породы мелового пери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писание кривой вертикальных колеб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нженерно-геологические особенности горных пор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ассмотрим территорию, которую мы можем использовать для строительства. Опишем грунт.gQ1- нескальные, водопроницаемые; влагоемкие, сжимаемые, деформации длительны во времени.  Пески aQ3, aQ4- песчаные без жестких связей, водопроницаемы, маловлагоемки, сыпучи в сухом состоянии, непластичны при увлажнении, малосжимаемы, чувствительны к вибрации. Суглинок лессовидный aQ3- нескальная связная порода, во влажном состоянии слабопластичная, теряет структурность, не разбухает, в воде легко размокает; при высыхании слабо затвердевает, недоуплотнена, прочность резко понижается при увлажнении, просадочна: оплывает в откосах. Слабый водоупор. K2-песок светло-серый , с прослоями кремнистых песчаников, водопроницаемы, маловлагоёмки, малосжимаемы, слаборастворимы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зогенные процессы и явления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Неблагоприятным экзогенным процессом на моем разрезе является река. Геологическое строение речных долин имеет важное значение при инженерно-геологической их оценке в строительных целях. На пути своего движения реки совершают большую геологическую работу - разрушают горные породы ( эрозия ), переносят ( аккумуляция ) продукты разрушения в растворенном виде , во взвешенном состоянии и перекатыванием обломков по дну. Большое влияние на реки оказывает производственная деятельность человека. Сброс в реки большого количества вод с орошаемых территорий может привести к усилению эрозионной деятельности. Строительство водохранилищ в свою очередь влияет на положение базиса эрозии всей реки или ее части. Выше плотин уменьшаются скорости течения, растет аккумуляция наносов, ниже плотин резко возрастает донная эрозия. Для зданий и сооружений , расположенных в речных долинах, подмыв берегов представляет значительную опасность. Скорость размыва берегов, сложенных рыхлыми породами, может быть значительной. С боковой эрозией борются укреплением берегов с регулированием течения реки. Способы укрепления подводной и надводной части берега различны. Подводную часть берега ниже меженного горизонта укрепляют каменной наброской и фашинными тюфяками , загруженными камнем; надводная часть крепится бетонными армированными плитами, подпорными стенками, камнем в плетневых клетках. Неблагоприятно сказываются паводки на пойму реки. Сооружения и берега долины необходимо защищать земляными дамбами, отсыпкой камня и другими способами, позволяющими нейтрализовать эрозионную силу паводковых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ще одним важным экзогенным процессом является - просадка( основное свойство многих лессовых грунтов). При просадке происходит уплотнение грунта по вертикали. Поверхность земли в месте замачивания толщи водой опускается. Вследствие опускания поверхности земли здания и сооружения претерпевают деформации. В состоянии природной влажности и ненарушенной структуры они являются достаточно устойчивым основанием. Однако возможность появления просадки при замачивании требует обязательного осуществления различного рода мероприятий по борьбе с просадочностью. Основными противопросадочными мероприятиями являются: водозащита грунтов, усиление конструкций зданий и устранение просадочных свойств грунтов различными методами. Современные способы строительства на лессовых грунтах позволяют успешно противодействовать возникновению просадочных явл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территории района ярко выражен оползень на правом кореном берегу. Это скольжение грунта по склону привело к бугристому рельефу. За счет давления сползающей породы dpQ4 у подошвы склона формируются валы выдавления. Меры борьбы: не допускать обводнения склонов, вырубки деревьев, следует производить откачки подземных вод, отвод поверхностных в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 о строительств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пишем территорию которую мы можем рассматривать для строительства. Для этого может служить коренной берег справа от реки. Он сложен породами мелового периода, залегают горизонтально. Размер участка- 300 м. Характер поверхности - равнинный. Абсолютная  отметка 665.0-690.0м. Поверхность представлена слоем К2-класс нескальных грунтов, плотный, не должен доуплотняться, удалённость подземных во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убина залегания подземных в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нашем участке наблюдаются грунтовые и напорные воды. Глубина залегания грунтовой воды составляет 72 м., напорной - около 134 м. Вода расположена на такой глубине где она не будет мешать строительст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з негативных процессов мешающих строительству есть  просадка( основное свойство многих лессовых грунтов). При просадке происходит уплотнение грунта по вертикали. Поверхность земли в месте замачивания толщи водой опускается. Вследствие опускания поверхности земли здания и сооружения претерпевают деформации. В состоянии природной влажности и ненарушенной структуры они являются достаточно устойчивым основанием. Однако возможность появления просадки при замачивании требует обязательного осуществления различного рода мероприятий по борьбе с просадочностью. Основными противопросадочными мероприятиями являются: водозащита грунтов, усиление конструкций зданий и устранение просадочных свойств грунтов различными методами. Современные способы строительства на лессовых грунтах позволяют успешно противодействовать возникновению просадочных явлений. На основании анализа инженерно-геологических условий я рекомендую наиболее благоприятный участок для строительства на правом коренном берегу, на плотных песках( мощностью - 45 м) , который при необходимости можно забетонировать( небольшой слой песка можно снять). Этот участок в отличие от других является более выгодным и экономичным. Не подвергается просадке и негативному влиянию рек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асть 2. Оценка гидрогеологических условий в целях водоснабжения и выбор местоположения водозабор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Гидрогеологические услов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редне-сложные гидрогеологические условия - три водоносных слоя, не связанные между собо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ыбор наиболее перспективного водоносного горизонта для забора вод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иболее подходящий водоносный горизонт -известняки плотные. На этом водоносном горизонте чистая вода(удалённость от очага загрязнения), режим постоянный, достаточно высокий коэффициент фильтрации 60-80 м/сут. В качестве опорной скважины будет скважина № 22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 и задачи дальнейших гидрогеологических исследова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а первой стадии изысканий мы  отмечаем неполноту полученных данных. Нам необходимо получить дополнительно следующие сведения: о климате, гидрогеологическом режиме реки, типе и степени загрязнения речной воды, о химическом составе подземных вод, об особенностях эксплуатации действующих водозаборов и др. К основным  видам дальнейших исследований можно отнести разведочное бурение, опытные работы, стационарные режимные наблюдения и лабораторные исследования. Разведочное бурение проводится на недостаточно изученных участках. Дополнительные исследования можно провести на любом участке моего разре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лавной целью опытных работ является определение коэффициента фильтрации. Определение Кф с помощью наливов шурф. Определение Кф в зоне аэрации. Откачки опытные. По степени водопроницаемости различают горные породы или грунты сильноводные Кф-30 м/сут, слабоводные Кф 0.01-1 м/сут, водоупоры- менее 0.01 м/су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пытные работы намечаются для проведения опытных и пробно-эксплуатационных откачек на месте проектируемого водозабора. С этой целью могут быть использованы ранее пройденные разведочные и дополнительные, главным образом, наблюдательные скважины. На опытных кустах принимаются все расчетные параметры, аналогичные запроектированным. Обязательно указывается назначение опытных работ и продолжительность во времени откачек. Все откачки сопровождаются отбором воды для определения ее состава и качества в лабораторных условиях. В процессе откачек обязательно устанавливается отсутствие или наличие гидравлической связи между грунтовыми и нижележащими подземными водами. Оценивается возможность совместного использования двух водоносных горизонтов для целей водоснабжения. Рассматриваются вопросы возможного загрязнения этого или иного водоносного горизон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жимные наблюдения намечаются с целью изучения закономерностей изменения во времени уровней воды, их расхода, температуры и химического состава. Эти исследования проводятся стационарными гидрогеологическими станциями или партиями для оценки эксплуатационных запасов подземных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ольшое влияние на условия питания и формирования подземных вод оказывает климат. Существенное влияние оказывает и деятельность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процессе режимных наблюдений особое внимание уделяется контролю за возможным загрязнением подземных вод на действующих водозаборах. Значительно и быстро растущий забор подземных вод, а также влияние на них различных видов инженерно-строительной и хозяйственной деятельности человека приводят к существенному преобразованию режима и баланса подземных вод. Процесс этот неизбежный, нужно научиться управлять им, чтобы не допустить истощения подземных вод и снижения их ка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Лабораторные исследования намечаются, главным образом, для изучения химического и бактериологического состава подземных и поверхностных во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осле проведения детальных гидрогеологических исследований составляется окончательный отчет по изученному району, утверждаются запасы подземных вод и приступают к составлению проекта водозаб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9:00Z</dcterms:created>
  <dc:creator>сергей</dc:creator>
  <dc:description/>
  <cp:keywords/>
  <dc:language>en-US</dc:language>
  <cp:lastModifiedBy>Mage</cp:lastModifiedBy>
  <dcterms:modified xsi:type="dcterms:W3CDTF">2011-10-11T17:09:00Z</dcterms:modified>
  <cp:revision>2</cp:revision>
  <dc:subject/>
  <dc:title>Оценка инженерно-геологических</dc:title>
</cp:coreProperties>
</file>