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ытхэу Ю.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6710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ытхэу Юрий Сергеевич (р. 8.3.1930, поселок Уэлен Чукотского национального округа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котский советский писатель. Пишет на чукотском и русском язы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охотника-зверобоя. Родился 8 марта в поселке Уэлен Чукотского национального округа в семье охотника. Окончил семилетку и ушел из родного села. По возрасту он не попал в число тех, кто был командирован в Институт народов Севера, и решил самостоятельно добраться до Ленинграда, чтобы продолжать образование. Начался его долгий, продолжавшийся несколько лет путь в, Ленинград. Надо было зарабатывать на жизнь и на. проезд. Он плавал матросом по Берингову морю, ходил в горы с геологической экспедицией в качестве рабочего, участвовал в зверобойном промысле, был грузчиком гидробазы. Долгий путь дал будущему писателю бесценный опыт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пришло время получать паспорт, Рытхэу пошел к знакомому геологу и попросил у него имя и отчество (у чукчей не было традиции отчества и фамилии). Так он стал Юрием Сергеевичем, имя же Рытхэу стало ему фамил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ути в Ленинград поступил в Анадырское училище, через некоторое время стал сотрудничать в окружной газете "Советская Чукотка", публиковал свои первые очерки и стихи. В Анадыре встретился с ленинградским ученым П.Скориком, возглавлявшим лингвистическую экспедицию. С его помощью добрался до Ленинграда и в 1948 стал студентом университета. Ему было немногим больше 20 лет, когда в альманахе "Молодой Ленинград", а затем в "Огоньке" и "Новом мире" стали появляться первые его рассказы. Первая большая книга - "Чукотская сага" - вышла в 1956, сразу сделав известным его имя. Затем появился роман "Время таяния снегов", принесшая молодому автору еще большую популярность. Учился на литературном факультете ЛГУ (1949-54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чатается с 1947. Творчество Рытхэу посвящено прошлому и новой жизни чукчей, их переходу к социалистической культуре: сборники рассказов "Люди нашего берега" (1953), "Имя человека" (1955), "Чукотская сага" (1956) и др.; трилогия "Время таяния снегов" (1958-67), романы "В долине Маленьких Зайчиков" (1962), "Айвангу" (1964), "Самые красивые корабли" (1967), "Сон в начале тумана" (1969), "Иней на пороге" (1970), "Метательница гарпуна" (1971), повести, очерки, сборники стихов, киносцен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89 опубликовал "Интер-континентальный мост (легенда о будущем)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едения Рытхэу переведены на многие языки народов СССР и иностранные языки. Награжден орденом "Знак Почет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. Рытхэу живет и работает в Анадыр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Рытхэу Ю</dc:title>
</cp:coreProperties>
</file>