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обыча нефти и газ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фть – это природная горючая маслянистая жидкость, которая состоит из смеси углеводородов самого разнообразного строения. Их молекулы представляют собой и короткие цепи атомов углерода, и длинные, и нормальные, и разветвленные, и замкнутые в кольца, и многокольчатые. Кроме углеводородов нефть содержит небольшие количества кислородных и сернистых соединений и совсем немного азотистых. Нефть и горючий газ встречаются в земных недрах как вместе, так и раздельно. Природный горючий газ состоит из газообразный углеводородов – метана, этана, пропана.</w:t>
      </w:r>
    </w:p>
    <w:p>
      <w:pPr>
        <w:pStyle w:val="Normal"/>
        <w:widowControl w:val="false"/>
        <w:spacing w:before="120" w:after="0"/>
        <w:ind w:firstLine="567"/>
        <w:jc w:val="both"/>
        <w:rPr>
          <w:color w:val="000000"/>
          <w:sz w:val="24"/>
          <w:szCs w:val="24"/>
        </w:rPr>
      </w:pPr>
      <w:r>
        <w:rPr>
          <w:color w:val="000000"/>
          <w:sz w:val="24"/>
          <w:szCs w:val="24"/>
        </w:rPr>
        <w:t xml:space="preserve">Нефть и горючий газ накапливаются в пористых породах, называемых коллекторами. Хорошим коллектором является пласт песчаника, заключенный среди непроницаемых пород, таких, как глины или глинистые сланцы, препятствующие утечке нефти и газа из природных резервуаров. Наиболее благоприятные условия для образования месторождений нефти и газа возникают в тех случаях, когда пласт песчаника изогнут в складку, обращенную сводом кверху. При этом верхняя часть такого купола бывает заполнена газом, ниже располагается нефть, а еще ниже — вода. </w:t>
      </w:r>
    </w:p>
    <w:p>
      <w:pPr>
        <w:pStyle w:val="Normal"/>
        <w:widowControl w:val="false"/>
        <w:spacing w:before="120" w:after="0"/>
        <w:ind w:firstLine="567"/>
        <w:jc w:val="both"/>
        <w:rPr>
          <w:color w:val="000000"/>
          <w:sz w:val="24"/>
          <w:szCs w:val="24"/>
        </w:rPr>
      </w:pPr>
      <w:r>
        <w:rPr>
          <w:color w:val="000000"/>
          <w:sz w:val="24"/>
          <w:szCs w:val="24"/>
        </w:rPr>
        <w:t>О том, как образовались месторождения нефти и горючего газа, ученые много спорят. Одни геологи — сторонники гипотезы неорганического происхождения — утверждают, что нефтяные и газовые месторождения образовались вследствие просачивания из глубин Земли углерода и водорода, их объединения в форме углеводородов и накопления в породах — коллекторах.</w:t>
      </w:r>
    </w:p>
    <w:p>
      <w:pPr>
        <w:pStyle w:val="Normal"/>
        <w:widowControl w:val="false"/>
        <w:spacing w:before="120" w:after="0"/>
        <w:ind w:firstLine="567"/>
        <w:jc w:val="both"/>
        <w:rPr>
          <w:color w:val="000000"/>
          <w:sz w:val="24"/>
          <w:szCs w:val="24"/>
        </w:rPr>
      </w:pPr>
      <w:r>
        <w:rPr>
          <w:color w:val="000000"/>
          <w:sz w:val="24"/>
          <w:szCs w:val="24"/>
        </w:rPr>
        <w:t>Другие геологи, их большинство, полагают, что нефть, подобно углю, возникла из органической массы, погребенной на глубину под морские осадки, где из нее выделялись горючие жидкость и газ. Это органическая гипотеза происхождения нефти и горючего газа. Обе эти гипотезы объясняют часть фактов, но оставляют без ответа другую их часть.</w:t>
      </w:r>
    </w:p>
    <w:p>
      <w:pPr>
        <w:pStyle w:val="Normal"/>
        <w:widowControl w:val="false"/>
        <w:spacing w:before="120" w:after="0"/>
        <w:ind w:firstLine="567"/>
        <w:jc w:val="both"/>
        <w:rPr>
          <w:color w:val="000000"/>
          <w:sz w:val="24"/>
          <w:szCs w:val="24"/>
        </w:rPr>
      </w:pPr>
      <w:r>
        <w:rPr>
          <w:color w:val="000000"/>
          <w:sz w:val="24"/>
          <w:szCs w:val="24"/>
        </w:rPr>
        <w:t>Полная разработка теории образования нефти и горючего газа еще ждет своих будущих исследователей.</w:t>
      </w:r>
    </w:p>
    <w:p>
      <w:pPr>
        <w:pStyle w:val="Normal"/>
        <w:widowControl w:val="false"/>
        <w:spacing w:before="120" w:after="0"/>
        <w:ind w:firstLine="567"/>
        <w:jc w:val="both"/>
        <w:rPr>
          <w:color w:val="000000"/>
          <w:sz w:val="24"/>
          <w:szCs w:val="24"/>
        </w:rPr>
      </w:pPr>
      <w:r>
        <w:rPr>
          <w:color w:val="000000"/>
          <w:sz w:val="24"/>
          <w:szCs w:val="24"/>
        </w:rPr>
        <w:t>Группы нефтяных и газовых месторождений, подобно месторождениям ископаемого угля, образуют газонефтеносные бассейны. Они, как правило, приурочены к прогибам земной коры, в которых залегают осадочные породы; в их составе имеются пласты хороших коллекторов.</w:t>
      </w:r>
    </w:p>
    <w:p>
      <w:pPr>
        <w:pStyle w:val="Normal"/>
        <w:widowControl w:val="false"/>
        <w:spacing w:before="120" w:after="0"/>
        <w:ind w:firstLine="567"/>
        <w:jc w:val="both"/>
        <w:rPr>
          <w:color w:val="000000"/>
          <w:sz w:val="24"/>
          <w:szCs w:val="24"/>
        </w:rPr>
      </w:pPr>
      <w:r>
        <w:rPr>
          <w:color w:val="000000"/>
          <w:sz w:val="24"/>
          <w:szCs w:val="24"/>
        </w:rPr>
        <w:t>В нашей стране давно известен Каспийский нефтеносный бассейн, разработка которого началась в районе Баку. В 20-х годах был открыт Волго-Уральский бассейн, который назвали Вторым Баку. В 50-х годах был выявлен величайший в мире Западно-Сибирский бассейн нефти и газа. Крупные бассейны, кроме того, известны и в других районах страны — от берегов Ледовитого океана до пустынь Средней Азии. Они распространены как на материках, так и под дном морей. Нефть, например, добывается со дна Каспийского моря.</w:t>
      </w:r>
    </w:p>
    <w:p>
      <w:pPr>
        <w:pStyle w:val="Normal"/>
        <w:widowControl w:val="false"/>
        <w:spacing w:before="120" w:after="0"/>
        <w:ind w:firstLine="567"/>
        <w:jc w:val="both"/>
        <w:rPr>
          <w:color w:val="000000"/>
          <w:sz w:val="24"/>
          <w:szCs w:val="24"/>
        </w:rPr>
      </w:pPr>
      <w:r>
        <w:rPr>
          <w:color w:val="000000"/>
          <w:sz w:val="24"/>
          <w:szCs w:val="24"/>
        </w:rPr>
        <w:t xml:space="preserve">Россия занимает одно из первых мест в мире по запасам нефти и газа. Большое преимущество этих полезных ископаемых — сравнительное удобство их транспортировки. По трубопроводам нефть и газ поступают за тысячи километров на фабрики, заводы и электростанции, где используются как топливо, как сырье для производства бензина, керосина, масел и для химической промышленности. </w:t>
      </w:r>
    </w:p>
    <w:p>
      <w:pPr>
        <w:pStyle w:val="Normal"/>
        <w:widowControl w:val="false"/>
        <w:spacing w:before="120" w:after="0"/>
        <w:jc w:val="center"/>
        <w:rPr>
          <w:b/>
          <w:b/>
          <w:bCs/>
          <w:color w:val="000000"/>
          <w:sz w:val="28"/>
          <w:szCs w:val="28"/>
        </w:rPr>
      </w:pPr>
      <w:r>
        <w:rPr>
          <w:b/>
          <w:bCs/>
          <w:color w:val="000000"/>
          <w:sz w:val="28"/>
          <w:szCs w:val="28"/>
        </w:rPr>
        <w:t>Добыча нефти и газа. Как бурят скважины</w:t>
      </w:r>
    </w:p>
    <w:p>
      <w:pPr>
        <w:pStyle w:val="Normal"/>
        <w:widowControl w:val="false"/>
        <w:spacing w:before="120" w:after="0"/>
        <w:ind w:firstLine="567"/>
        <w:jc w:val="both"/>
        <w:rPr>
          <w:color w:val="000000"/>
          <w:sz w:val="24"/>
          <w:szCs w:val="24"/>
        </w:rPr>
      </w:pPr>
      <w:r>
        <w:rPr>
          <w:color w:val="000000"/>
          <w:sz w:val="24"/>
          <w:szCs w:val="24"/>
        </w:rPr>
        <w:t>Очень интересна история добычи и переработки нефти. Как и многие другие источники органических веществ, она была известна многим древним народам. Раскопки на берегах Евфрата установили, что за 6000—4000 лет до н. э. нефть применяли как топливо. Есть сведения, что у нас на Кавказе нефть использовалась 2000 лет тому назад. Арабский историк Истархи, живший в Х в., свидетельствует, что с древних времен бакинцы вместо дров жгли землю, пропитанную нефтью. Нефть издавна вывозили из Баку в качестве осветительного материала.</w:t>
      </w:r>
    </w:p>
    <w:p>
      <w:pPr>
        <w:pStyle w:val="Normal"/>
        <w:widowControl w:val="false"/>
        <w:spacing w:before="120" w:after="0"/>
        <w:ind w:firstLine="567"/>
        <w:jc w:val="both"/>
        <w:rPr>
          <w:color w:val="000000"/>
          <w:sz w:val="24"/>
          <w:szCs w:val="24"/>
        </w:rPr>
      </w:pPr>
      <w:r>
        <w:rPr>
          <w:color w:val="000000"/>
          <w:sz w:val="24"/>
          <w:szCs w:val="24"/>
        </w:rPr>
        <w:t>Бурение скважин и промышленная добыча нефти началась, однако, гораздо позже. В 50—60-х годах XX в. на первый план среди горючих ископаемых выдвинулись нефть и газ.</w:t>
      </w:r>
    </w:p>
    <w:p>
      <w:pPr>
        <w:pStyle w:val="Normal"/>
        <w:widowControl w:val="false"/>
        <w:spacing w:before="120" w:after="0"/>
        <w:ind w:firstLine="567"/>
        <w:jc w:val="both"/>
        <w:rPr>
          <w:color w:val="000000"/>
          <w:sz w:val="24"/>
          <w:szCs w:val="24"/>
        </w:rPr>
      </w:pPr>
      <w:r>
        <w:rPr>
          <w:color w:val="000000"/>
          <w:sz w:val="24"/>
          <w:szCs w:val="24"/>
        </w:rPr>
        <w:t>Работа автомобилей и самолетов немыслима без бензина и керосина, на жидком топливе работают тепловозы и корабли. Переходят на дешевое газовое топливо электростанции. Из нефти и газа делают химические продукты, которые превращают потом в синтетические материалы.</w:t>
      </w:r>
    </w:p>
    <w:p>
      <w:pPr>
        <w:pStyle w:val="Normal"/>
        <w:widowControl w:val="false"/>
        <w:spacing w:before="120" w:after="0"/>
        <w:jc w:val="center"/>
        <w:rPr>
          <w:b/>
          <w:b/>
          <w:bCs/>
          <w:color w:val="000000"/>
          <w:sz w:val="28"/>
          <w:szCs w:val="28"/>
        </w:rPr>
      </w:pPr>
      <w:r>
        <w:rPr>
          <w:b/>
          <w:bCs/>
          <w:color w:val="000000"/>
          <w:sz w:val="28"/>
          <w:szCs w:val="28"/>
        </w:rPr>
        <w:t>Нефть и газ добывать проще и дешевле, чем уголь.</w:t>
      </w:r>
    </w:p>
    <w:p>
      <w:pPr>
        <w:pStyle w:val="Normal"/>
        <w:widowControl w:val="false"/>
        <w:spacing w:before="120" w:after="0"/>
        <w:ind w:firstLine="567"/>
        <w:jc w:val="both"/>
        <w:rPr>
          <w:color w:val="000000"/>
          <w:sz w:val="24"/>
          <w:szCs w:val="24"/>
        </w:rPr>
      </w:pPr>
      <w:r>
        <w:rPr>
          <w:color w:val="000000"/>
          <w:sz w:val="24"/>
          <w:szCs w:val="24"/>
        </w:rPr>
        <w:t>Главная машина для добычи нефти и газа — буровой станок. Первые буровые станки, появившиеся сотни лет назад, по существу, копировали рабочего с ломом. Только лом у этих первых станков был потяжелее и по форме напоминал скорее долото. Он так и назывался — буровое долото. Его подвешивали на канате, который то поднимали с помощью ворота, то опускали. Такие машины называются ударно-канатными. Их можно встретить кое-где и сейчас, но это уже вчерашний день техники: очень уж медленно пробивают они отверстие в камне, очень много расходуют энергии зря.</w:t>
      </w:r>
    </w:p>
    <w:p>
      <w:pPr>
        <w:pStyle w:val="Normal"/>
        <w:widowControl w:val="false"/>
        <w:spacing w:before="120" w:after="0"/>
        <w:ind w:firstLine="567"/>
        <w:jc w:val="both"/>
        <w:rPr>
          <w:color w:val="000000"/>
          <w:sz w:val="24"/>
          <w:szCs w:val="24"/>
        </w:rPr>
      </w:pPr>
      <w:r>
        <w:rPr>
          <w:color w:val="000000"/>
          <w:sz w:val="24"/>
          <w:szCs w:val="24"/>
        </w:rPr>
        <w:t>Гораздо быстрее и выгоднее другой способ бурения — роторный, при котором скважина высверливается. К ажурной металлической четырехногой вышке высотой с десятиэтажный дом подвешена толстая стальная труба. Ее вращает специальное устройство — ротор. На нижнем конце трубы — бур. По мере того как скважина становится глубже, трубу удлиняют. Чтобы разрушенная порода не забила скважину, в нее насосом через трубу нагнетают глинистый раствор. Раствор промывает скважину, уносит из нее вверх по щели между трубой и стенами скважины разрушенную глину, песчаник, известняк. Одновременно плотная жидкость поддерживает стенки скважины, не давая им обрушиться.</w:t>
      </w:r>
    </w:p>
    <w:p>
      <w:pPr>
        <w:pStyle w:val="Normal"/>
        <w:widowControl w:val="false"/>
        <w:spacing w:before="120" w:after="0"/>
        <w:ind w:firstLine="567"/>
        <w:jc w:val="both"/>
        <w:rPr>
          <w:color w:val="000000"/>
          <w:sz w:val="24"/>
          <w:szCs w:val="24"/>
        </w:rPr>
      </w:pPr>
      <w:r>
        <w:rPr>
          <w:color w:val="000000"/>
          <w:sz w:val="24"/>
          <w:szCs w:val="24"/>
        </w:rPr>
        <w:t>Но и у роторного бурения есть свой недостаток. Чем глубже скважина, тем тяжелее работать двигателю ротора, тем медленнее идет бурение. Ведь одно дело вращать трубу длиной 5—10 м, когда бурение скважины только начинается, и совсем другое — крутить колонну труб длиной 500 м. А что делать, если глубина скважины достигает 1 км? 2 км?</w:t>
      </w:r>
    </w:p>
    <w:p>
      <w:pPr>
        <w:pStyle w:val="Normal"/>
        <w:widowControl w:val="false"/>
        <w:spacing w:before="120" w:after="0"/>
        <w:ind w:firstLine="567"/>
        <w:jc w:val="both"/>
        <w:rPr>
          <w:color w:val="000000"/>
          <w:sz w:val="24"/>
          <w:szCs w:val="24"/>
        </w:rPr>
      </w:pPr>
      <w:r>
        <w:rPr>
          <w:color w:val="000000"/>
          <w:sz w:val="24"/>
          <w:szCs w:val="24"/>
        </w:rPr>
        <w:t>В 1922 г. советские инженеры М. А. Капелюшников, С. М. Волох и Н. А. Корнев впервые в мире построили машину для бурения скважин, в которой не нужно было вращать буровые трубы. Изобретатели поместили двигатель не наверху, а внизу, в самой скважине — рядом с буровым инструментом. Теперь всю мощность двигатель расходовал только на вращение самого бура.</w:t>
      </w:r>
    </w:p>
    <w:p>
      <w:pPr>
        <w:pStyle w:val="Normal"/>
        <w:widowControl w:val="false"/>
        <w:spacing w:before="120" w:after="0"/>
        <w:ind w:firstLine="567"/>
        <w:jc w:val="both"/>
        <w:rPr>
          <w:color w:val="000000"/>
          <w:sz w:val="24"/>
          <w:szCs w:val="24"/>
        </w:rPr>
      </w:pPr>
      <w:r>
        <w:rPr>
          <w:color w:val="000000"/>
          <w:sz w:val="24"/>
          <w:szCs w:val="24"/>
        </w:rPr>
        <w:t>У этого станка и двигатель был необыкновенный. Советские инженеры заставили ту самую воду, которая раньше только вымывала из скважины разрушенную породу, вращать бур. Теперь, прежде чем достигнуть дна скважины, глинистый раствор вращал маленькую турбину, прикрепленную к самому буровому инструменту.</w:t>
      </w:r>
    </w:p>
    <w:p>
      <w:pPr>
        <w:pStyle w:val="Normal"/>
        <w:widowControl w:val="false"/>
        <w:spacing w:before="120" w:after="0"/>
        <w:ind w:firstLine="567"/>
        <w:jc w:val="both"/>
        <w:rPr>
          <w:color w:val="000000"/>
          <w:sz w:val="24"/>
          <w:szCs w:val="24"/>
        </w:rPr>
      </w:pPr>
      <w:r>
        <w:rPr>
          <w:color w:val="000000"/>
          <w:sz w:val="24"/>
          <w:szCs w:val="24"/>
        </w:rPr>
        <w:t>Новый станок назвали турбобуром, со временем его усовершенствовали, и теперь в скважину опускают несколько турбин, насаженных на один вал. Понятно, что мощность такой “многотурбинной” машины во много раз больше и бурение идет во много раз быстрее.</w:t>
      </w:r>
    </w:p>
    <w:p>
      <w:pPr>
        <w:pStyle w:val="Normal"/>
        <w:widowControl w:val="false"/>
        <w:spacing w:before="120" w:after="0"/>
        <w:ind w:firstLine="567"/>
        <w:jc w:val="both"/>
        <w:rPr>
          <w:color w:val="000000"/>
          <w:sz w:val="24"/>
          <w:szCs w:val="24"/>
        </w:rPr>
      </w:pPr>
      <w:r>
        <w:rPr>
          <w:color w:val="000000"/>
          <w:sz w:val="24"/>
          <w:szCs w:val="24"/>
        </w:rPr>
        <w:t>Другая замечательная буровая машина — электробур, изобретенный инженерами А. П. Островским и Н. В. Александровым. Первые нефтяные скважины пробурили электробуром в 1940 г. У этой машины колонна труб тоже не вращается, работает только сам буровой инструмент. Но вращает его не водяная турбина, а электрический двигатель, помещенный в стальную рубашку — кожух, заполненный маслом. Масло все время находится под высоким давлением, поэтому окружающая вода не может проникнуть в двигатель. Чтобы мощный двигатель мог поместиться в узкой нефтяной скважине, пришлось делать его очень высоким, и двигатель получился похожим на столб: диаметр у него, как у блюдца, а высота—6-7 м.</w:t>
      </w:r>
    </w:p>
    <w:p>
      <w:pPr>
        <w:pStyle w:val="Normal"/>
        <w:widowControl w:val="false"/>
        <w:spacing w:before="120" w:after="0"/>
        <w:ind w:firstLine="567"/>
        <w:jc w:val="both"/>
        <w:rPr>
          <w:color w:val="000000"/>
          <w:sz w:val="24"/>
          <w:szCs w:val="24"/>
        </w:rPr>
      </w:pPr>
      <w:r>
        <w:rPr>
          <w:color w:val="000000"/>
          <w:sz w:val="24"/>
          <w:szCs w:val="24"/>
        </w:rPr>
        <w:t>Бурение — основная работа при добыче нефти и газа. В отличие, скажем, от угля или железной руды нефть и газ не нужно отделять от окружающего массива машинами или взрывчаткой, не нужно поднимать на поверхность земли конвейером или в вагонетках. Как только скважина достигла нефтеносного пласта, нефть, сжатая в недрах давлением газов и подземных вод, сама с силой устремляется вверх.</w:t>
      </w:r>
    </w:p>
    <w:p>
      <w:pPr>
        <w:pStyle w:val="Normal"/>
        <w:widowControl w:val="false"/>
        <w:spacing w:before="120" w:after="0"/>
        <w:ind w:firstLine="567"/>
        <w:jc w:val="both"/>
        <w:rPr>
          <w:color w:val="000000"/>
          <w:sz w:val="24"/>
          <w:szCs w:val="24"/>
        </w:rPr>
      </w:pPr>
      <w:r>
        <w:rPr>
          <w:color w:val="000000"/>
          <w:sz w:val="24"/>
          <w:szCs w:val="24"/>
        </w:rPr>
        <w:t>По мере того как нефть изливается на поверхность, давление уменьшается, и оставшаяся в недрах нефть перестает течь вверх. Тогда через специально пробуренные вокруг нефтяного месторождения скважины начинают нагнетать воду. Вода давит на нефть и выдавливает ее на поверхность по вновь ожившей скважине. А затем наступает время, когда только вода уже не может помочь. Тогда в нефтяную скважину опускают насос и начинают выкачивать из нее нефть.</w:t>
      </w:r>
    </w:p>
    <w:p>
      <w:pPr>
        <w:pStyle w:val="Normal"/>
        <w:widowControl w:val="false"/>
        <w:spacing w:before="120" w:after="0"/>
        <w:jc w:val="center"/>
        <w:rPr>
          <w:b/>
          <w:b/>
          <w:bCs/>
          <w:color w:val="000000"/>
          <w:sz w:val="28"/>
          <w:szCs w:val="28"/>
        </w:rPr>
      </w:pPr>
      <w:r>
        <w:rPr>
          <w:b/>
          <w:bCs/>
          <w:color w:val="000000"/>
          <w:sz w:val="28"/>
          <w:szCs w:val="28"/>
        </w:rPr>
        <w:t>Хранение и транспортировка</w:t>
      </w:r>
    </w:p>
    <w:p>
      <w:pPr>
        <w:pStyle w:val="Normal"/>
        <w:widowControl w:val="false"/>
        <w:spacing w:before="120" w:after="0"/>
        <w:ind w:firstLine="567"/>
        <w:jc w:val="both"/>
        <w:rPr>
          <w:color w:val="000000"/>
          <w:sz w:val="24"/>
          <w:szCs w:val="24"/>
        </w:rPr>
      </w:pPr>
      <w:r>
        <w:rPr>
          <w:color w:val="000000"/>
          <w:sz w:val="24"/>
          <w:szCs w:val="24"/>
        </w:rPr>
        <w:t>Транспортировка нефти и газа на нефтеперерабатывающие химические заводы и на электростанции очень удобна. По железным и автомобильным дорогам нефть перевозят в цистернах, а по морям и океанам—в нефтеналивных судах—танкерах. Но во многих случаях нефть и газ можно подавать на любые расстояния по трубам.</w:t>
      </w:r>
    </w:p>
    <w:p>
      <w:pPr>
        <w:pStyle w:val="Normal"/>
        <w:widowControl w:val="false"/>
        <w:spacing w:before="120" w:after="0"/>
        <w:ind w:firstLine="567"/>
        <w:jc w:val="both"/>
        <w:rPr>
          <w:color w:val="000000"/>
          <w:sz w:val="24"/>
          <w:szCs w:val="24"/>
        </w:rPr>
      </w:pPr>
      <w:r>
        <w:rPr>
          <w:color w:val="000000"/>
          <w:sz w:val="24"/>
          <w:szCs w:val="24"/>
        </w:rPr>
        <w:t xml:space="preserve">Нефтепроводы и газопроводы—магистрали из стальных труб, уложенных неглубоко в земле, — протянулись на десятки тысяч километров. </w:t>
      </w:r>
    </w:p>
    <w:p>
      <w:pPr>
        <w:pStyle w:val="Normal"/>
        <w:widowControl w:val="false"/>
        <w:spacing w:before="120" w:after="0"/>
        <w:ind w:firstLine="567"/>
        <w:jc w:val="both"/>
        <w:rPr>
          <w:color w:val="000000"/>
          <w:sz w:val="24"/>
          <w:szCs w:val="24"/>
        </w:rPr>
      </w:pPr>
      <w:r>
        <w:rPr>
          <w:color w:val="000000"/>
          <w:sz w:val="24"/>
          <w:szCs w:val="24"/>
        </w:rPr>
        <w:t>А вот хранить нефть и газ сложнее, чем уголь и руду.</w:t>
      </w:r>
    </w:p>
    <w:p>
      <w:pPr>
        <w:pStyle w:val="Normal"/>
        <w:widowControl w:val="false"/>
        <w:spacing w:before="120" w:after="0"/>
        <w:ind w:firstLine="567"/>
        <w:jc w:val="both"/>
        <w:rPr/>
      </w:pPr>
      <w:r>
        <w:rPr>
          <w:color w:val="000000"/>
          <w:sz w:val="24"/>
          <w:szCs w:val="24"/>
        </w:rPr>
        <w:t>Для хранения нефти и получаемых из нее нефтепродуктов, например бензина, нужно строить специальные металлические резервуары. Они похожи на гигантские консервные банки. Стенки нефтехранилищ окрашивают серебристой алюминиевой краской, хорошо отражающей солнечные лучи, чтобы нефть и нефтепродукты не нагревались. Для хранение газа необходимы герметичные, газонепроницаемые резервуары. Чтобы газ при хранений (и при перевозке через моря и океаны) занимал как можно меньше места, его сжижают, охлаждая до температуры — 160° С и ниже. Сжиженный газ хранят в резервуарах из прочных алюминиевых сплавов и специальной стали. Стенки делают двойные, а между стенками закладывают какой-нибудь материал, плохо проводящий тепло, чтобы газ не нагревался.</w:t>
      </w:r>
    </w:p>
    <w:p>
      <w:pPr>
        <w:pStyle w:val="Normal"/>
        <w:widowControl w:val="false"/>
        <w:spacing w:before="120" w:after="0"/>
        <w:ind w:firstLine="567"/>
        <w:jc w:val="both"/>
        <w:rPr>
          <w:color w:val="000000"/>
          <w:sz w:val="24"/>
          <w:szCs w:val="24"/>
        </w:rPr>
      </w:pPr>
      <w:r>
        <w:rPr>
          <w:color w:val="000000"/>
          <w:sz w:val="24"/>
          <w:szCs w:val="24"/>
        </w:rPr>
        <w:t>Но самые крупные хранилища газа удобнее и дешевле сооружать под землей. Стенками подземных газохранилищ служат непроницаемые пласты горных пород. Чтобы эти породы не вываливались и не обрушивались, их бетонируют. Существует несколько способов хранения сжиженных газов под землей. В одних случаях хранилище представляет собой полость, горную выработку, расположенную довольно глубоко. В других случаях — яму, котлован, закрытый герметичной металлической крышкой, или, лучше сказать, крышей.</w:t>
      </w:r>
    </w:p>
    <w:p>
      <w:pPr>
        <w:pStyle w:val="Normal"/>
        <w:widowControl w:val="false"/>
        <w:spacing w:before="120" w:after="0"/>
        <w:jc w:val="center"/>
        <w:rPr>
          <w:b/>
          <w:b/>
          <w:bCs/>
          <w:color w:val="000000"/>
          <w:sz w:val="28"/>
          <w:szCs w:val="28"/>
        </w:rPr>
      </w:pPr>
      <w:r>
        <w:rPr>
          <w:b/>
          <w:bCs/>
          <w:color w:val="000000"/>
          <w:sz w:val="28"/>
          <w:szCs w:val="28"/>
        </w:rPr>
        <w:t>Переработка нефти и газа</w:t>
      </w:r>
    </w:p>
    <w:p>
      <w:pPr>
        <w:pStyle w:val="Normal"/>
        <w:widowControl w:val="false"/>
        <w:spacing w:before="120" w:after="0"/>
        <w:ind w:firstLine="567"/>
        <w:jc w:val="both"/>
        <w:rPr>
          <w:color w:val="000000"/>
          <w:sz w:val="24"/>
          <w:szCs w:val="24"/>
        </w:rPr>
      </w:pPr>
      <w:r>
        <w:rPr>
          <w:color w:val="000000"/>
          <w:sz w:val="24"/>
          <w:szCs w:val="24"/>
        </w:rPr>
        <w:t>В начале нефть и продукты ее переработки (керосин) применяли для освещения. Потом нефть и мазут стали употреблять как топливо для паровых котлов (пароходных и паровозных), а также для получения смазочных материалов. С появлением двигателей внутреннего сгорания, в том числе дизелей, продукты переработки нефти — керосин, соляровое масло и более тяжелые масла стали широко применять как топливо. Именно это вызвало быстрое развитие добычи и переработки нефти. Наиболее простой метод переработки нефти — прямая гонка. Этот метод заключается в перегонке нефти при нагревании в закрытых котлах или трубчатых печах. Сначала отгоняются наиболее легкокипящие погоны (бензин, лигроин), потом более тяжелый — керосин. Бензины состоят из углеводородов с 5—10 атомами углерода в молекуле, а керосиновые погоны—из углеводородов с 10—15 атомами углерода. После перегонки остается мазут — густая черная жидкость. Он употребляется как топливо или подвергается новой перегонке, чтобы выделить смазочные масла: легкие—соляровые, более тяжелые – веретенные и машинные и, наконец, тяжелые — цилиндровые.</w:t>
      </w:r>
    </w:p>
    <w:p>
      <w:pPr>
        <w:pStyle w:val="Normal"/>
        <w:widowControl w:val="false"/>
        <w:spacing w:before="120" w:after="0"/>
        <w:ind w:firstLine="567"/>
        <w:jc w:val="both"/>
        <w:rPr>
          <w:color w:val="000000"/>
          <w:sz w:val="24"/>
          <w:szCs w:val="24"/>
        </w:rPr>
      </w:pPr>
      <w:r>
        <w:rPr>
          <w:color w:val="000000"/>
          <w:sz w:val="24"/>
          <w:szCs w:val="24"/>
        </w:rPr>
        <w:t>В начале нашего века произошли коренные изменения в нефтепереработке. Быстрое распространение карбюраторных бензиновых двигателей внутреннего сгорания с искровым зажиганием для автомобилей (а позже в авиации) потребовало очень много бензина. Это привело прежде всего к усовершенствованию нефтедобычи, так как при старом открытом способе много легкокипящих фракций испарялось на воздухе. Однако этого было недостаточно. При прямой гонке получалось сравнительно мало бензиновых фракций, и они не могли удовлетворить все возрастающий спрос. Особенно остро ощущалась нехватка бензина в годы первой мировой войны. Тогда в промышленность был введен крекинг-процесс — разложение углеводородов нефти под влиянием высокой температуры. При нагревании до 500—600° С углеводородные цепочки разрываются и образуются осколки с меньшим числом атомов углерода в молекуле, т. е. повышается содержание легкокипящих фракций. Промышленное освоение крекинг-процесса сразу повысило ресурсы бензина. Однако качество бензинов термического крекинга было не всегда удовлетворительным. А высококачественный бензин был нужен авиации.</w:t>
      </w:r>
    </w:p>
    <w:p>
      <w:pPr>
        <w:pStyle w:val="Normal"/>
        <w:widowControl w:val="false"/>
        <w:spacing w:before="120" w:after="0"/>
        <w:ind w:firstLine="567"/>
        <w:jc w:val="both"/>
        <w:rPr>
          <w:color w:val="000000"/>
          <w:sz w:val="24"/>
          <w:szCs w:val="24"/>
        </w:rPr>
      </w:pPr>
      <w:r>
        <w:rPr>
          <w:color w:val="000000"/>
          <w:sz w:val="24"/>
          <w:szCs w:val="24"/>
        </w:rPr>
        <w:t>Русский химик Н. Д. Зелинский предложил усовершенствовать крекинг с помощью ускорителей процесса — катализаторов. В качестве катализатора он применил хлористый алюминий. Французскими инженерами был предложен алюмосиликатный катализатор. В его присутствии происходило образование фракций, содержащих высококачественный бензин, пригодный для авиационных двигателей.</w:t>
      </w:r>
    </w:p>
    <w:p>
      <w:pPr>
        <w:pStyle w:val="Normal"/>
        <w:widowControl w:val="false"/>
        <w:spacing w:before="120" w:after="0"/>
        <w:ind w:firstLine="567"/>
        <w:jc w:val="both"/>
        <w:rPr>
          <w:color w:val="000000"/>
          <w:sz w:val="24"/>
          <w:szCs w:val="24"/>
        </w:rPr>
      </w:pPr>
      <w:r>
        <w:rPr>
          <w:color w:val="000000"/>
          <w:sz w:val="24"/>
          <w:szCs w:val="24"/>
        </w:rPr>
        <w:t>Однако жизнь шла вперед. Бензиновые двигатели внутреннего сгорания становились все быстроходнее, все мощнее и в то же время все легче и меньше по размерам. Этого удалось достичь, повышая степень сжатия топлива в цилиндрах двигателя. Однако в момент сильного и быстрого сжатия паровоздушная смесь преждевременно взрывалась — детонировала. Это приводило к стукам в двигателе и потере мощности. Борьба с детонацией на долгое время стала главной задачей улучшения методов нефтепереработки. Оказалось, что различные углеводороды, содержащиеся в бензинах, детонируют с различной легкостью. Углеводороды с сильно разветвленными цепочками атомов, а также ароматические детонировали труднее, чем углеводороды с нормальной цепочкой атомов углерода.</w:t>
      </w:r>
    </w:p>
    <w:p>
      <w:pPr>
        <w:pStyle w:val="Normal"/>
        <w:widowControl w:val="false"/>
        <w:spacing w:before="120" w:after="0"/>
        <w:ind w:firstLine="567"/>
        <w:jc w:val="both"/>
        <w:rPr>
          <w:color w:val="000000"/>
          <w:sz w:val="24"/>
          <w:szCs w:val="24"/>
        </w:rPr>
      </w:pPr>
      <w:r>
        <w:rPr>
          <w:color w:val="000000"/>
          <w:sz w:val="24"/>
          <w:szCs w:val="24"/>
        </w:rPr>
        <w:t>Способность бензинов противостоять детонации характеризуют так называемым октановым числом: чем оно выше, тем бензин лучше. Значит, и нефть: нужно перерабатывать так, чтобы получать бензины с возможно большими октановыми числами. Кроме каталитического крекинга появились новые процессы нефтепереработки — риформинг, платформинг. Особое значение в них получили реакции ароматизации нефтяных углеводородов, открытые и разработанные советскими химиками. Промышленность стала даже на путь синтеза углеводородов с разветвленной цепью (изооктана и триптана), чтобы использовать их как добавки к бензинам и повышать, таким образом, антидетонационные свойства. Особенно успешно стали применять специальные добавки к топливу — так называемые антидетонаторы. Добавленные в небольшом количестве к бензину, они значительно повышают его октановое число. Таков тетраэтилсвинец (сокращенно ТЭС). Бензин с этим антидетонатором (этилированный) очень ядовит. Будьте всегда осторожны с этилированным бензином: не обливайте им руки, старайтесь, чтобы бензин случайно не попал вам в рот или в глаза.</w:t>
      </w:r>
    </w:p>
    <w:p>
      <w:pPr>
        <w:pStyle w:val="Normal"/>
        <w:widowControl w:val="false"/>
        <w:spacing w:before="120" w:after="0"/>
        <w:ind w:firstLine="567"/>
        <w:jc w:val="both"/>
        <w:rPr>
          <w:color w:val="000000"/>
          <w:sz w:val="24"/>
          <w:szCs w:val="24"/>
        </w:rPr>
      </w:pPr>
      <w:r>
        <w:rPr>
          <w:color w:val="000000"/>
          <w:sz w:val="24"/>
          <w:szCs w:val="24"/>
        </w:rPr>
        <w:t>Теперь найден лучший антидетонатор, чем ТЭС. Это вещество со сложным названием — циклопентадиенилтрикарбонил марганца, или ЦТМ. Как видно из названия, это органическое вещество содержит марганец. Скоро появятся в гаражах “марганцевые” бензины.</w:t>
      </w:r>
    </w:p>
    <w:p>
      <w:pPr>
        <w:pStyle w:val="Normal"/>
        <w:widowControl w:val="false"/>
        <w:spacing w:before="120" w:after="0"/>
        <w:ind w:firstLine="567"/>
        <w:jc w:val="both"/>
        <w:rPr>
          <w:color w:val="000000"/>
          <w:sz w:val="24"/>
          <w:szCs w:val="24"/>
        </w:rPr>
      </w:pPr>
      <w:r>
        <w:rPr>
          <w:color w:val="000000"/>
          <w:sz w:val="24"/>
          <w:szCs w:val="24"/>
        </w:rPr>
        <w:t>Казалось, переработка нефти решила все проблемы, поставленные перед ней автомобильными и авиационными конструкторами. Но жизнь шла вперед, и на смену двигателям внутреннего сгорания пришли реактивные и ракетные двигатели. Оказалось, что здесь не нужны высокие октановые числа. Наоборот, лучшее топливо — это углеводороды с прямыми малоразветвленными цепочками атомов углерода или кольчатые, и притом не бензиновые фракции, а керосиновые и солярные. Все наоборот! И снова поиск, снова открытия, снова изменения нефтепереработки.</w:t>
      </w:r>
    </w:p>
    <w:p>
      <w:pPr>
        <w:pStyle w:val="Normal"/>
        <w:widowControl w:val="false"/>
        <w:spacing w:before="120" w:after="0"/>
        <w:ind w:firstLine="567"/>
        <w:jc w:val="both"/>
        <w:rPr>
          <w:color w:val="000000"/>
          <w:sz w:val="24"/>
          <w:szCs w:val="24"/>
        </w:rPr>
      </w:pPr>
      <w:r>
        <w:rPr>
          <w:color w:val="000000"/>
          <w:sz w:val="24"/>
          <w:szCs w:val="24"/>
        </w:rPr>
        <w:t>И это еще не все! До сих пор речь шла о применении нефтепродуктов в качестве топлива. Менялись типы двигателей: от паровых машин к дизелям, к бензиновым моторам, потом к реактивным двигателям. Но в них использовалось только тепло образующееся при сгорании топлива!</w:t>
      </w:r>
    </w:p>
    <w:p>
      <w:pPr>
        <w:pStyle w:val="Normal"/>
        <w:widowControl w:val="false"/>
        <w:spacing w:before="120" w:after="0"/>
        <w:ind w:firstLine="567"/>
        <w:jc w:val="both"/>
        <w:rPr/>
      </w:pPr>
      <w:r>
        <w:rPr>
          <w:color w:val="000000"/>
          <w:sz w:val="24"/>
          <w:szCs w:val="24"/>
        </w:rPr>
        <w:t>Для химика-органика сжигание нефтяных углеводородов — непростительное расточительство. Ведь эти углеводороды так нужны для химического синтеза! Из них можно сделать так много ценных химических продуктов! И нефтехимический синтез выступил мощным конкурентом транспорта в потреблении нефти. Прежде всего пошли в дело нефтяные газы, состоящие из углеводородов с маленькими цепочками атомов углерода — от 1 до 5. Из этилена СН</w:t>
      </w:r>
      <w:r>
        <w:rPr>
          <w:color w:val="000000"/>
          <w:sz w:val="24"/>
          <w:szCs w:val="24"/>
          <w:vertAlign w:val="subscript"/>
        </w:rPr>
        <w:t>2</w:t>
      </w:r>
      <w:r>
        <w:rPr>
          <w:color w:val="000000"/>
          <w:sz w:val="24"/>
          <w:szCs w:val="24"/>
        </w:rPr>
        <w:t xml:space="preserve"> = СН</w:t>
      </w:r>
      <w:r>
        <w:rPr>
          <w:color w:val="000000"/>
          <w:sz w:val="24"/>
          <w:szCs w:val="24"/>
          <w:vertAlign w:val="subscript"/>
        </w:rPr>
        <w:t>2</w:t>
      </w:r>
      <w:r>
        <w:rPr>
          <w:color w:val="000000"/>
          <w:sz w:val="24"/>
          <w:szCs w:val="24"/>
        </w:rPr>
        <w:t xml:space="preserve"> можно получать этиловый спирт, а из него — синтетический каучук (СК). Из этилена же получается прекрасный широко известный полимер полиэтилен. Из пропилена СН</w:t>
      </w:r>
      <w:r>
        <w:rPr>
          <w:color w:val="000000"/>
          <w:sz w:val="24"/>
          <w:szCs w:val="24"/>
          <w:vertAlign w:val="subscript"/>
        </w:rPr>
        <w:t>3</w:t>
      </w:r>
      <w:r>
        <w:rPr>
          <w:color w:val="000000"/>
          <w:sz w:val="24"/>
          <w:szCs w:val="24"/>
        </w:rPr>
        <w:t>СН = СН</w:t>
      </w:r>
      <w:r>
        <w:rPr>
          <w:color w:val="000000"/>
          <w:sz w:val="24"/>
          <w:szCs w:val="24"/>
          <w:vertAlign w:val="subscript"/>
        </w:rPr>
        <w:t>2</w:t>
      </w:r>
      <w:r>
        <w:rPr>
          <w:color w:val="000000"/>
          <w:sz w:val="24"/>
          <w:szCs w:val="24"/>
        </w:rPr>
        <w:t xml:space="preserve"> можно получить изопропиловый спирт и ацетон; пропилен нужен для производства фенола, наконец, из него можно получить полипропилен и акрилонитрил—сырье для производства синтетической шерсти. Другие нефтяные газы тоже находят важное применение в нефтехимическом синтезе. Значит нефтепереработку нужно вести иначе. Нужно получать как можно больше газов, молекулы которых содержат двойные связи между атомами углерода.</w:t>
      </w:r>
    </w:p>
    <w:p>
      <w:pPr>
        <w:pStyle w:val="Normal"/>
        <w:widowControl w:val="false"/>
        <w:spacing w:before="120" w:after="0"/>
        <w:ind w:firstLine="567"/>
        <w:jc w:val="both"/>
        <w:rPr>
          <w:color w:val="000000"/>
          <w:sz w:val="24"/>
          <w:szCs w:val="24"/>
        </w:rPr>
      </w:pPr>
      <w:r>
        <w:rPr>
          <w:color w:val="000000"/>
          <w:sz w:val="24"/>
          <w:szCs w:val="24"/>
        </w:rPr>
        <w:t>Между нефтью — топливом и нефтью — химическим сырьем началась напряженная борьба.</w:t>
      </w:r>
    </w:p>
    <w:p>
      <w:pPr>
        <w:pStyle w:val="Normal"/>
        <w:widowControl w:val="false"/>
        <w:spacing w:before="120" w:after="0"/>
        <w:ind w:firstLine="567"/>
        <w:jc w:val="both"/>
        <w:rPr>
          <w:color w:val="000000"/>
          <w:sz w:val="24"/>
          <w:szCs w:val="24"/>
        </w:rPr>
      </w:pPr>
      <w:r>
        <w:rPr>
          <w:color w:val="000000"/>
          <w:sz w:val="24"/>
          <w:szCs w:val="24"/>
        </w:rPr>
        <w:t>Конечно, в настоящее время и в ближайшее время нефть будут использовать главным образом как топливо. Однако доля нефти, расходуемая на химическую переработку, непрерывно возрастает.</w:t>
      </w:r>
    </w:p>
    <w:p>
      <w:pPr>
        <w:pStyle w:val="Normal"/>
        <w:widowControl w:val="false"/>
        <w:spacing w:before="120" w:after="0"/>
        <w:ind w:firstLine="567"/>
        <w:jc w:val="both"/>
        <w:rPr>
          <w:color w:val="000000"/>
          <w:sz w:val="24"/>
          <w:szCs w:val="24"/>
        </w:rPr>
      </w:pPr>
      <w:r>
        <w:rPr>
          <w:color w:val="000000"/>
          <w:sz w:val="24"/>
          <w:szCs w:val="24"/>
        </w:rPr>
        <w:t>А совсем недавно появился еще один возможный потребитель нефти. Он пока еще “младенец”, и ему много нефти не нужно. Но как знать? Это микробиологическая переработка нефти на... белки. Нашлись бактерии, которые хорошо живут на нефти потребляя ее в пищу. Нефть исчезает, бактерии растут. Постепенно (и не так уж медленно) исчезает значительная часть нефти, и вместо нее образуется масса клеток бактерий, содержащая много белка, которой можно использовать как корм. В настоящее время предпринимаются попытки вырастить такие бактерии, которые поглощали бы из нефти только ненужные примеси. Это может привести к появлению микробиологических нефтеочистительных заводов, побочной продукцией которых будет кормовой белок.</w:t>
      </w:r>
    </w:p>
    <w:p>
      <w:pPr>
        <w:pStyle w:val="Normal"/>
        <w:widowControl w:val="false"/>
        <w:spacing w:before="120" w:after="0"/>
        <w:ind w:firstLine="567"/>
        <w:jc w:val="both"/>
        <w:rPr/>
      </w:pPr>
      <w:r>
        <w:rPr>
          <w:color w:val="000000"/>
          <w:sz w:val="24"/>
          <w:szCs w:val="24"/>
        </w:rPr>
        <w:t>До сих пор шла речь о газах нефтепереработки. Однако есть и природный газ, образующий громадные скопления в толще земли. Природный газ в основном состоит из метана СН</w:t>
      </w:r>
      <w:r>
        <w:rPr>
          <w:color w:val="000000"/>
          <w:sz w:val="24"/>
          <w:szCs w:val="24"/>
          <w:vertAlign w:val="subscript"/>
        </w:rPr>
        <w:t>4</w:t>
      </w:r>
      <w:r>
        <w:rPr>
          <w:color w:val="000000"/>
          <w:sz w:val="24"/>
          <w:szCs w:val="24"/>
        </w:rPr>
        <w:t xml:space="preserve">. Он добывается в громадных количествах и используется как горючее для промышленных и бытовых целей. Вместе с нефтяными газами, сопутствующими нефти, и газам нефтепереработки природный газ является важным источником для синтеза разнообразных органических веществ. Самый большой химический потребитель газа — промышленность полимерных материал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studentu.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3:00Z</dcterms:created>
  <dc:creator>USER</dc:creator>
  <dc:description/>
  <cp:keywords/>
  <dc:language>en-US</dc:language>
  <cp:lastModifiedBy>Mage</cp:lastModifiedBy>
  <dcterms:modified xsi:type="dcterms:W3CDTF">2011-10-11T17:03:00Z</dcterms:modified>
  <cp:revision>2</cp:revision>
  <dc:subject/>
  <dc:title>Добыча нефти и газа</dc:title>
</cp:coreProperties>
</file>