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пера Георга Фридриха Генделя "Юлий Цезарь" (Giulio Cesare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 в трех действиях; либретто Н. Хайма по драме Дж. Ф. Бусса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постановка: Лондон, Королевский театр, 20 февраля 1724 г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ующие лица: Юлий Цезарь (контральто), Курион (бас), Клеопатра (сопрано), Птолемей (контратенор), Корнелия (меццо-сопрано), Секст Помпей (меццо-сопрано), Акилла (бас), Нирено (контратенор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Юлий Цезарь с триумфом вступает в Египет, преследуя бежавшего туда Помпея, который ищет убежища у царя египтян Птолемея. Корнелия, жена Помпея, просит Цезаря пощадить супруга. Великодушный Цезарь соглашается. Но вероломный Птолемей, желая угодить римскому полководцу, убивает Помпея. Корнелия и её сын Секст клянутся отомстить за смерть мужа и отца. Тем временем сестра Птолемея Клеопатра, мечтающая о египетском престоле, пытается завоевать сердце Цезаря, воспользовавшись его гневом по поводу поступка брата. Тот обещает ей свою помощь. Клеопатра легко склоняет на свою сторону Корнелию и Секста, обещая помощь в убийстве Птолемея. Покушение не удаётся, и Птолемей заковывает Корнелию в цепи. Отныне она будет рабыней. Египетский военачальник Акилла предлагает ей свободу взамен любви, но та отвергает его. Цезарю угрожает опасность. Во время свидания с Клеопатрой его предупреждают, что воины Акиллы бегут сюда с намерением убить его; он вынужден скрыться. Птолемей домогается любви Корнелии. Желая защитить мать, Секст хочет убить Птолемея, но Акилла спасает царя и сообщает ему о гибели пытавшегося бежать Цезаря. В награду он требует Корнелию, но Птолемей, в своё время обещавший ему Корнелию, отказывает полководцу. Акилла взбешён и решает изменить царю, перейдя к восставшей Клеопатре. В битве Птолемей одерживает победу. Акилла смертельно ранен. Перед смертью он вручает Сексту перстень - знак власти над войском. Весть о гибели Цезаря оказывается ложной, и Секст отдаёт ему перстень. Цезарь с войском врывается во дворец Птолемея и освобождает захваченную в плен Клеопатру. Секст убивает ненавистного Птолемея. Цезарь передаёт власть в Египте Клеопатре, которая признаёт господство Рима над Египтом. Отныне закончены распри. Народ ликуе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belcanto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3:00Z</dcterms:created>
  <dc:creator>USER</dc:creator>
  <dc:description/>
  <cp:keywords/>
  <dc:language>en-US</dc:language>
  <cp:lastModifiedBy>Mage</cp:lastModifiedBy>
  <dcterms:modified xsi:type="dcterms:W3CDTF">2011-10-11T17:03:00Z</dcterms:modified>
  <cp:revision>2</cp:revision>
  <dc:subject/>
  <dc:title>Опера Георга Фридриха Генделя "Юлий Цезарь" (Giulio Cesare)</dc:title>
</cp:coreProperties>
</file>