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оевцева И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рина Владимировна Одоевцева (Ираида Густавовна Гейнике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(27).06.1895 (Рига) - 14.09.1990 (Петербург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, прозаик, мемуарис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рина Одоевцева родилась в Риге в семье адвоката. Входила во второй "Цех поэтов", в группу "Звучащая раковина", где пользовалась особой благосклонностью Н. Гумил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стихотворение опубликовано в 1921 г. Печаталась в сборниках "Дом искусств" и "Звучащая раковина", незадолго до эмиграции выпустила стихотворный сборник "Двор чудес" (Пг.,192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3 г.выехала вслед за мужем, поэтом Георгием Ивановым, за границу, поселившись сначала в Берлине, затем в Париже, где прошла большая часть ее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чатала стихи в различных журналах, но переключилась главным образом на прозу (романы "Ангел смерти", 1927; "Изольда", 1931; "Оставь надежду", 1954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тихам вернулась уже в послевоенное время, выпустив несколько небольших сборников, включавших наряду с новыми текстами переработанные редакции ранних произве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ариже написана также мемуарная дилогия И. Одоевцевой "На берегах Невы" и "На берегах Сены". Кроме лирических стихов с акмеистическим привкусом сочинила несколько длинных забавных баллад, сюжетно привязанных к первым послереволюционным российским год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клюжесть русского лубка, подпрыгивающий ритм, рискованный, на грани графоманства, синтаксис, особенно ново - почти нелепо - выглядели на фоне гладкописи акмеистов второго призыва, предваряя позднейшие опыты не только обэриутов, но и современных поэтов-концептуали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60-х годов приступила к работе над книгой воспоминаний "На берегах Невы". В "Предисловии" она писала: "Я пишу не о себе и не для себя, а о тех, кого мне было дано узнать "на берегах Невы". Одоевцева с истинным поэтическим даром рассказывает о том, какую роль в жизни революционного Петрограда занимал "Цех поэтов", дает живые образы Н. Гумилева, О. Мандельштама, А. Белого, Г. Иванова и многих других, с кем тесно была переплетена ее судьба. Любовью к Петербургу пронизано и поэтическое творчество Одоевцевой - "Баллада об извозчике", "Не была ли на самом деле...", "Ненароком, скоком-боком..." и др. Из последнего интервью: "Да, юность, Петроград: Предчувствие меня не обманывало - это были самые счастливые годы моей жизни" ("Невский проспект" - 199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7 г. Ирина Одоевцева вернулась в Петербург (еще Ленинград), успела увидеть издание своих произведений на род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сказал: - "Прощайте, дорогая!</w:t>
      </w:r>
    </w:p>
    <w:p>
      <w:pPr>
        <w:pStyle w:val="Normal"/>
        <w:spacing w:before="120" w:after="0"/>
        <w:ind w:firstLine="567"/>
        <w:jc w:val="both"/>
        <w:rPr/>
      </w:pPr>
      <w:r>
        <w:rPr/>
        <w:t>Я, должно быть, больше не приду."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аллее я пошла, не зна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етнем я саду или а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хо. Пусто. Заперты вор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зачем теперь идти дом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аллее черной белый кто-то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дит, спотыкаясь, как слеп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подходит ближе. Стала ряд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уя, сверкая при лун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еня взглянула белым взгляд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сом глухим сказала мне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Хочешь, поменяемся с тобою?</w:t>
      </w:r>
    </w:p>
    <w:p>
      <w:pPr>
        <w:pStyle w:val="Normal"/>
        <w:spacing w:before="120" w:after="0"/>
        <w:ind w:firstLine="567"/>
        <w:jc w:val="both"/>
        <w:rPr/>
      </w:pPr>
      <w:r>
        <w:rPr/>
        <w:t>Мраморное сердце не бол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раморной ты станешь. Я - живо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ь сюда. Возьми мой лук и щит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7:00Z</dcterms:created>
  <dc:creator>User</dc:creator>
  <dc:description/>
  <cp:keywords/>
  <dc:language>en-US</dc:language>
  <cp:lastModifiedBy>Mage</cp:lastModifiedBy>
  <dcterms:modified xsi:type="dcterms:W3CDTF">2011-10-12T05:37:00Z</dcterms:modified>
  <cp:revision>2</cp:revision>
  <dc:subject/>
  <dc:title>Одоевцева И</dc:title>
</cp:coreProperties>
</file>