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куджава Б.Ш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5631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куджава Булат Шалвович (1924 - 1997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, прозаик, бар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9 мая в Москве в семье партийного работника, репрессированного в 1937, когда сыну было 7 лет. Учился в школе, которую окончил в 1941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2 Окуджава добровольцем уходит на фронт, был ранен, затем демобилизован. Первое стихотворение "Нам в холодных теплушках не спалось" (1943) было написано на фронте. Свои песни поэт начал писать в 1950-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ойны окончил Тбилисский университет, филологическое отделение (1950). Работал учителем в Калужской области, где появилась его первая книга стихов "Лирика" (195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6, после реабилитации родителей, возвращается в Моск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7 вся столица, а за ней и вся страна, запела Окуджаву: "Полночный троллейбус", "Сентиментальный вальс", "Король", "Песенка о солдатских сапогах", "Не бродяги, не пропойцы", "Ванька Морозов", "Веселый барабанщик" и многие другие. По стране ходило множество любительских магнитофонных записей песен Окуджавы в его исполн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0-е выходят сборники стихотворений: "Веселый барабанщик", "Март великодушный". В 1961 была написана повесть "Будь здоров, школяр!". Окуджава обращается к исторической прозе: в 1969 была напечатана повесть "Бедный Авросимов" ("Глоток свободы", 197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ны Окуджавы "Путешествие дилетантов" (1976 - 78), "Свидание с Бонапартом" (1979 - 83) ставят их автора в ряд лучших русских проза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уджава был автором сценариев известных кинофильмов "Верность", "Женя, Женечка и Катюша", а также песен к популярному кинофильму "Белорусский вокзал"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й поэтический сборник "Чаепитие на Арбате" вышел в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 июня 1997 Окуджава умер в парижской клинике. Похоронен в Москве на Ваганьковском кладб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очный троллейбус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мне невмочь пересилить бед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наступает отчаян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 синий троллейбус сажусь на ход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й, случай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й троллейбус по городу мчи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ша по бульварам кружени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всех подобрать, потерпевших в но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шение, круш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очный троллейбус, мне дверь отвор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знаю, как в зябкую полночь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и пассажиры - матросы тво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ходят на помощ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 ними не раз уходил от беды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к ним прижимался плечам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ного, представте себе, добро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лчанье, в молчан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й троллейбус плывет по Москв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, как река, затих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оль, что скворчонком стучала в виск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ает, стиха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7:00Z</dcterms:created>
  <dc:creator>User</dc:creator>
  <dc:description/>
  <cp:keywords/>
  <dc:language>en-US</dc:language>
  <cp:lastModifiedBy>Mage</cp:lastModifiedBy>
  <dcterms:modified xsi:type="dcterms:W3CDTF">2011-10-12T05:37:00Z</dcterms:modified>
  <cp:revision>2</cp:revision>
  <dc:subject/>
  <dc:title>Окуджава Б</dc:title>
</cp:coreProperties>
</file>