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Шаманство</w:t>
      </w:r>
    </w:p>
    <w:p>
      <w:pPr>
        <w:pStyle w:val="Normal"/>
        <w:spacing w:lineRule="auto" w:line="240" w:before="12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вьян Вайнштейн доктор исторических наук, профессор. </w:t>
      </w:r>
    </w:p>
    <w:p>
      <w:pPr>
        <w:pStyle w:val="Normal"/>
        <w:spacing w:lineRule="auto" w:line="240" w:before="12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Институт этнологии и антропологии РАН.</w:t>
      </w:r>
    </w:p>
    <w:p>
      <w:pPr>
        <w:pStyle w:val="Normal"/>
        <w:spacing w:lineRule="auto" w:line="240" w:before="12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манство (шаманизм) - одна из наиболее ранних форм религии, возникшая по всей вероятности еще в каменном веке в безгосударственных обществах, хозяйство которых базировалось на охоте. Шаманство сохранилось у многих народов мира - в Африке, Северной и Восточной Азии, у индейцев Америки и др. Но оно находится у них на разных стадиях развития. Так, в Сибири, шаманство еще в середине XX века существовало в ярких сложившихся формах; в культурах некоторых европейских народов, например у венгров, выявлены лишь его пережитки, а у аборигенов Австралии удалось обнаружить даже его зачатки.</w:t>
      </w:r>
    </w:p>
    <w:p>
      <w:pPr>
        <w:pStyle w:val="Normal"/>
        <w:spacing w:lineRule="auto" w:line="240" w:before="12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е этой формы религии происходит из эвенкийского языка, где "шаман", "саман" означает возбужденный, исступленный человек.</w:t>
      </w:r>
    </w:p>
    <w:p>
      <w:pPr>
        <w:pStyle w:val="Normal"/>
        <w:spacing w:lineRule="auto" w:line="240" w:before="12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мировоззрения шаманистов характерен анимизм - одухотворения всего, что окружает человека - предметов, растений, животных; вера в многочисленных злых и добрых духов, способных влиять на жизнь и смерть человека, вызывать у него болезни, обеспечивать удачу и обрекать на несчастья. Приверженцы этой формы религии убеждены, что влиять на духов, быть посредником между ними и людьми может главным образом шаман, который, находясь в состоянии экстаза, совершает особый обряд общения с духами, получивший название камлания.</w:t>
      </w:r>
    </w:p>
    <w:p>
      <w:pPr>
        <w:pStyle w:val="Normal"/>
        <w:spacing w:lineRule="auto" w:line="240" w:before="12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характеризуем шаманство на примере наиболее развитых его форм, сохранившихся до наших дней у ряда народов Сибири (нганасан - жителей самого северного региона Евразии - полуострова Таймыр; кетов, населяющих бассейн Среднего Енисея; эвенков - обитателей сибирской тайги; тувинцев, кочевавших в горных степях Центра Азии и других). Для их мировоззрения характерно представление о том, что Вселенная состоит из трех миров: Верхнего, где обитают только духи, Среднего, где наряду с духами живут люди, животные, растения, а также Нижнего, куда уходят души умерших.</w:t>
      </w:r>
    </w:p>
    <w:p>
      <w:pPr>
        <w:pStyle w:val="Normal"/>
        <w:spacing w:lineRule="auto" w:line="240" w:before="12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шаман имеет духов-помощников и духов-покровителей, к которым он обращается во время камлания. Духи-помощники выступают в образе преимущественно диких зверей, рыб и птиц, а духи-покровители, как правило, духи умерших предков шамана. Каждый шаман имел их изображения - вместилища.</w:t>
      </w:r>
    </w:p>
    <w:p>
      <w:pPr>
        <w:pStyle w:val="Normal"/>
        <w:spacing w:lineRule="auto" w:line="240" w:before="12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инство шаманов используют во время камлания бубен, который после особого обряда оживления считается ездовым животным - конем или оленем. На нем шаман совершает путешествие в Верхний мир, погоняя "животное" колотушкой, которая осмысляется как плеть. У некоторых шаманов нет бубна, - его заменяет специальный жезл, варган (специфический музыкальный инструмент), лук. Шаманы, как правило, имеют специальный ритуальный костюм, включающий особым образом изготовленные головной убор, плащ и обувь.</w:t>
      </w:r>
    </w:p>
    <w:p>
      <w:pPr>
        <w:pStyle w:val="Normal"/>
        <w:spacing w:lineRule="auto" w:line="240" w:before="12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ремя камлания, которое совершается обычно для лечебных целей в присутствии больного и его родственников, шаман, войдя в состояние транса, созывает духов-помощников и бьет в бубен, совершая на нем - своем "ездовом животном"- путешествие в мир духов, с тем, чтобы заставить злых духов покинуть больного и тем самым вылечить его. Духи-помощники и духи-покровители помогают ему в этом. О перипетиях своего путешествия и борьбы со злыми духами шаман сообщает окружающим, эмоционально изображая схватки со злыми духами, произнося нараспев заклинания, нередко очень поэтичные.</w:t>
      </w:r>
    </w:p>
    <w:p>
      <w:pPr>
        <w:pStyle w:val="Normal"/>
        <w:spacing w:lineRule="auto" w:line="240" w:before="12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манство, как правило, наследственное. Считается, что после смерти шамана его дух переходит к потомкам, причем духи сами выбирают людей, в которых они переселяются, -из родственников умершего шамана.</w:t>
      </w:r>
    </w:p>
    <w:p>
      <w:pPr>
        <w:pStyle w:val="Normal"/>
        <w:spacing w:lineRule="auto" w:line="240" w:before="12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о шаманской деятельности связано с загадочным психическим заболеванием, проявляющимся в период полового созревания будущего шамана. Человек неожиданно для окружающих начинает прятаться от людей, нередко убегая в тайгу. В это время он почти ничего не ест и даже может забыть свое имя. Другой шаман, приглашаемый родственниками больного, устанавливает причину болезни, приходя к выводу, что в его пациента вселился дух умершего предка-шамана. В таких случаях больной, даже не желая того, становится шаманом. Родственники делают ему облачение и бубен. Получив их, шаман начинает свою ритуальную деятельность. Самое удивительное, что, начав камлать, в процессе лечения своих пациентов, восстанавливается и психическое здоровье шамана, исчезают все явные проявления тяжелого психического заболевания, столь очевидные в недавнем прошлом.</w:t>
      </w:r>
    </w:p>
    <w:p>
      <w:pPr>
        <w:pStyle w:val="Normal"/>
        <w:spacing w:lineRule="auto" w:line="240" w:before="12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ще в XIX веке ученые и путешественники, наблюдавшие шаманов, пришли к единодушному выводу, что это нервнобольные люди с особым складом психики. Такая точка зрения впоследствии получила широкое распространение среди исследователей этой формы религии. Однако в последние десятилетия ряд ученых, изучавших феномен шаманизма, утверждают, что так называемая шаманская болезнь - это лишь своеобразная инициация, в которой будущий шаман сознательно исполняет предписываемые ему обряды, играя заданную традицией роль.</w:t>
      </w:r>
    </w:p>
    <w:p>
      <w:pPr>
        <w:pStyle w:val="Normal"/>
        <w:spacing w:lineRule="auto" w:line="240" w:before="12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этим мною были проведены специальные исследования с участием психиатров, которые подтвердили справедливость прежнего взгляда на шаманов, как на людей с особым складом психики. Результаты моих исследований опубликованы в научных изданиях и получили поддержку у ряда видных специалистов.</w:t>
      </w:r>
    </w:p>
    <w:p>
      <w:pPr>
        <w:pStyle w:val="Normal"/>
        <w:spacing w:lineRule="auto" w:line="240" w:before="12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ерь можно утверждать, что наследственная природа шаманизма - результат процесса многопоколенного отбора родовым коллективом людей с определенными особенностями психики и, прежде всего способностью вызывать регулируемое состояние транса, сопровождаемое глубокими галлюцинациями. Именно это привело к наследованию шаманами некоторых необходимых особенностей психики, позволяющих совершать действия, рассматриваемые сородичами как возможность общения с духами в интересах коллектива и отдельных его членов.</w:t>
      </w:r>
    </w:p>
    <w:p>
      <w:pPr>
        <w:pStyle w:val="Normal"/>
        <w:spacing w:lineRule="auto" w:line="240" w:before="12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я шаманы иногда пользуются средствами народной медицины, они не являются знахарями и целителями. Последние существовали в родовых коллективах наряду с шаманами и независимо от них.</w:t>
      </w:r>
    </w:p>
    <w:p>
      <w:pPr>
        <w:pStyle w:val="Normal"/>
        <w:spacing w:lineRule="auto" w:line="240" w:before="12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ределами Сибири шаманство имеет несколько другие формы. Так, например, на Северном Борнео существуют шаманы, именуемые дайонг. У них нет бубна, а во время своих ритуальных действий они используют устрашающие маски. Но, совершая свой ритуал, также как и сибирские шаманы впадают в состояние транса, призывают духов, которые помогают им найти похищенную душу больного и излечить его.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исок литературы</w:t>
      </w:r>
    </w:p>
    <w:p>
      <w:pPr>
        <w:pStyle w:val="Normal"/>
        <w:spacing w:lineRule="auto" w:line="240" w:before="12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Для подготовки данной работы были использованы материалы с сайта  http://ezotera.narod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39"/>
      <w:jc w:val="both"/>
    </w:pPr>
    <w:rPr>
      <w:rFonts w:ascii="Arial;Arial" w:hAnsi="Arial;Arial" w:eastAsia="Times New Roman" w:cs="Arial;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Основной текст Знак"/>
    <w:qFormat/>
    <w:rPr>
      <w:rFonts w:ascii="Arial;Arial" w:hAnsi="Arial;Arial" w:cs="Arial;Aria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79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6:56:00Z</dcterms:created>
  <dc:creator>Nina</dc:creator>
  <dc:description/>
  <cp:keywords/>
  <dc:language>en-US</dc:language>
  <cp:lastModifiedBy>Mage</cp:lastModifiedBy>
  <cp:lastPrinted>1999-09-01T14:19:00Z</cp:lastPrinted>
  <dcterms:modified xsi:type="dcterms:W3CDTF">2011-10-11T16:56:00Z</dcterms:modified>
  <cp:revision>2</cp:revision>
  <dc:subject/>
  <dc:title>Севьян Вайнштейн доктор исторических наук, профессор</dc:title>
</cp:coreProperties>
</file>