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евой Б.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3853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вой (настоящая фамилия - Кампов) Борис Николаевич (1908 - 198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советский писатель, общественный деятель, Герой Социалистического Труда (1974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4 марта (17 н.с.) в Москве в семье юриста. Детские и юношеские годы прошли в Твери, на фабричном дворе огромного текстильного комбината, принадлежавшего Морозовым. Дома была хорошая библиотека, оставленная отцом (умер в 1916), где были собраны все русские и лучшие иностранные классики. Мать, по профессии врач, направляла его чтение, и среди первых прочитанных книг были Гоголь, Пушкин, Лермонтов, Некрасов, Помяловский, позже Тургенев, Гончаров, Никитин и Чехов. Самым любимым писателем был М. Горь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 школьные годы стал интересоваться журналистикой, первая заметка появилась в губернской газете "Тверская правда". Активным рабкором этой газеты стал по прошествии нескольких лет, когда, окончив промышленный техникум, работал на калиниском комбинате "Пролетар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7 вышла в свет первая книга очерков "Мемуары вшивого человека", отмеченная Горь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8 становится профессиональным журнали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ую известность Полевому принесла повесть "Горячий цех", опубликованная перед войной в журнале "Октябр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а Великой Отечественной войны работает военным корреспондентом на Калининском фронте, находясь в самых горячих точках. Военные события, свидетелем которых он стал, отражены в его очерках, объединенных позднее в книге "От Белгорода до Карпат" (194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6 выходит знаменитая "Повесть о настоящем человеке" (1946), написанная за девятнадцать дней (когда он в качестве военного корреспондента присутствовал на Нюрнбергском процессе). (Государственная премия СССР, 1947; одноименный фильм, 1948), в основе повести - реальный подвиг Героя Советского Союза лЕтчика А. П. Маресь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ы героизма советских людей в годы войны и послевоенного строительства нашли воплощение в сборнике очерков и рассказов "Мы - советские люди" (1948; Государственная премия СССР, 1949); в романах "Золото" (1949-50, одноименный фильм, 1970), "Глубокий тыл" (1958), "На диком бреге..." (1962; одноименный фильм, 1966), "Доктор Вера" (1966; одноименный фильм, 1968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ездкам за рубеж посвящены сборники очерков: "Американские дневники" (1956; Международная премия Мира, 1959), "По белу свету" (1958), "30 тысяч ли по Китаю" (1957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62 главный редактор журнала "Юность", с 1967 секретарь правления Союза писателей СССР. Член бюро Всемирного Совета Мира и Президиума Советского комитета защиты мира. Вице-президент Европейского общества культуры (с 1952). Награжден 2 орденами Ленина, орденом Октябрьской Революции, 6 др. орденами, а также медалями, Золотой медалью Мира (1968), иностранными орденами и медалями. Многие произведения Полевого передены на иностранные языки. В 1952 публикует сборник рассказов и очерков о строителях Волго-Дона - "Современни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Б.Полевой в 1981 в Моск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Полевой Б</dc:title>
</cp:coreProperties>
</file>