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матика в химии и экономик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математике ученицы 8 г класса Низовой Юл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тельное учреждение – гимназия № 47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катеринбург, 200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школьном курсе математики довольно мало внимания уделяется задачам на смеси, концентрации растворов и производительности труда. Однако в последние годы на вступительные экзамены в ВУЗы такие задачи даются абитуриентам достаточно часто и вызывают у них затруд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настоящего реферата – изучение методов решения таких задач, решение нескольких задач на изменение концентраций и на начисление простых и сложных процен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роме того, поскольку в настоящее время научная работа немыслима без компьютера я поставила себе дополнительную задачу освоить текстовый редактор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, который используется наиболее широк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на концент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я задачи на составление уравнений, остановимся, прежде всего, на задачах, решение которых связано с использованием понятий “концентрация” и “процентное содержание”. Обычно в условиях таких задач речь идет о составлении сплавов, растворов или смесей двух или несколь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допущения, которые принимаются в задачах подобного рода, состоят в следующе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все получающиеся сплавы или смеси однородны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) при слиянии двух растворов, имеющих объемы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получается смесь, объем которой равен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т.е.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тим, что такое допущение не представляет собой закон физики и не всегда выполняется в действительности. На самом деле при слиянии двух растворов не объем, а масса или вес смеси равняется сумме масс или весов составляющих ее компон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на смешивание при кажущейся простоте не являются очевидными. Так, в учебнике алгебры авторов Ш.А.Алимова, Ю.М.Колягина и др. в задач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491 допущена ошибка, которая не исправлена даже в 6 издании. Текст задачи гласит: “Два раствора, из которых первый содержит 0,8 кг, а второй 0,6 кг безводной серной кислоты, соединили вместе и получили 10 кг нового раствора серной кислоты. Найти массу первого и второго растворов в смеси, если известно, что !!!безводной серной кислоты в первом растворе было на 10% больше, чем во втором.” Если считать условие, выделенное курсивом верным, 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2 кг (0,8-0,6) безводной серной кислоты равно 10%, то есть, 100% ее равно 2 кг, а по условию задачи ее всего в обоих растворах 1,4 кг (0,8+0,6). Противоречие исчезает, если вместо знаков !!! вставить слово “концентрация”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ссмотрим для определенности смесь трех компонент А, В и С. Объем смеси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складывается из объемов чистых компонен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=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 xml:space="preserve">В 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ри отнош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=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  <w:lang w:val="en-US"/>
        </w:rPr>
        <w:t>/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, c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=V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/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, c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=V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/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ывают, какую долю полного объема смеси составляют объемы отдельных компонен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  <w:lang w:val="en-US"/>
        </w:rPr>
        <w:t>=c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, V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=c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, V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=c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ношение объема чистой компоненты (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) в растворе ко всему объему смеси (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/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=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/(V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 xml:space="preserve">В 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ab/>
        <w:tab/>
        <w:t>(*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ывается объемной концентрацией этой компонен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и - это безразмерные величины; сумма концентраций всех компонент, составляющих смесь, очевидно, равна единиц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=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этому, для того чтобы структура раствора, состоящего из n компонент, была определена, достаточно знать концентрацию (n-1)-й компоненты. Если известны концентрации с</w:t>
      </w:r>
      <w:r>
        <w:rPr>
          <w:color w:val="000000"/>
          <w:sz w:val="24"/>
          <w:szCs w:val="24"/>
          <w:vertAlign w:val="subscript"/>
        </w:rPr>
        <w:t xml:space="preserve">A 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vertAlign w:val="subscript"/>
        </w:rPr>
        <w:t xml:space="preserve">B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компонент, составляющих данную смесь, то ее объем можно разделить на объемы отдельных компонент (рис. 1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7657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.</w:t>
        <w:tab/>
        <w:tab/>
        <w:t>(формула 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ным процентным содержанием компоненты А называется велич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=c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100% ,</w:t>
        <w:tab/>
        <w:tab/>
        <w:t>(**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е. концентрация этого вещества, выраженная в процен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известно процентное содержание: вещества А, то его концентрация находи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/100%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например, если процентное содержание составляет 70%, то соответствующая концентрация равна 0,7. Процентному содержанию 10% соответствует концентрация 0,1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же способом определяются и весовые (массовые) концентрация и процентное содержание, а именно как отношение веса (массы) чистого вещества 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плаве к весу (массе) всего сплава. О какой концентрации, объемной или весовой, идет речь в конкретной задаче, всегда ясно из ее услов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тречается сравнительно немного задач, в которых приходится пересчитывать объемную концентрацию на весовую или наоборот. Для того чтобы это сделать, необходимо знать удельные веса компонент, составляющих раствор или сплав. Рассмотрим для примера двухкомпонентную смесь с объемными концентрациями компонент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1) и удельными весами компонент d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d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Вес смеси может быть найден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=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которой V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и V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- объемы составляющих смесь компонент. Весовые концентрации компонент находятся из равенст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=V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/ (V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+V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=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/(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+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=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/(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-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+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=V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/ (V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+V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=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/(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+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=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/(d</w:t>
      </w:r>
      <w:r>
        <w:rPr>
          <w:color w:val="000000"/>
          <w:sz w:val="24"/>
          <w:szCs w:val="24"/>
          <w:vertAlign w:val="subscript"/>
          <w:lang w:val="en-US"/>
        </w:rPr>
        <w:t xml:space="preserve">1 </w:t>
      </w:r>
      <w:r>
        <w:rPr>
          <w:color w:val="000000"/>
          <w:sz w:val="24"/>
          <w:szCs w:val="24"/>
          <w:lang w:val="en-US"/>
        </w:rPr>
        <w:t>+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(d</w:t>
      </w:r>
      <w:r>
        <w:rPr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-d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))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е определяют связь этих величин с объемными концентраци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к правило, в условиях задач рассматриваемого типа встречается один и тот же повторяющийся элемент: из двух или нескольких смесей, содержащих компоненты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..., 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, составляется новая смесь путем перемешивания исходных смесей, взятых в определенной пропорции. При этом требуется найти, в каком отношении компоненты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..., 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войдут в получившуюся смес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решения этой задачи удобно ввести в рассмотрение объемное или весовое количество каждой смеси, а также концентрации составляющих их компонент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..., 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. С помощью концентраций нужно “расщепить” каждую смесь на отдельные компоненты, как это сделано в формуле (1), а затем указанным в условии задачи способом составить новую смесь. При этом легко подсчитать, какое количество каждой компоненты входит в получившуюся смесь, а также полное количество этой смеси. После этого определяются концентрации компонент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..., 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в новой сме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ллюстрируем сказанное выше на примере следующей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1. Имеются два куска сплава меди и цинка с процентным содержанием меди р% и q% соответственно. В каком отношении нужно взять эти сплавы чтобы, переплавив взятые куски вместе, получить сплав, содержащий r% мед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 Составим иллюстративный рисунок к этой задаче (рис. 2). Концентрация меди в первом сплаве равна р/100, во втором сплаве q/1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ервого сплава взять х кг, а второго у кг, то с помощью концентраций (ясно, что речь идет о весовых концентрациях) можно “расщепить” эти количества на отдельные составля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=хр/100 (кг меди) +x(1-p/100) (кг цинка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=yq/100 (кг меди) +y(1-q/100) (кг ци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еди в получившемся сплаве равн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/100+yq/100 (кг меди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масса этого сплава составит х+у кг. Поэтому новая концентрация меди в сплаве, согласно определению, рав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хр/100+yq/100)/(х+у)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словию задачи эта концентрация должна равняться r/100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хр/100+yq/100)/(х+у)=r/100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хр+yq)/(х+у)=r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м полученное уравнение. Прежде всего заметим, что уравнение содержит два неизвестных х и у. Нетрудно понять, что оба неизвестных однозначно не находятся. Концентрация получающегося сплава определяется не массой взятых кусков, а отношением этих масс. Поэтому в задаче и требуется определить не сами величины х и у, а только их отно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тим попутно, что выражение ви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,y)=(ax+by)/(cx+dy)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ываемое дробно-линейной функцией, часто встречается в задачах на составление уравнений. В числителе и знаменателе этой дроби стоят линейный однородные выражения, зависящие от х и у. Если не рассматривать случай у=0, то функция F(x,у) зависит фактически только от одной переменной, а именно от отношения x/y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(x,y)=(ax/y+b)/(cx/y+d)=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lang w:val="en-US"/>
        </w:rPr>
        <w:t>(x/y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уравнение F(x,y)=С позволяет найти это отно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ем уравнение задачи в следующем вид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x(p-r)=y(r-q)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возможные случа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</w:t>
        <w:tab/>
        <w:t xml:space="preserve">p=r=q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лучае концентрации всех сплавов одинаковые и уравнение показывает, что имеется бесчисленное множество решений. Можно взять сколько угодно первого сплава и сколько угодно второго спла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)</w:t>
        <w:tab/>
        <w:t>p=r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q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лучае уравнение приобретает в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 x 0=у(r-q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уда находим: х - любое, у=0. Физический смыслу этого решения понятен: если концентрация сплава, который требуется получить, совпадает с концентрацией первого сплава, но не равна концентрации второго сплава, то первого сплава можно взять сколько угодно, а второго сплава не брать вовс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3)</w:t>
        <w:tab/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>r=q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м урав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(p-r)=y x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уда находим: у - любое, х=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4)</w:t>
        <w:tab/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>r , p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>q , r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>q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лучае можно написа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x=y(r-q)/(p-r)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кольку у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>0, т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)/(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)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значение будет давать решение задачи, если выполняется неравен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r-q)/(p-r)</w:t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  <w:lang w:val="en-US"/>
        </w:rPr>
        <w:t>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торое, как нетрудно показать, имеет место, если значение r заключено между значениями р и q. Таким образом, если p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>q, то можно получить сплав с любым процентным содержанием меди между р и q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то, что этот пример весьма простой, он достаточно хорошо иллюстрирует основной метод решения задач, связанных со смесями. Рассмотрим еще одну задач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. Три одинаковые пробирки наполнены до половины растворами спирта. После того как содержимое третьей пробирки разлили поровну в первые две, объемная концентрация спирта в первой уменьшилась на 20% от первоначальной, а во второй увеличилась на 10% от первоначального значения. Во сколько раз первоначальное количество спирта в первой пробирке превышало первоначальное количество спирта во второй пробирк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шение. Введем в рассмотрение объем половины пробирки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и концентрации растворов спирта в каждой из пробирок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Тогда первоначальное количество спирта в первой пробирке равно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во второй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в третьей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рис. 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14600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решить задачу, подсчитаем количество спирта в первой и второй пробирках после того, как туда добавят содержимое третьей пробирки. Эти количества будут равн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ой пробирк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1/2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ой пробирк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+1/2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ем новые концентрации спирта в этих пробирках. Для первой пробирки она рав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1/2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/ 3/2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торой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+1/2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/ 3/2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условию задачи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=0,8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=1,1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Тогда имеем систему двух уравнений с тремя неизвестны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/3 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1/3 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0,8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/3 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+1/3 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1,1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c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-5c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=0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3c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-10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0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 этой системы, так же как и в предыдущей задаче нельзя определить все три концентрации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Но благодаря тому, что уравнения системы представляют собой однородные линейные выражения, из нее можно найти отношения двух концентраций к третьей например,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и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=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5/2 , n=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=10/13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спирта в первой пробирке относится к количеству спирта во второй пробирке, как m/n. Действительно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m/n=13/4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ответ в данной задаче такой: 13: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имся теперь к задачам, которые можно объединить в одну группу из-за того, что их решение связано с выявлением общей закономерности изменения той или иной величины в результате многократно повторяющейся оп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следующий приме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дача 3. В сосуде, объем которого равен 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л, содержится р%-ный раствор соли (рис. 4). Из сосуда выливается, a л смеси и доливается а л воды, после чего раствор перемешивается. Эта процедура повторяется n раз. Спрашивается, по какому закону меняется концентрация соли в сосуде, т.е. какова будет концентрация соли после n процедур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4800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 Очевидно, что первоначальное количество соли в растворе равн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/100 x 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ого как отлили а л смеси, в растворе осталос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/100 x 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- p/100 x a = p/100 x 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(1-a/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и, а ее концентрация после добавления а л воды стала равн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= p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(1-a/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того как отлили еще а л смеси (но уже с концентрацией 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, в растворе осталось со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1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(1-a/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-c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a= p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V</w:t>
      </w:r>
      <w:r>
        <w:rPr>
          <w:color w:val="000000"/>
          <w:sz w:val="24"/>
          <w:szCs w:val="24"/>
          <w:vertAlign w:val="subscript"/>
          <w:lang w:val="en-US"/>
        </w:rPr>
        <w:t xml:space="preserve">0 </w:t>
      </w:r>
      <w:r>
        <w:rPr>
          <w:color w:val="000000"/>
          <w:sz w:val="24"/>
          <w:szCs w:val="24"/>
          <w:lang w:val="en-US"/>
        </w:rPr>
        <w:t>(1-a/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per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е концентрация после добавления а л воды стала равн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=p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(1-a/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надобности еще раз проделывать ту же процедуру, чтобы убедиться, что концентрация соли в растворе после n переливаний определяется формул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=p/100 (1-a/V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per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 xml:space="preserve"> ,</w:t>
        <w:tab/>
        <w:t>(</w:t>
      </w:r>
      <w:r>
        <w:rPr>
          <w:color w:val="000000"/>
          <w:sz w:val="24"/>
          <w:szCs w:val="24"/>
        </w:rPr>
        <w:t>формула</w:t>
      </w:r>
      <w:r>
        <w:rPr>
          <w:color w:val="000000"/>
          <w:sz w:val="24"/>
          <w:szCs w:val="24"/>
          <w:lang w:val="en-US"/>
        </w:rPr>
        <w:t xml:space="preserve"> 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перь решим несколько зада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дача на разба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осуда, наполненного кислотой, вылили несколько литров и долили водой; потом опять вылили столько же литров смеси, тогда в сосуде осталось 24л чистой кислоты. Емкость сосуда 54л. Сколько кислоты вылили в первый и второй раз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в первый раз вылили х литров кислоты. Тогда в сосуде осталось 54-х литров кислоты. Во второй раз вылили х литров раствора кислоты концент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(54-х)/54%., то есть в этом растворе было х(54-х)/54 чистой кислоты. То е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+х</w:t>
      </w:r>
      <w:r>
        <w:rPr>
          <w:color w:val="000000"/>
          <w:sz w:val="24"/>
          <w:szCs w:val="24"/>
        </w:rPr>
        <w:drawing>
          <wp:inline distT="0" distB="0" distL="0" distR="0">
            <wp:extent cx="4476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54-2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54х +54х-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54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3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– 108х + 1620 = 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90-не удовлетворяет условию задач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 1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, в первый раз вылили 18л кислоты, во второй раз – 12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ча на смешивание. (задача № 49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е приведено на стр.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х – масса 1-го раствора, тогда концентрация его 0,8/х, масса второго раствора 10-х, концентрация второго раствора 0,6/(10-х). Следовательно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drawing>
          <wp:inline distT="0" distB="0" distL="0" distR="0">
            <wp:extent cx="4286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= 0,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,8(10-х) – 0,6х = 0,1х(10-х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=20- не удовлетворяет условию задач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=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, масса первого раствора 4 кг, масса второго раствора 6 к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на банковские процен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хранение сбережений вкладчика и разрешение распоряжаться этими деньгами банк выплачивает вкладчику проценты к хранящейся сумме денег. В зависимости от способа начисления проценты делятся на простые и слож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стые процен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величение вклада S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по схеме простых процентов характеризуется тем, что суммы процентов в течение всего срока хранения определяются исходя только из первоначальной суммы вклада независимо от срока хранения и количества периодов начисления процентов. Пусть вкладчик открыл счет и положил на него S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рублей. Пусть банк обязуется выплачивать в конце каждого года р% от первоначальной суммы S</w:t>
      </w:r>
      <w:r>
        <w:rPr>
          <w:color w:val="000000"/>
          <w:sz w:val="24"/>
          <w:szCs w:val="24"/>
          <w:vertAlign w:val="subscript"/>
        </w:rPr>
        <w:t xml:space="preserve">0. </w:t>
      </w:r>
      <w:r>
        <w:rPr>
          <w:color w:val="000000"/>
          <w:sz w:val="24"/>
          <w:szCs w:val="24"/>
        </w:rPr>
        <w:t xml:space="preserve">Тогда по истечении одного года сумма начисленных процентов составит 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руб., и величина вклада станет равной 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191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Величину р % называют годовой процентной ставкой. Если оставить вклад еще на год, то начисление процентной ставки производится на первоначальный вклад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и не производится на величину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То есть, через n лет сумма начисленных процентов составит П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390525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руб., а величина вклада вместе с процентами составит S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=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6191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руб. (формула 3). Отношение S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/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называют коэффициентом наращивания простых проц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кладчик открыл в банке счет и положил на него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150 000 рублей сроком на 4 года под простые проценты по ставке 18% в год. Какой будет сумма S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которую вкладчик получит при закрытии вклада? На сколько рублей вырастет вклад за 4 года? Чему равен коэффициент наращиван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шем случае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150 000, p = 18, n = 4. По формуле S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= S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( 1 + n 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p/ 100 рублей имеем S</w:t>
      </w:r>
      <w:r>
        <w:rPr>
          <w:color w:val="000000"/>
          <w:sz w:val="24"/>
          <w:szCs w:val="24"/>
          <w:vertAlign w:val="subscript"/>
        </w:rPr>
        <w:t xml:space="preserve">4 </w:t>
      </w:r>
      <w:r>
        <w:rPr>
          <w:color w:val="000000"/>
          <w:sz w:val="24"/>
          <w:szCs w:val="24"/>
        </w:rPr>
        <w:t xml:space="preserve">=150 000 </w:t>
      </w:r>
      <w:r>
        <w:rPr>
          <w:color w:val="000000"/>
          <w:sz w:val="24"/>
          <w:szCs w:val="24"/>
          <w:vertAlign w:val="superscript"/>
        </w:rPr>
        <w:t xml:space="preserve">. </w:t>
      </w:r>
      <w:r>
        <w:rPr>
          <w:color w:val="000000"/>
          <w:sz w:val="24"/>
          <w:szCs w:val="24"/>
        </w:rPr>
        <w:t xml:space="preserve">( 1 + 18 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4 / 100 ) = = 258 000 рублей 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 4 года вклад увеличился на 108 000 рублей = 258 000 рублей – 150 000 рублей. Коэффициент наращивания по формуле S</w:t>
      </w:r>
      <w:r>
        <w:rPr>
          <w:color w:val="000000"/>
          <w:sz w:val="24"/>
          <w:szCs w:val="24"/>
          <w:vertAlign w:val="subscript"/>
        </w:rPr>
        <w:t xml:space="preserve">n </w:t>
      </w:r>
      <w:r>
        <w:rPr>
          <w:color w:val="000000"/>
          <w:sz w:val="24"/>
          <w:szCs w:val="24"/>
        </w:rPr>
        <w:t>/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=1+n</w:t>
      </w:r>
      <w:r>
        <w:rPr>
          <w:color w:val="000000"/>
          <w:sz w:val="24"/>
          <w:szCs w:val="24"/>
          <w:vertAlign w:val="superscript"/>
        </w:rPr>
        <w:t xml:space="preserve"> .</w:t>
      </w:r>
      <w:r>
        <w:rPr>
          <w:color w:val="000000"/>
          <w:sz w:val="24"/>
          <w:szCs w:val="24"/>
        </w:rPr>
        <w:t xml:space="preserve"> p / 100 равен S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/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= 1,72. Он показывает, что за 4 года первоначальный вклад S0 увеличился в 1,72 р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ую годовую ставку простых процентов выплачивает банк , если вклад 12 000 рублей через 3 года достиг величины 14 160 рублей ? Определите коэффициент наращи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условию, S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= 12 000, S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4 160, n = 3. Из соотношения S</w:t>
      </w:r>
      <w:r>
        <w:rPr>
          <w:color w:val="000000"/>
          <w:sz w:val="24"/>
          <w:szCs w:val="24"/>
          <w:vertAlign w:val="subscript"/>
        </w:rPr>
        <w:t xml:space="preserve">n </w:t>
      </w:r>
      <w:r>
        <w:rPr>
          <w:color w:val="000000"/>
          <w:sz w:val="24"/>
          <w:szCs w:val="24"/>
        </w:rPr>
        <w:t>= S</w:t>
      </w:r>
      <w:r>
        <w:rPr>
          <w:color w:val="000000"/>
          <w:sz w:val="24"/>
          <w:szCs w:val="24"/>
          <w:vertAlign w:val="subscript"/>
        </w:rPr>
        <w:t xml:space="preserve">o </w:t>
      </w:r>
      <w:r>
        <w:rPr>
          <w:color w:val="000000"/>
          <w:sz w:val="24"/>
          <w:szCs w:val="24"/>
          <w:vertAlign w:val="superscript"/>
        </w:rPr>
        <w:t xml:space="preserve">. </w:t>
      </w:r>
      <w:r>
        <w:rPr>
          <w:color w:val="000000"/>
          <w:sz w:val="24"/>
          <w:szCs w:val="24"/>
        </w:rPr>
        <w:t>( 1 +n</w:t>
      </w:r>
      <w:r>
        <w:rPr>
          <w:color w:val="000000"/>
          <w:sz w:val="24"/>
          <w:szCs w:val="24"/>
          <w:vertAlign w:val="superscript"/>
        </w:rPr>
        <w:t xml:space="preserve"> . </w:t>
      </w:r>
      <w:r>
        <w:rPr>
          <w:color w:val="000000"/>
          <w:sz w:val="24"/>
          <w:szCs w:val="24"/>
        </w:rPr>
        <w:t>p / 1 000 ) рублей имеем p = (S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/ S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 xml:space="preserve">– 1 ) </w:t>
      </w:r>
      <w:r>
        <w:rPr>
          <w:color w:val="000000"/>
          <w:sz w:val="24"/>
          <w:szCs w:val="24"/>
          <w:vertAlign w:val="superscript"/>
        </w:rPr>
        <w:t xml:space="preserve">. </w:t>
      </w:r>
      <w:r>
        <w:rPr>
          <w:color w:val="000000"/>
          <w:sz w:val="24"/>
          <w:szCs w:val="24"/>
        </w:rPr>
        <w:t>1 000 /n. Подставляем в полученное выражение заданные значения, вычисляем результат: p = 5,(9), т.е. p = 6% . Коэффициент наращивания равен S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/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1,1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ложные проц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роценты начисляются не только на первоначальный вклад, но и на приросшие проценты, то такое начисление называют правилом сложных процентов. Это правило тесно связано с формулой определения концентрации раствора после n переливаний (формула 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говорим, что имеем дело со “сложными процентами”, в том случае, когда некоторая величина подвержена поэтапному изменению. При этом каждый раз ее изменение составляет определенное число процентов от значения, которое эта величина имела на предыдущем этап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сначала случай, когда в конце каждого этапа величина изменяется на одно и то же постоянное количество процентов - р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которая величина S, исходное значение которой равно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в конце первого этапа будет рав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=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+p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= 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(1+p/100)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второго этапа ее значение станет равны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=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+p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= 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(1+p/100) = 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(1+p/100)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множитель 1+p/100 показывает, во сколько раз величина S увеличилась за один этап. В предыдущих задачах о концентрациях эту роль играл множитель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-a/V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третьего этап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=S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+p/100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 xml:space="preserve"> S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(1+p/100)</w:t>
      </w:r>
      <w:r>
        <w:rPr>
          <w:color w:val="000000"/>
          <w:sz w:val="24"/>
          <w:szCs w:val="24"/>
          <w:vertAlign w:val="super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. 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трудно понять, что в конце n-го этапа значение величины S определится формулой S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=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(1+p/100)</w:t>
      </w:r>
      <w:r>
        <w:rPr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</w:rPr>
        <w:t xml:space="preserve"> .</w:t>
        <w:tab/>
        <w:t>(формула 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(4) является исходной формулой при решении многих задач на проц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3. Сберкасса выплачивает 3% годовых. Во сколько раз увеличится величина вклада через 2 г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 Пусть величина вклада составляет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руб. Тогда через 2 года эта величина станет равной S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(1+p/100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(1,03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1,0609 S</w:t>
      </w:r>
      <w:r>
        <w:rPr>
          <w:color w:val="000000"/>
          <w:sz w:val="24"/>
          <w:szCs w:val="24"/>
          <w:vertAlign w:val="subscript"/>
        </w:rPr>
        <w:t>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. В 1,0609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м обобщение формулы (4) на случай, когда прирост величины S на каждом этапе св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усть величина S в конце первого этапа испытывает изменение на p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%, в конце второго этапа - на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%, в конце третьего этапа - на p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% и т. д. Если p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>&gt;0, то величина S на этом этапе возрастает, если p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>&lt;0, то величина S на этом этапе убы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говорилось выше, изменение величины S на р% равносильно умножению этой величины на множитель 1+p/100. Поэтому окончательный вид искомой формулы тако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= 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(1+p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/100) (1+p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/100)... </w:t>
      </w:r>
      <w:r>
        <w:rPr>
          <w:color w:val="000000"/>
          <w:sz w:val="24"/>
          <w:szCs w:val="24"/>
        </w:rPr>
        <w:t>(1+p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/100) .</w:t>
        <w:tab/>
        <w:t>(формула 5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десь S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- первоначальное значение величины 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в задачах на составление уравнений встречается понятие “средний процент прироста”. Под этим термином понимают такой постоянный процент прироста, который за n этапов давал бы такое же изменение величины S, которое она получает в действительности, при неравных поэтапных процентах из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процент прироста q% определяется формул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(1+p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/100) (1+p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/100)... (1+p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/100) = S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 xml:space="preserve"> (1+p/100)</w:t>
      </w:r>
      <w:r>
        <w:rPr>
          <w:color w:val="000000"/>
          <w:sz w:val="24"/>
          <w:szCs w:val="24"/>
          <w:vertAlign w:val="superscript"/>
          <w:lang w:val="en-US"/>
        </w:rPr>
        <w:t>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ли</w:t>
        <w:tab/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/100=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(1+p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100) (1+p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/100)... (1+p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/100) -1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сюда видно, что средний процент прироста неравен среднему арифметическому величин p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..., р</w:t>
      </w:r>
      <w:r>
        <w:rPr>
          <w:color w:val="000000"/>
          <w:sz w:val="24"/>
          <w:szCs w:val="24"/>
          <w:vertAlign w:val="subscript"/>
        </w:rPr>
        <w:t xml:space="preserve">n </w:t>
      </w:r>
      <w:r>
        <w:rPr>
          <w:color w:val="000000"/>
          <w:sz w:val="24"/>
          <w:szCs w:val="24"/>
        </w:rPr>
        <w:t>. Здесь существует полная аналогия с определением известного из физики понятия “средняя скорость движения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4. Выработка продукции за год работы предприятия возросла на 4%. На следующий год она увеличилась на 8%. Определить средний ежегодный прирост продукции за этот пери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 Обозначим средний ежегодный прирост продукции через q%. Тог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(1+4/100) (1+8/100) = (1+q/100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сюда находим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- 100 </w:t>
      </w:r>
      <w:r>
        <w:rPr>
          <w:color w:val="000000"/>
          <w:sz w:val="24"/>
          <w:szCs w:val="24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5,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НА РОСТ ПРОИЗВОДИТ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ыработка продукции за первый год работы предприятия возросла на р%, а за следующий год по сравнению с первоначальной она возросла на 10% больше, чем за первый год. Определить, на сколько процентов увеличилась выработка за первый год, если известно, что за два года она увеличилась в общей сложности на 48, 59%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ервый год выработка возросла в (1+р/100) раз по сравнению с первоначальной, за второй год – в (1+(р+10)/100)раз по сравнению с началом второго года и в (1+р/100)(1+(р+10)/100) по сравнению с первоначальной и составила 1,4859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+р/100)(1+(р+10)/100) = 1,485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 р=17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 течение года завод дважды увеличивал выпуск продукции на одно и то же число процентов. Найти это число, если известно, что в начале года завод ежемесячно выпускал 600 изделий, а в конце года стал выпускать ежемесячно 726 издел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х – процент прироста продукции. Тогда после первого увели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 возрастет в (1+х) раз, после второго – во столько же. То е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0(1+х)(1+х) = 7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 х = 10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оленеводческом совхозе стадо увеличивается в результате естественного прироста и приобретения новых оленей. В начале первого года стадо составляло 3000 голов, в конце года совхоз купил 700 голов. В конце второго года стадо составляло 4400 голов. Определить процент естественного приро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х – процент естественного прироста. Тогда в конце 1-го года в стаде станет 3000(1+х/100)+700 оленей. За второй год число оленей увеличится в (1+х/100) раз по сравнению с началом года и станет 44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000(1+х/100)+700)(1+х/100) = 44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юда х=10%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м реферате рассмотрены методы решения задач, связанных с изменением концентраций, начислением банковских процентов и ростом производительности. Эти задачи решаются по одинаковым алгоритмам. Рассмотрены наиболее типичные задачи, дано их решен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оме того, для создания данного реферата на компьютере был изучен редактор тексто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. Таким образом, цель реферата – изучение методов решения задач на концентрации и, банковские проценты и рост производитель-ности – достигнута, задачи, поставленные в реферате, выполн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задач, приведенных в настоящем реферате достаточно математического аппарата 8 класса. Однако, ряд задач по рассмотренным вопросам можно решить лишь обладая знаниями математики, получаемыми в старших классах школы. Поэтому целесообразно продолжить тему данного реферата в выпускном классе , тем более, что подобные задачи все чаще встречаются на вступительных экзаменах в ВУЗ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.В. Лурье, Б.И.Александров “Задачи на составление уравнений”.-М.: Наука,  197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3000 конкурсных задач по математике.-М.: Рольф, Айрис-пресс, 199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правочник для поступающих в Московский университет в 1995г.-М.: Изд-во Моск. Ун-та, 199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тематика в школе №№ 4,5 1998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4:00Z</dcterms:created>
  <dc:creator>USER</dc:creator>
  <dc:description/>
  <cp:keywords/>
  <dc:language>en-US</dc:language>
  <cp:lastModifiedBy>Mage</cp:lastModifiedBy>
  <dcterms:modified xsi:type="dcterms:W3CDTF">2011-10-11T16:54:00Z</dcterms:modified>
  <cp:revision>2</cp:revision>
  <dc:subject/>
  <dc:title>Математика в химии и экономике</dc:title>
</cp:coreProperties>
</file>