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усско-японская война: действия в Маньчжурии</w:t>
      </w:r>
    </w:p>
    <w:p>
      <w:pPr>
        <w:pStyle w:val="Normal"/>
        <w:widowControl w:val="false"/>
        <w:spacing w:before="120" w:after="0"/>
        <w:ind w:firstLine="567"/>
        <w:jc w:val="both"/>
        <w:rPr/>
      </w:pPr>
      <w:r>
        <w:rPr>
          <w:rStyle w:val="StrongEmphasis"/>
          <w:b w:val="false"/>
          <w:bCs w:val="false"/>
          <w:color w:val="000000"/>
          <w:sz w:val="24"/>
          <w:szCs w:val="24"/>
        </w:rPr>
        <w:t>14-15 июня 1904 г</w:t>
      </w:r>
      <w:r>
        <w:rPr>
          <w:color w:val="000000"/>
          <w:sz w:val="24"/>
          <w:szCs w:val="24"/>
        </w:rPr>
        <w:t>. Сражение под Вафангоу. Наступление на Порт-Артур, ведшееся из района Инкоу силами 1-го Восточно-Сибирского корпуса (32 батальона при 98 полевых орудиях) под командованием генерал-лейтенанта барона Г.К. Штакельберга было остановлено 2-й армией генерал-лейтенанта барона Ясукаты Оку (48 батальонов при 216 полевых орудиях). Обнаружив встречное движение противника со стороны Бицзыво, русские войска окопались в 4 км от Вафангоу - одной из станций Китайско-Восточной железной дороги. В результате двухдневных боев японские войска, имея значительное превосходство в пехоте и артиллерии, создали угрозу обхода правого фланга русских войск и таким образом вынудили генерал-лейтенанта барона Г.К. Штакельберга отступить на север. Неудачный для русских результат сражения при Вафангоу был обусловлен запоздалым выдвижением 1-го Восточносибирского корпуса генерал-лейтенанта барона Г.К. Штакельберга для деблокирования Порт-Артура, плохой разведкой, слабым обеспечением флангов, неудачным выбором оборонительного рубежа и крайне нерешительными действиями командующего Маньчжурской армией генерал-адъютанта от инфантерии А.Н. Куропаткина и командира корпуса генерал-лейтенанта Г.К. Штакельберга. Русские потеряли 3 тысячи 600 человек из 25 тысяч, принявших участие в сражении; японские потери составили тысячу человек из 35 тысяч вовлеченных в бой. Наступая, 2-я японская армия у Ташичао (или, иначе, Даишцяо) атаковала Южный отряд Маньчжурской армии (1-й и 4-й Сибирские корпуса) под командованием генерала Зарубаева, который успешно отразил нападение японцев (23-24 июня). Японские потери составили около 1 тысячи 200 человек.</w:t>
      </w:r>
    </w:p>
    <w:p>
      <w:pPr>
        <w:pStyle w:val="Normal"/>
        <w:widowControl w:val="false"/>
        <w:spacing w:before="120" w:after="0"/>
        <w:ind w:firstLine="567"/>
        <w:jc w:val="both"/>
        <w:rPr/>
      </w:pPr>
      <w:r>
        <w:rPr>
          <w:rStyle w:val="StrongEmphasis"/>
          <w:b w:val="false"/>
          <w:bCs w:val="false"/>
          <w:color w:val="000000"/>
          <w:sz w:val="24"/>
          <w:szCs w:val="24"/>
        </w:rPr>
        <w:t>17 - 31 июля 1904 г.</w:t>
      </w:r>
      <w:r>
        <w:rPr>
          <w:color w:val="000000"/>
          <w:sz w:val="24"/>
          <w:szCs w:val="24"/>
        </w:rPr>
        <w:t xml:space="preserve"> Сражение под Фынхуан-Чэном. Юго-восточнее Ляояна Восточный отряд Маньчжурской армии под командованием генерала Келлера атаковал наступавшую от реки Ялу 34-тысячную японскую 1-ю армию под командованием фельдмаршала Тамесады Куроки, однако был отброшен. Контратакуя (31 июля), японцы также встретили решительное сопротивление.</w:t>
      </w:r>
    </w:p>
    <w:p>
      <w:pPr>
        <w:pStyle w:val="Normal"/>
        <w:widowControl w:val="false"/>
        <w:spacing w:before="120" w:after="0"/>
        <w:ind w:firstLine="567"/>
        <w:jc w:val="both"/>
        <w:rPr/>
      </w:pPr>
      <w:r>
        <w:rPr>
          <w:rStyle w:val="StrongEmphasis"/>
          <w:b w:val="false"/>
          <w:bCs w:val="false"/>
          <w:color w:val="000000"/>
          <w:sz w:val="24"/>
          <w:szCs w:val="24"/>
        </w:rPr>
        <w:t>1 - 25 августа 1904 г.</w:t>
      </w:r>
      <w:r>
        <w:rPr>
          <w:color w:val="000000"/>
          <w:sz w:val="24"/>
          <w:szCs w:val="24"/>
        </w:rPr>
        <w:t xml:space="preserve"> Отступление русских. Генерал Куропаткин начал стягивать свои ударные подразделения назад к Ляояну - туда, где должны были встретиться армии японских фельдмаршала Тамесады Курски и генералов Митицуры Ноцзу (который подошел с побережья) и Ясукаты Оку.</w:t>
      </w:r>
    </w:p>
    <w:p>
      <w:pPr>
        <w:pStyle w:val="Normal"/>
        <w:widowControl w:val="false"/>
        <w:spacing w:before="120" w:after="0"/>
        <w:ind w:firstLine="567"/>
        <w:jc w:val="both"/>
        <w:rPr/>
      </w:pPr>
      <w:r>
        <w:rPr>
          <w:rStyle w:val="StrongEmphasis"/>
          <w:b w:val="false"/>
          <w:bCs w:val="false"/>
          <w:color w:val="000000"/>
          <w:sz w:val="24"/>
          <w:szCs w:val="24"/>
        </w:rPr>
        <w:t>25 августа - 3 сентября 1904 г</w:t>
      </w:r>
      <w:r>
        <w:rPr>
          <w:color w:val="000000"/>
          <w:sz w:val="24"/>
          <w:szCs w:val="24"/>
        </w:rPr>
        <w:t>. СРАЖЕНИЕ У ЛЯОЯНА. Маршал маркиз Ивао Ояма, стоявший теперь во главе всех японских сухопутных сил, готовил свои 3 соединившиеся вместе армии для наступления на хорошо укрепленные позиции Куропаткина возле Ляояна. Силы Оямы составляли 125 тысяч против 158 тысяч русских, в подкрепление которым из Европы пришел армейский корпус. Куропаткин предпринял попытку нападения, но был остановлен в районе собственного аванпоста. Затем русские нанесли еще один удар, сосредоточив его на первой армии Куроки, находившейся на левом фланге японцев. Вследствие плохого командования этот удар также был отбит. Как и прежде, агрессивная тактика японцев взяла верх над численным превосходством русских. Решительных результатов в итоге достигнуто не было; японцы потеряли 23 тысячи, а русские-19 тысяч человек. Однако Куропаткин счел себя побежденным и начал систематический, хорошо организованный отход на север к Мукдену. Ояма последовал за ним, но, вследствие эффективных действий русского арьергарда его попытки преследования не увенчались успехом.</w:t>
      </w:r>
    </w:p>
    <w:p>
      <w:pPr>
        <w:pStyle w:val="Normal"/>
        <w:widowControl w:val="false"/>
        <w:spacing w:before="120" w:after="0"/>
        <w:ind w:firstLine="567"/>
        <w:jc w:val="both"/>
        <w:rPr>
          <w:color w:val="000000"/>
          <w:sz w:val="24"/>
          <w:szCs w:val="24"/>
        </w:rPr>
      </w:pPr>
      <w:r>
        <w:rPr>
          <w:color w:val="000000"/>
          <w:sz w:val="24"/>
          <w:szCs w:val="24"/>
        </w:rPr>
        <w:t>Сражение под Ляояном вошло в историю военного искусства как пример борьбы против неприятеля, численно более сильного, занимающего укрепленную позицию, но безынициативного и малоподвижного. План Оямы, предусматривающий концентрическое наступление против армии Куропаткина, ставил обходящую группировку Куроки под угрозу полного разгрома. Однако Куропаткин действовал строго оборонительно, и в результате под угрозой захвата тыловых сообщений был вынужден отступить. (Его приказ об отступлении на два часа опередил аналогичный японский приказ.).</w:t>
      </w:r>
    </w:p>
    <w:p>
      <w:pPr>
        <w:pStyle w:val="Normal"/>
        <w:widowControl w:val="false"/>
        <w:spacing w:before="120" w:after="0"/>
        <w:ind w:firstLine="567"/>
        <w:jc w:val="both"/>
        <w:rPr/>
      </w:pPr>
      <w:r>
        <w:rPr>
          <w:rStyle w:val="StrongEmphasis"/>
          <w:b w:val="false"/>
          <w:bCs w:val="false"/>
          <w:color w:val="000000"/>
          <w:sz w:val="24"/>
          <w:szCs w:val="24"/>
        </w:rPr>
        <w:t>5 - 17 октября 1904 г.</w:t>
      </w:r>
      <w:r>
        <w:rPr>
          <w:color w:val="000000"/>
          <w:sz w:val="24"/>
          <w:szCs w:val="24"/>
        </w:rPr>
        <w:t xml:space="preserve"> СРАЖЕНИЕ НА РЕКЕ ШАХЭ. За счет поступающих из Европейской Россия подкреплений, увеличив свою армию до 200 тысяч человек при 758 полевых орудиях и 32 пулеметах, генерал Куропаткин повел наступление на 170-тысячные (при 648 полевых орудиях и 18 пулеметах) войска маршала Ивао Оямы, вновь сосредоточив основную силу удара на 1-й армии фельдмаршала Тамесады Курски, теперь находившейся на правом фланге японцев. Пока войска генерала Курски окапывались, пытаясь сдержать русскую атаку, маршал Ояма яростно бросил всю мощь своих сил на ослабленный центр русских. Японский удар оказался настолько силен, что генералу Куропаткину пришлось прервать наступление, чтобы укрепить собственный центр (13 октября). Вскоре обе стороны возобновили активные действия (16-17 октября), однако так и не достигли заметных результатов. Потери русских достигли 40 тысяч, японские-20 тысяч человек (совокупно убитыми и ранеными). Истощенные армии укрылись в окопах.</w:t>
      </w:r>
    </w:p>
    <w:p>
      <w:pPr>
        <w:pStyle w:val="Normal"/>
        <w:widowControl w:val="false"/>
        <w:spacing w:before="120" w:after="0"/>
        <w:ind w:firstLine="567"/>
        <w:jc w:val="both"/>
        <w:rPr>
          <w:color w:val="000000"/>
          <w:sz w:val="24"/>
          <w:szCs w:val="24"/>
        </w:rPr>
      </w:pPr>
      <w:r>
        <w:rPr>
          <w:color w:val="000000"/>
          <w:sz w:val="24"/>
          <w:szCs w:val="24"/>
        </w:rPr>
        <w:t>Сражение на реке Шахе - первая и по сути последняя попытка Куропаткина захватить тактическую инициативу. Необходимость операции диктовалась положением под Порт-Артуром, который уже обстреливался осадной артиллерией противника. Было понятно, что если Маньчжурская группировка действительно хочет оказать помощь крепости, то делать это надо быстро.</w:t>
      </w:r>
    </w:p>
    <w:p>
      <w:pPr>
        <w:pStyle w:val="Normal"/>
        <w:widowControl w:val="false"/>
        <w:spacing w:before="120" w:after="0"/>
        <w:ind w:firstLine="567"/>
        <w:jc w:val="both"/>
        <w:rPr>
          <w:color w:val="000000"/>
          <w:sz w:val="24"/>
          <w:szCs w:val="24"/>
        </w:rPr>
      </w:pPr>
      <w:r>
        <w:rPr>
          <w:color w:val="000000"/>
          <w:sz w:val="24"/>
          <w:szCs w:val="24"/>
        </w:rPr>
        <w:t>Подобные наступления обычно ведутся, не считаясь ни с потерями, ни с риском. Куропаткин, однако, выделил для нанесения главного удара около 1/4 войск и менее половины артиллерии, значительные силы были оставлены в резерве и на охране тыла. Такую же осторожность главнокомандующий проявил и в ходе операции, что резко снизило ее темп и дало Ояме время организовать контрманевр.</w:t>
      </w:r>
    </w:p>
    <w:p>
      <w:pPr>
        <w:pStyle w:val="Normal"/>
        <w:widowControl w:val="false"/>
        <w:spacing w:before="120" w:after="0"/>
        <w:ind w:firstLine="567"/>
        <w:jc w:val="both"/>
        <w:rPr>
          <w:color w:val="000000"/>
          <w:sz w:val="24"/>
          <w:szCs w:val="24"/>
        </w:rPr>
      </w:pPr>
      <w:r>
        <w:rPr>
          <w:color w:val="000000"/>
          <w:sz w:val="24"/>
          <w:szCs w:val="24"/>
        </w:rPr>
        <w:t>Ояма проявил не столько тактическое мастерство, сколько упорство и силу духа. Попав под неожиданный фланговый удар, он не только не отступил, но и отказался усиливать атакованный участок (ибо это означало подчиниться планам противника). Вместо этого он сам перешел в наступление, стремясь охватить правый фланг русских.</w:t>
      </w:r>
    </w:p>
    <w:p>
      <w:pPr>
        <w:pStyle w:val="Normal"/>
        <w:widowControl w:val="false"/>
        <w:spacing w:before="120" w:after="0"/>
        <w:ind w:firstLine="567"/>
        <w:jc w:val="both"/>
        <w:rPr>
          <w:color w:val="000000"/>
          <w:sz w:val="24"/>
          <w:szCs w:val="24"/>
        </w:rPr>
      </w:pPr>
      <w:r>
        <w:rPr>
          <w:color w:val="000000"/>
          <w:sz w:val="24"/>
          <w:szCs w:val="24"/>
        </w:rPr>
        <w:t>К 12 октября оба наступления - русское и японское - остановились, и бои приобрели позиционный характер.</w:t>
      </w:r>
    </w:p>
    <w:p>
      <w:pPr>
        <w:pStyle w:val="Normal"/>
        <w:widowControl w:val="false"/>
        <w:spacing w:before="120" w:after="0"/>
        <w:ind w:firstLine="567"/>
        <w:jc w:val="both"/>
        <w:rPr>
          <w:color w:val="000000"/>
          <w:sz w:val="24"/>
          <w:szCs w:val="24"/>
        </w:rPr>
      </w:pPr>
      <w:r>
        <w:rPr>
          <w:color w:val="000000"/>
          <w:sz w:val="24"/>
          <w:szCs w:val="24"/>
        </w:rPr>
        <w:t>Тактически, сражение закончилось с неопределенным результатом: обе стороны удержали свои позиции. Русские понесли большие потери, но эти потери были быстро восполнены. Стратегически же, Ояма выиграл решающую операцию, сорвав последнюю русскую попытку деблокировать Порт-Артур.</w:t>
      </w:r>
    </w:p>
    <w:p>
      <w:pPr>
        <w:pStyle w:val="Normal"/>
        <w:widowControl w:val="false"/>
        <w:spacing w:before="120" w:after="0"/>
        <w:ind w:firstLine="567"/>
        <w:jc w:val="both"/>
        <w:rPr/>
      </w:pPr>
      <w:r>
        <w:rPr>
          <w:rStyle w:val="StrongEmphasis"/>
          <w:b w:val="false"/>
          <w:bCs w:val="false"/>
          <w:color w:val="000000"/>
          <w:sz w:val="24"/>
          <w:szCs w:val="24"/>
        </w:rPr>
        <w:t>26-27 января 1905 г.</w:t>
      </w:r>
      <w:r>
        <w:rPr>
          <w:color w:val="000000"/>
          <w:sz w:val="24"/>
          <w:szCs w:val="24"/>
        </w:rPr>
        <w:t xml:space="preserve"> СРАЖЕНИЕ ПРИ СЕЛЕНИИ САНДЕПУ. Получив новые подкрепления, генерал Куропаткин увеличил общую численность своих войск до 300 тысяч человек при 1 тысяче 80 полевых орудиях и организовал их в 3 армии - под командованием (соответственно) генерала от инфантерии и генерал-адъютанта Николая Петровича Линевича (впоследствии, после смещения генерала А.Н. Куропаткина, - главнокомандующего всеми сухопутными силами на Дальнем Востоке), генерал-лейтенанта О.К. Гриппенберга и генерала А.В. Каульбарса. Затем Куропаткин начал наступление, стремясь сокрушить все 3 армии маршала маркиза Ивао Оямы (общей численностью 220 тысяч человек при 666 полевых орудиях) прежде, чем из Порт-Артура подойдет 3-я армия генерала Маресукэ Ноги. Куропаткин предусматривал ударом своей 2-й армии (под командованием генерал-лейтенанта О.К. Гриппенберга) по левому флангу японской 2-й армии (под командованием генерал-лейтенанта барона Ясукаты Оку) в направлении на селение Сандепу овладеть японскими позициями между реками Хуньхэ и Шахэ. Затем, введя в действие 1-ю и 3-ю армии, Куропаткин намеревался отбросить противника за реку Тайцзыхэ. Для нанесения первого удара по противнику выделялось 96 тысяч человек при 416 полевых орудиях, т.е. 25% всех войск и 60% артиллерии. Японская 2-я армия (около 66 тысяч человек при 210 полевых орудиях) на участке предстоящего прорыва русских располагала всего 11 тысячами человек. Однако плохо организованная артподготовка наступления и ввод 2-й русской армии в сражение по частям позволили японскому командованию подтянуть резервы, увеличив силы на участке прорыва до 47 тысяч человек. В результате продвижение русских войск было остановлено. Частные успехи 1-го Сибирского, а затем 10-го армейского корпусов не были развиты. Генерал Куропаткин отвел 2-ю армию на исходные рубежи. В итоге сражения русская армия потеряла 12 тысяч человек (совокупно убитыми и ранеными), японцы - около 9 тысяч человек (совокупно убитыми и ранеными).</w:t>
      </w:r>
    </w:p>
    <w:p>
      <w:pPr>
        <w:pStyle w:val="Normal"/>
        <w:widowControl w:val="false"/>
        <w:spacing w:before="120" w:after="0"/>
        <w:ind w:firstLine="567"/>
        <w:jc w:val="both"/>
        <w:rPr>
          <w:color w:val="000000"/>
          <w:sz w:val="24"/>
          <w:szCs w:val="24"/>
        </w:rPr>
      </w:pPr>
      <w:r>
        <w:rPr>
          <w:color w:val="000000"/>
          <w:sz w:val="24"/>
          <w:szCs w:val="24"/>
        </w:rPr>
        <w:t>После падения Порт-Артура боевые действия в Маньчжурии стали с обеих сторон несколько безадресными. Для японцев группировка Оямы всегда выполняла роль флангового и тылового прикрытия осадной армии Ноги. Задачу эту Ояма решал наступлением, единственной целью которого было оттеснить русские войска от Порт-Артура. Каких-либо объектов в русском тылу, против которых он мог бы или собирался бы действовать, не было. После падения Порт-Артура, наступление Оямы было нацелено в никуда.</w:t>
      </w:r>
    </w:p>
    <w:p>
      <w:pPr>
        <w:pStyle w:val="Normal"/>
        <w:widowControl w:val="false"/>
        <w:spacing w:before="120" w:after="0"/>
        <w:ind w:firstLine="567"/>
        <w:jc w:val="both"/>
        <w:rPr>
          <w:color w:val="000000"/>
          <w:sz w:val="24"/>
          <w:szCs w:val="24"/>
        </w:rPr>
      </w:pPr>
      <w:r>
        <w:rPr>
          <w:color w:val="000000"/>
          <w:sz w:val="24"/>
          <w:szCs w:val="24"/>
        </w:rPr>
        <w:t>Аналогично, единственной целью армии Куропаткина был Квантунский полуостров - Дальний и Порт-Артур. После падения крепости наступление Куропаткина также оказывалось нацеленным в никуда.</w:t>
      </w:r>
    </w:p>
    <w:p>
      <w:pPr>
        <w:pStyle w:val="Normal"/>
        <w:widowControl w:val="false"/>
        <w:spacing w:before="120" w:after="0"/>
        <w:ind w:firstLine="567"/>
        <w:jc w:val="both"/>
        <w:rPr>
          <w:color w:val="000000"/>
          <w:sz w:val="24"/>
          <w:szCs w:val="24"/>
        </w:rPr>
      </w:pPr>
      <w:r>
        <w:rPr>
          <w:color w:val="000000"/>
          <w:sz w:val="24"/>
          <w:szCs w:val="24"/>
        </w:rPr>
        <w:t>Собственно, взяв гору Высокая и уничтожив 1-ю Тихоокеанскую эскадру, японцы уже достигли всех целей войны. С этого дня им нужен был только мир.</w:t>
      </w:r>
    </w:p>
    <w:p>
      <w:pPr>
        <w:pStyle w:val="Normal"/>
        <w:widowControl w:val="false"/>
        <w:spacing w:before="120" w:after="0"/>
        <w:ind w:firstLine="567"/>
        <w:jc w:val="both"/>
        <w:rPr>
          <w:color w:val="000000"/>
          <w:sz w:val="24"/>
          <w:szCs w:val="24"/>
        </w:rPr>
      </w:pPr>
      <w:r>
        <w:rPr>
          <w:color w:val="000000"/>
          <w:sz w:val="24"/>
          <w:szCs w:val="24"/>
        </w:rPr>
        <w:t>Россия же - проиграла эту войну. Разумеется, ресурсы могли позволить ей немедленно начать новую и, может быть, даже выиграть ее. Однако идея институализации русско-японской войны была крайне непопулярна не только в обществе, но и в высших кругах. По сути России тоже был выгоден мир, однако никто не хотел брать на себя ответственность за его заключение.</w:t>
      </w:r>
    </w:p>
    <w:p>
      <w:pPr>
        <w:pStyle w:val="Normal"/>
        <w:widowControl w:val="false"/>
        <w:spacing w:before="120" w:after="0"/>
        <w:ind w:firstLine="567"/>
        <w:jc w:val="both"/>
        <w:rPr>
          <w:color w:val="000000"/>
          <w:sz w:val="24"/>
          <w:szCs w:val="24"/>
        </w:rPr>
      </w:pPr>
      <w:r>
        <w:rPr>
          <w:color w:val="000000"/>
          <w:sz w:val="24"/>
          <w:szCs w:val="24"/>
        </w:rPr>
        <w:t>Очень маловероятно, чтобы сражение за Сандепу могло решить исход войны. Конечно, у русских была надежда на победу Куропаткина в Маньчжурии или Рожественского на море. Но, чтобы выиграть уже проигранную войну, нужна была победа фантастического масштаба. Такого, чтобы японцы сами оставили Порт-Артур, Дальний и Корею, затопили бы флот и добровольно разрушили бы кораблестроительные предприятия.</w:t>
      </w:r>
    </w:p>
    <w:p>
      <w:pPr>
        <w:pStyle w:val="Normal"/>
        <w:widowControl w:val="false"/>
        <w:spacing w:before="120" w:after="0"/>
        <w:ind w:firstLine="567"/>
        <w:jc w:val="both"/>
        <w:rPr>
          <w:color w:val="000000"/>
          <w:sz w:val="24"/>
          <w:szCs w:val="24"/>
        </w:rPr>
      </w:pPr>
      <w:r>
        <w:rPr>
          <w:color w:val="000000"/>
          <w:sz w:val="24"/>
          <w:szCs w:val="24"/>
        </w:rPr>
        <w:t>Вряд ли кто-нибудь всерьез рассчитывал добиться такого результата одним, пусть даже удачным сражением.</w:t>
      </w:r>
    </w:p>
    <w:p>
      <w:pPr>
        <w:pStyle w:val="Normal"/>
        <w:widowControl w:val="false"/>
        <w:spacing w:before="120" w:after="0"/>
        <w:ind w:firstLine="567"/>
        <w:jc w:val="both"/>
        <w:rPr>
          <w:color w:val="000000"/>
          <w:sz w:val="24"/>
          <w:szCs w:val="24"/>
        </w:rPr>
      </w:pPr>
      <w:r>
        <w:rPr>
          <w:color w:val="000000"/>
          <w:sz w:val="24"/>
          <w:szCs w:val="24"/>
        </w:rPr>
        <w:t>Действия под Сандепу носили ограниченный характер и велись с русской стороны безо всякой оперативной идеи. Сражение продемонстрировало малую ценность скорострельной артиллерии, вооруженной шрапнельными снарядами, против окопавшегося неприятеля.</w:t>
      </w:r>
    </w:p>
    <w:p>
      <w:pPr>
        <w:pStyle w:val="Normal"/>
        <w:widowControl w:val="false"/>
        <w:spacing w:before="120" w:after="0"/>
        <w:ind w:firstLine="567"/>
        <w:jc w:val="both"/>
        <w:rPr/>
      </w:pPr>
      <w:r>
        <w:rPr>
          <w:rStyle w:val="StrongEmphasis"/>
          <w:b w:val="false"/>
          <w:bCs w:val="false"/>
          <w:color w:val="000000"/>
          <w:sz w:val="24"/>
          <w:szCs w:val="24"/>
        </w:rPr>
        <w:t>21 февраля - 10 марта 1905 г</w:t>
      </w:r>
      <w:r>
        <w:rPr>
          <w:color w:val="000000"/>
          <w:sz w:val="24"/>
          <w:szCs w:val="24"/>
        </w:rPr>
        <w:t>. МУКДЕНСКОЕ СРАЖЕНИЕ. Обе войсковые группировки, численностью приблизительно по 310 тысяч человек каждая, окопавшись, встретились друг с другом на линии, протяженностью 65 км. Стараясь окружить русских, маршал Ояма приказал 3-й армии генерала Маресукэ Ноги попытаться обойти их справа. К концу первого дня сражений правый фланг русских - армия А.В. Каульбарса - был отброшен назад и с юга переместился на запад. Атаки и контратаки быстро сменяли одна другую; генерал-адъютант А.Н. Куропаткин стягивал резервы, чтобы залатать рушащийся правый фланг. И хотя через две недели яростных сражений японские солдаты вошли в Мукден, попытка маркиза Ивао Оямы окружить русских успеха не имела. Подтянув резервы, японский фельдмаршал усилил 3-ю армию генерала Ноги, дав ему возможность еще раз попытаться окружить армию генерала А.В. Каульбарса. Через 3 дня боев правый фланг русских был отброшен назад так далеко, что генерал Куропаткин стал бояться за свои линии коммуникаций. Он искусно вышел из боя и отошел к Телину (175 км севернее Мукдена) и Харбину, побежденный, но не обращенный в бегство. В ходе сражения пало почти 100 тысяч русских и было брошено множество снаряжения. Японцы потеряли 70 тысяч (или более) человек.</w:t>
      </w:r>
    </w:p>
    <w:p>
      <w:pPr>
        <w:pStyle w:val="Normal"/>
        <w:widowControl w:val="false"/>
        <w:spacing w:before="120" w:after="0"/>
        <w:ind w:firstLine="567"/>
        <w:jc w:val="both"/>
        <w:rPr>
          <w:color w:val="000000"/>
          <w:sz w:val="24"/>
          <w:szCs w:val="24"/>
        </w:rPr>
      </w:pPr>
      <w:r>
        <w:rPr>
          <w:color w:val="000000"/>
          <w:sz w:val="24"/>
          <w:szCs w:val="24"/>
        </w:rPr>
        <w:t>После Мукденского сражения активных действий на суше больше не предпринималось.</w:t>
      </w:r>
    </w:p>
    <w:p>
      <w:pPr>
        <w:pStyle w:val="Normal"/>
        <w:widowControl w:val="false"/>
        <w:spacing w:before="120" w:after="0"/>
        <w:ind w:firstLine="567"/>
        <w:jc w:val="both"/>
        <w:rPr>
          <w:color w:val="000000"/>
          <w:sz w:val="24"/>
          <w:szCs w:val="24"/>
        </w:rPr>
      </w:pPr>
      <w:r>
        <w:rPr>
          <w:color w:val="000000"/>
          <w:sz w:val="24"/>
          <w:szCs w:val="24"/>
        </w:rPr>
        <w:t>С японской стороны Мукденское сражение было типичным "сражением за мир" и имело целью громкой победой потрясти устойчивость противника и принудить его начать переговоры. В связи с этим Ояма избрал агрессивный план двойного обхода русских позиций. Вспомогательный удар против левого фланга русских позиций был довольно легко отражен, однако повлек за собой переброску резервов.</w:t>
      </w:r>
    </w:p>
    <w:p>
      <w:pPr>
        <w:pStyle w:val="Normal"/>
        <w:widowControl w:val="false"/>
        <w:spacing w:before="120" w:after="0"/>
        <w:ind w:firstLine="567"/>
        <w:jc w:val="both"/>
        <w:rPr>
          <w:color w:val="000000"/>
          <w:sz w:val="24"/>
          <w:szCs w:val="24"/>
        </w:rPr>
      </w:pPr>
      <w:r>
        <w:rPr>
          <w:color w:val="000000"/>
          <w:sz w:val="24"/>
          <w:szCs w:val="24"/>
        </w:rPr>
        <w:t>Японцы скрытно подготовили наступление 3-й армии Ноги и добились полной внезапности вследствие чего правый фланг 2-й русской армии Каульбарса был охвачен. Уже к 1 марта создалась угроза тылу 2-й армии. Три японские армии левого крыла начали маневр, осуществляя обход-охват правого фланга русских войск. Операция японцев развивалась медленно, но последовательно. Поскольку выиграть темп для организации контрманевра Куропаткину не удалось, 10 марта он отдал приказ об отступлении, которое было проведено достаточно организованно. По другим источникам, под Мукденом русская армия потеряла около 90 тысяч человек из них 59 тысяч убитыми и ранеными. Японцы потеряли 71 тысячу человек, из них убитыми и ранеными более 70 тысяч.</w:t>
      </w:r>
    </w:p>
    <w:p>
      <w:pPr>
        <w:pStyle w:val="Normal"/>
        <w:widowControl w:val="false"/>
        <w:spacing w:before="120" w:after="0"/>
        <w:ind w:firstLine="567"/>
        <w:jc w:val="both"/>
        <w:rPr>
          <w:color w:val="000000"/>
          <w:sz w:val="24"/>
          <w:szCs w:val="24"/>
        </w:rPr>
      </w:pPr>
      <w:r>
        <w:rPr>
          <w:color w:val="000000"/>
          <w:sz w:val="24"/>
          <w:szCs w:val="24"/>
        </w:rPr>
        <w:t>Операция под Мукденом завершила боевые действия на Маньчжурском фронте. Победа японцев была значительной, но не настолько впечатляющей, чтобы вынудить Россию немедленно заключить мир.</w:t>
      </w:r>
    </w:p>
    <w:p>
      <w:pPr>
        <w:pStyle w:val="Normal"/>
        <w:widowControl w:val="false"/>
        <w:spacing w:before="120" w:after="0"/>
        <w:ind w:firstLine="567"/>
        <w:jc w:val="both"/>
        <w:rPr>
          <w:color w:val="000000"/>
          <w:sz w:val="24"/>
          <w:szCs w:val="24"/>
        </w:rPr>
      </w:pPr>
      <w:r>
        <w:rPr>
          <w:color w:val="000000"/>
          <w:sz w:val="24"/>
          <w:szCs w:val="24"/>
        </w:rPr>
        <w:t>Оценивая боевые действия сторон в Маньчжурии, следует признать, что Ояма заслужил победу активным и последовательным руководством войсками, хотя высот военного искусства не показал. Его обходные маневры всегда были ограничены по глубине и направлены скорее на фланг, нежели в глубокий тыл расположения противника.</w:t>
      </w:r>
    </w:p>
    <w:p>
      <w:pPr>
        <w:pStyle w:val="Normal"/>
        <w:widowControl w:val="false"/>
        <w:spacing w:before="120" w:after="0"/>
        <w:ind w:firstLine="567"/>
        <w:jc w:val="both"/>
        <w:rPr>
          <w:color w:val="000000"/>
          <w:sz w:val="24"/>
          <w:szCs w:val="24"/>
        </w:rPr>
      </w:pPr>
      <w:r>
        <w:rPr>
          <w:color w:val="000000"/>
          <w:sz w:val="24"/>
          <w:szCs w:val="24"/>
        </w:rPr>
        <w:t>Генерал Куропаткин стал одной из "жертв войны". В глазах общественности именно он нес ответственность за поражение России в войне. Думается, что руководство Куропаткина больших нареканий не заслуживает.</w:t>
      </w:r>
    </w:p>
    <w:p>
      <w:pPr>
        <w:pStyle w:val="Normal"/>
        <w:widowControl w:val="false"/>
        <w:spacing w:before="120" w:after="0"/>
        <w:ind w:firstLine="567"/>
        <w:jc w:val="both"/>
        <w:rPr>
          <w:color w:val="000000"/>
          <w:sz w:val="24"/>
          <w:szCs w:val="24"/>
        </w:rPr>
      </w:pPr>
      <w:r>
        <w:rPr>
          <w:color w:val="000000"/>
          <w:sz w:val="24"/>
          <w:szCs w:val="24"/>
        </w:rPr>
        <w:t>Россия вела войну без настроения и энтузиазма, и точно также командовал Куропаткин - без настроения и энтузиазма, но грамотно и достаточно точно. Во всяком случае, он парировал все попытки противника к обходу и сумел в очень сложных условиях непрерывных отходов и поражений сохранить целостность большой, неповоротливой армии, полностью зависящей от единственной линии снабжения.</w:t>
      </w:r>
    </w:p>
    <w:p>
      <w:pPr>
        <w:pStyle w:val="Normal"/>
        <w:widowControl w:val="false"/>
        <w:spacing w:before="120" w:after="0"/>
        <w:ind w:firstLine="567"/>
        <w:jc w:val="both"/>
        <w:rPr>
          <w:color w:val="000000"/>
          <w:sz w:val="24"/>
          <w:szCs w:val="24"/>
        </w:rPr>
      </w:pPr>
      <w:r>
        <w:rPr>
          <w:color w:val="000000"/>
          <w:sz w:val="24"/>
          <w:szCs w:val="24"/>
        </w:rPr>
        <w:t>В целом сражения в Маньчжурии подтвердили старую фразу Тарраша: "Побеждает не тот, кто играет хорошо, а тот, кто играет лучш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grandwar.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ind w:firstLine="15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3:00Z</dcterms:created>
  <dc:creator>USER</dc:creator>
  <dc:description/>
  <cp:keywords/>
  <dc:language>en-US</dc:language>
  <cp:lastModifiedBy>Mage</cp:lastModifiedBy>
  <dcterms:modified xsi:type="dcterms:W3CDTF">2011-10-11T16:53:00Z</dcterms:modified>
  <cp:revision>2</cp:revision>
  <dc:subject/>
  <dc:title>Русско-японская война: действия в Маньчжурии</dc:title>
</cp:coreProperties>
</file>