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еззараживание рабочего места, квартиры в очаге пора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работы при обеззараживании проводятся в средствах индивидуальной защиты органов дыхания и ко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проведения дезактивации рабочего места, квартиры необходимо выполнить следующий комплекс рабо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мести стены, потолок, мебель, все предметы щеткой и протереть все влажной тряпк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мягкую мебель пропылесосить, а затем протереть влажной тряпк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мыть пол мыльной вод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шланга обмыть наружные поверхности зд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укты (мясо, сыр, сливочное масло, творог), хранящиеся в негерметичной таре, дезактивировать путем снятия верхнего слоя толщиной не менее 2-3 м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бу, овощи и фрукты обмыть струей воды, а при необходимости срезать верхний сл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офель, морковь и другие корнеплоды тщательно вымы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ко прокипятить и можно переработать в творог;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жидкие продукты (растительное масло) и воду дезактивировать путем отстаивания (3-5 суток) или филь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бочее место или квартира заражены отравляющими веществами или бактериальными средствами, вы должны, не снимая средств индивидуальной защиты органов дыхания и кожи, провести дегазацию и дезинфе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этого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япками, смоченными дегазирующими (дезинфицирующими) растворами хлорной извести, хлорамина, щелочи, формалина или других веществ, протереть потолки, стены, пол, лестницы, двери, мебель и все другие имеющиеся предме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тазы засыпать хлорной известь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мягкую мебель обработать 3%-ным раствором хлорамина, а после высыхания пропылесоси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изделия из хлопчатобумажной ткани и посуду прокипятить в 2%-ном растворе питьевой соды, кроме того, дополнительно обработать горячим утюгом все изделия из тка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ежду, ковры, подушки и другие предметы, которые кипятить нельзя, для дегазации и дезинфекции надо сдать на станцию обеззараживания одеж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ззараживание одежды, обуви и средств индивидуальной защи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ежда, обувь и индивидуальные средства защиты, подвергшиеся заражению, могут быть источниками поражения людей и подлежат дезактивации, дегазации и дезинфекции. Обеззараживание их может быть частичное и пол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ичное обеззараживание проводят в случае опасного заражения и осуществляют при первой возможности, не выходя из очага поражения, наиболее простыми приемами. Это предварительная мера перед полным обеззаражи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сех видов одежды и обуви наиболее простые и доступные способы дезактивации - это обметание, вытряхивание и выколачивание. Для изделий из резины, кожи, прорезиненных материалов и синтетических пленок более эффективны и производительны влажные способы дезактив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езактивации вытряхиванием, выколачиванием и чисткой зараженную одежду развешивают на веревках или перекладинах и тщательно, в течение 20-30 мин, обметают и чистят вениками, щетками или выколачивают палками. Для дезактивации этим способом обычно выделяют специальную площадку, выбранную с учетом направления ветра, чтобы не запылить людей и объекты, расположенные рядом. Люди, обрабатывающие одежду, должны пользоваться противогазами или респирато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пособам механической обработки одежды относится дезактивация при помощи пылесосов. Недостаток его в том, что в процессе работы на фильтре пылесоса постепенно накапливается радиоактивная пыль и становится источником облучения работающих людей. Для уменьшения этой опасности приемник пылесоса удаляют или переносят за стену в соседнее поме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ранием ветошью, смоченной водой или дезактивирующими растворами пользуются при дезактивации влагонепроницаемой одежды и обуви из резины, прорезиненных или синтетических мат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мывание сильной струей воды применяют для дезактивации одежды и средств защиты из материалов, не впитывающих воду, этот способ прост и достаточно эффектив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зактивация стиркой обеспечивает наиболее полное удаление радиоактивных веществ. Этот способ лучше всего выполняют при помощи стиральных маш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е простые способы дегазации одежды, обуви и средств индивидуальной защиты - это проветривание и вымачивание их в в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газация проветриванием заключается в том, что пары отравляющих веществ постепенно испаряются с зараженного предмета, но он длителен (от нескольких часов до нескольких суток). При дегазации вымачиванием, зараженную парами ОВ одежду погружают на 3-5 мин в воду, а затем отжимают и сушат. При этом ОВ частично растворяются в воде, частично вступают в химическое взаимодействие с водой (гидролиз) и образуют нетоксичные проду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рку и кипячение применяют главным образом для хлопчатобумажных и прорезиненных видов одежды, средств защиты, а также для некоторых пленочных материалов. Обрабатываемые вещи загружают в емкость и кипятят в воде, содержащей 0,3% порошка СФ-2У (СФ-2) или 2-4% кальцинированной с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ботку всех видов одежды и средств защиты паровоздушно-аммиачной или пароаммиачной смесью проводят в дегазационных каме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рание дегазирующими растворами применяют для частичной дегазации небольших участков одежды, обуви и средств защиты, на которых имеются капли или мазки отравляющих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езинфекции одежды и средств защиты применяют способы обработки горячим воздухом, паровоздушной и пароформалиновой смесью в стационарных камерах и дезинфекционно-душевой установ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обеззараживание одежды и средств индивидуальной защиты осуществляют формирования гражданской обороны на временно развертываемых площадках или стационарных станциях обеззараживания одежды, создаваемых на базе механических прачечных, дезинфекционных учреждений, бань, имеющих дегазационные камеры, лечебных и других учреж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му обеззараживанию подвергаются одежда и средства индивидуальной защиты с высокой степенью зараженности, не поддающиеся обеззараживанию имеющимися средствами на площадках временного типа. Одежду доставляют на стационарные станции обеззараживания в мешках из прорезиненной ткани, там сортируют по видам и характеру заражения, а затем дезактивируют, дегазируют или дезинфицируют одним из возможных способ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езопасности при обеззаражив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льзовании зараженными предметами и выполнении работ по дезактивации, дегазации и дезинфекции территории, сооружений, оборудования, различной техники или одежды люди подвергаются опасному воздействию оружия массового по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при всех этих мероприятиях необходимо строго соблюдать соответствующие меры безопасности, исключающие возможность поражения работа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аботам по обеззараживанию следует привлекать обученных людей, прошедших медицинское обследование и получивших профилактические прививки против наиболее опасных инфекционны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ое условие для всех выполняющих работы по обеззараживанию - применение индивидуальных средств защиты, предварительно проверенных и подогнанных по разм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работ по обеззараживанию при соприкосновении с зараженными предметами, инструментом, растворами, водой и материалами особое внимание следует обращать на меры, исключающие попадание радиоактивных, отравляющих веществ и бактериальных средств на кожные покровы и внутрь организма. Наибольшую осторожность необходимо соблюдать при обращении с дегазированными изделиями из дерева, кожи, резины, так как впитавшиеся в материал отравляющие вещества могут оставаться частично необезвреженными и в течение нескольких суток испаряться и оказывать поражающее дей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блюдения мер предосторожности при работах по обеззараживанию рекоменд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ть спокойно, не поднимать пыли, следить за тем, чтобы брызги и грязь с обрабатываемых поверхностей не попадали на одежду и кожные покров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рикасаться без надобности к зараженным предметам, не садиться и не ложиться на земл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раженной территории не пить, не принимать пищи, не кури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асстегивать и не снимать средства защиты, постоянно следить за их сохранностью у себя и у других работающих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го соблюдать установленный порядок и последовательность работ по обеззаражива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азбрасывать использованные материалы и инструмент, зараженные ветошь, растворы, подсобные материалы после работы уничтожа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ончания работы пройти полную санитарную обработ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боте в районах радиоактивного заражения или при дезактивации к числу особых мер безопасности относятся меры по предупреждению поражения работающих радиоактивными излучениями. С этой целью все проходят дозиметрический контр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ональный учет дозы радиации, полученной при выполнении дезактивационных работ, ведут в журнале учета облучения личного состава формирования гражданской оборо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2:00Z</dcterms:created>
  <dc:creator>User</dc:creator>
  <dc:description/>
  <cp:keywords/>
  <dc:language>en-US</dc:language>
  <cp:lastModifiedBy>Mage</cp:lastModifiedBy>
  <dcterms:modified xsi:type="dcterms:W3CDTF">2011-10-09T23:42:00Z</dcterms:modified>
  <cp:revision>2</cp:revision>
  <dc:subject/>
  <dc:title>Обеззараживание рабочего места, квартиры в очаге поражения</dc:title>
</cp:coreProperties>
</file>