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етоплацентарная недостаточ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топлацентарная недостаточность (ФПН) составляет в структуре причин перинатальной смертности более 30 %. Многолетние наблюдения многих авторов за развитием детей, рожденных матерями с диагностированной ФПН, позволили прийти к выводу, что указанная патология обусловливает не только резкое увеличение перинатальной смертности, но и многочисленные изменения в организме ребенка, которые на протяжении первых лет жизни являются причиной нарушений в его физическом и умственном развитии, а также повышенной соматической и инфекционной заболеваем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ФПН первичную, связанную с патологией хориона на ранних сроках, что приводит к самопроизвольным абортам и ЗВРП, и вторичную (острая – преждевременная отслойка плаценты и хроническая – изменение фетоплацентарного гомеостаза, ЗВРП, гибель плода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современных методов исследования состояния фетоплацентарного комплекса в динамике беременности и родов позволила своевременно диагностировать и лечить основные клинические формы страдания плода - задержку внутриутробного развития (гипотрофию) и/или его хроническую гипок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рмональные исследования функции плаценты. В гормональном мониторинге нуждается не менее 20% беременных. К ним относят беременных с гипертензивными нарушениями в процессе беременности, включая поздний гестоз, с отягощенным акушерским и гинекологическим анамнезом (преждевременные роды, самопроизвольные выкидыши, нарушение менструальной функции, бесплодие), имеющих низкую массу тела и незначительную ее прибавку за время беременности, перенесших выраженный ранний токсикоз, хроническую угрозу прерывания беременности, с отслойкой и аномалией расположения плаценты, опухолями матки, пороками ее развития и другими факторами рис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оящее время для выявления функциональной способности плаценты эстриол (Э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в крови определяют радиоиммунологическим методом. Однако в силу биосинтеза стероидных гормонов, связанных с фетальной эндокринной секрецией, их диагностическая информативность специфична для более поздних сроков берем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словиях развития плода в ранние сроки беременности больше информируют белковые гормоны плаценты – хорионический гонадотропин (ХГ) и плацентарный лактоген (ПЛ), поскольку они продуцируются трофобластом и синцитиотрофобластом плодного яй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родовая диагностика состояния плаценты проводится, в основном, с помощью морфометрических и морфологических мет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ниоскопия при различных нарушениях состояния плода позволяет выявить изменение количества околоплодных вод, а также изменение их прозрачности и окраски. Несмотря на разноречивость мнений о роли "мекониальных" вод, следует считать, что зеленоватые воды при беременности - признак гипоксии плод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исследовании околоплодных вод, полученных путем амниоцентеза, наибольшее значение для диагностики гипоксии плода имеют такие показатели, как рН (ниже 7,02), Р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свыше 7,33 кПа), Р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ниже 10,66 кПа), концентрация калия (свыше 5,5 ммоль/л), мочевины (свыше 7,5 ммоль/л), хлоридов (свыше 110 ммоль/л), глюкозы (снижение с 1,2 до 0,8 ммоль/л при тяжелой гипоксии плода). Надежным признаком гипоксии плода является увеличение в 2.5 раза и больше содержания в околоплодных водах -глюкуронида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незаменимым методом диагностики патологических состояний плода является его ультразвуковое исследование и биометрия плаценты. Истончение ее (до 2 см) или утолщение (свыше 5 см) в последний месяц, беременности свидетельствует о развивающейся плацентарной недостаточности. Эхография позволяет также диагностировать ряд патологических состояний плац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существует 6 методов оценки функционального состояния плода в третьем триместре беременности, которые нашли своё применение в клиник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стрессовый тест (НСТ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онтрактильный стрессовый тест или просто стрессовый тест (СТ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Биофизический профиль плода (БПП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Модифицированный биофизический профиль плода (МБПП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Допплерометрия сосудов системы мать-плацента-пло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дсчёт движений пл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СТ является хорошим тестом определения настоящего состояния плода. Если тест реактивный (2 и более акцелерации за 20 минут или 3 и более акцелерации за 30 минут), плод не находится в состоянии гипоксии и его pH больше 7,20. Тест легко провести и интерпретация не сложна. Главное ограничение этого теста - он не даёт информации о величине резерва компенсаторно-приспособительных возможностей плода. Если тест не реактивный, рекомендуется проведение СТ или Б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 даёт информацию как о настоящем состоянии плода (реактивность), так и о резерве его компенсаторно-приспособительных возможностей (ответ на маточные сокращения), что позволяет с большей точностью прогнозировать как ребёнок справится с родовым стрес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Т позитивный (поздние децелерации в ответ на большинство маточных сокращений), для плода очень маленький шанс выжить при родах через естественные родовые пути, поэтому следует принимать решение о срочном родоразрешении с помощью кесарева сечения. Главная проблема СТ состоит в том, что его довольно сложно провести и интерпретировать: большая частота сомнительных тестов, которые требуют повторного проведения СТ через одни сутки; СТ противопоказан женщинам с риском преждевременных родов, женщинам после классического кесарева сечения и т.д. Поэтому, в настоящее время, СТ рекомендуется проводить в случае сомнительных НСТ и МБПП те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ПП - отличный тест как для определения настоящего состояния плода, так и для прогнозирования его состояния в будущем (индекс амниотической жидкости является маркером функционирования плода в будущем). Для БПП нет противопоказаний. Недостаток - необходимы специальные навыки для его проведения и прибор УЗД на достаточно долгое время для одной пациентки. Антенатальная смертность после нормального БПП сопоставима с таковой после отрицательного С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БПП включает НСТ и определение индекса амниотической жидкости. НСТ - маркер настоящего состояния плода. Индекс амниотической жидкости - маркер состояния плода в будущем. МБПП считается лучшим скрининговым тестом сегодня для всех пациенток, кроме женщин с сахарным диабетом (т.к. индекс амниотической жидкости не является точным маркером состояния плода для данной категории и для них более целесообразным является проведение СТ еженедельно). Если МБПП патологический, рекомендуют проведение БПП или СТ.  Допплерометрия особенно важна для пациенток с подозрением на ЗВУР плода. Если с помощью УЗИ обнаружена ЗВУР, проведение допплерометрии сосудов маточно-плацентарного и фето-плацентарного кровотока позволяет выяснить связан ЗВУР с плацентарной недостаточностью или нет. Только отсутствующий или отрицательный диастолический кровоток является показанием для вмеша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чёт движений плода. Тест удобен тем, что его можно проводить дома. Обычно рекомендуют подсчитывать движения плода сразу после того как женщина проснулась в течении 30 минут. Если за это время не насчитывается 2-х движений, рекомендуют считать ещё 30 минут. Если и в этом случаене было 2-х движений, следует провести НСТ, если НСТ реактивен - в дальнейшем исследовании нет необходим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плерометрия маточно-плацентарно-плодового кровотока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 Допплера основан на изменении частоты звуковой волны в зависимости от скорости наблюдаемого излучателя. В нашем случае - изменение частоты отраженного ультразвукового сигнала от неравномерно движущейся среды - крови в сосудах. Изменения частоты отраженного сигнала регистрируются в виде кривых скоростей кровотока (К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модинамические нарушения в функциональной системе "мать-плацента-плод" являются ведущим патогенетическим механизмом нарушения состояния и развития плода при различных осложнениях беременности. При этом в подавляющем большинстве наблюдений гемодинамические нарушения характеризуются универсальностью и однотипностью изменений вне зависимости от состояния плода и этиопатогенетического фа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нормальных показателей КСК - есть неспецифическое проявление многих патологических состояний плода, причем во многих случаях предшествующие появлению клинических симптомов, важно что это относится и к основным патологическим состояниям при беременности - СЗРП, гипоксия плода, гестоз и др. При сроке от 18-19 до 25-26 недель допплерометрия - метод выбора, т.к. биофизический профиль плода информативен с 26 недель, а кардиотокография еще не показатель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допплерометрии предполагает получение кривых скоростей кровотока в сосудах маточно-плацентарно-плодового кровотока, вычисление индексов сосудистого сопротивления (ИСС), анализ полученных результат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нарушения кровообращ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степен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- нарушение маточно-плацентарного кровотока при сохраненном плодово-плацентарном кровото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 - нарушение плодово-плацентарного кровотока при сохраненном маточно-плацентарном кровото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степен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е нарушение маточно-плацентарного и плодово-плацентарного кровотока, не достигающие критических изменений (сохранен конечный диастолический кровот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степен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ические нарушения плодово-плацентарного кровотока (отсутствие кровотока или реверсный диастолический кровоток) при сохраненном либо нарушенном маточно-плацентарном кровото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инамическом наблюдении не отмечается нормализация или улучшение показателей гемодинамики при 1А, 2 и 3 степени нарушения маточно-плацентарно-плодового кровотока. Отмечена нормализация плодово-плацентарного кровотока только при 1Б степени, обычно у беременных с угрозой прерыв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нарушения гемодинамики пл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степень - нарушение плодово-плацентарного кровотока, не достигающее критических значений и удовлетворительное состояние гемодинамики плода (нарушение кровотока только в артерии пуповины). СДО в грудной части аорты - 5,52 ± 0,14, во внутренней сонной артерии - 3,50 ± 1,3. Происходит компенсаторно снижение индекса диастолической функции обоих желудочков сердца плода в 58,3% случаев, повышение максимальной скорости кровотока через все клапаны сердца в 33,3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СТЕПЕНЬ - компенсированное нарушение гемодинамики плода (нарушение собственно гемодинамики плода). Централизация кровообращения плода. Снижение максимальной скорости кровотока через все клапаны сердца плода в 50% случаев, для левых отделов - в меньшей степени. Дальнейшее снижение показателя диастолической функции желудочков (Е/А). Сохраняется превалирование правых отделов сердца плода. Патологический спектр кровотока в аорте и/или внутренней сонной артерии плода. Аорта - нарушение кровообращения по типу нарушений в артерии пуповины. Во внутренней сонной артерии повышение уровня диастолическо-го кровотока - снижение сопротивления микроваскулярного русла полушарий головного мозга плода. В 100% случаев нарушение кровообращения в этих сосудах вторичное по отношению к изменениям в артерии пуповины. Вторичность изменений во внутренней сонной артерии к изменениям в аорте плода не установлена. Первичное изменение кровообращения сосудов головного мозга встречается значительно реже (неплацентарный тип гипоксии пл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степень не продолжительна, быстро переходит в 3 степ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степень - критическое состояние гемодинамики плода.Преобладание в функциональном отношении левых отделов сердца над правыми - более глубокая перестройка внутрисердечной гемодинамики, связанная с централизацией кровообращения. Усиление гипоксии плода - снижение чрезклапанного кровотока на 10,3% для клапанов левых отделов и на 23,3% - для правых. Функциональная недостаточность трикуспидального клапана в 66,7% случаев (потоки регургитации). Аорта - снижение диастолического кровотока до его отсутствия (69,6%). Снижение резистентности внутренней сонной артерии в 57,1% случаев. Сочетание одновременного нарушения в аорте и во внутренней сонной артерии чаще, чем во 2 степени нарушения (14,3% и 42,3% соответственно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ность наруш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степень во вторую переходит в среднем через 3 недели; 2 в 3 через 1,3 недели. Возможна компенсация нарушений в различных стадиях, больше в первой стадии, меньше - во второй. В 3 стадии - декомпенсация плодовой гемодина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натальные потери: 1 степень нарушения плодовой гемодинамики - 6,1% случаев, 2 степень - 26,7%, 3 степень - 39,3%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лерометрия достаточно надежный метод диагностики состояния пл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ьные показатели ФПК и МПК, мозгового кровотока не являются достоверными диагностическими критериями отсутствия нарушения состояния пл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плацентарного кровотока в большинстве случаев сопровождается гипотрофией пл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 беременности и родов определяется не столько нозологической принадлежностью, сколько степенью нарушения гемодинамики в системе мать-плацента-пл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ая коррекция тактики ведения беременности и родов, медикаментозная терапия, проводимая с учетом доплерометрических показателей, могут снизить перинатальную заболеваемость и смертность, но не исключают высокого риска развития тяжелых неврологических осложнений в раннем неонатальном период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9:00Z</dcterms:created>
  <dc:creator>USER</dc:creator>
  <dc:description/>
  <cp:keywords/>
  <dc:language>en-US</dc:language>
  <cp:lastModifiedBy>Mage</cp:lastModifiedBy>
  <dcterms:modified xsi:type="dcterms:W3CDTF">2011-10-11T16:49:00Z</dcterms:modified>
  <cp:revision>2</cp:revision>
  <dc:subject/>
  <dc:title>Фетоплацентарная недостаточность </dc:title>
</cp:coreProperties>
</file>