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Болезни глаз, органов слуха и дыхания у птиц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лезни глаз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аление века (блефариты) и конъюнктивы глаз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мптомы. Веки и конъюнктива покрасневшие, отечные, глазная щель закрыта. Птица постоянно чешет глаза коготками или о насест. Из глаз выделяется серозный, иногда фибринозный секрет, что приводит к склеиванию пера вокруг глазной щели, кожа век покрыта коричневыми корочками засохшего экссуда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различных заболеваний глаз у канареек часто встречается блефарит и конъюнктивит с наличием оспенных поражений. В тяжелых случаях конъюнктивиты заканчиваются панофтальмитом. Заболевание начинается с конъюнктивита, серозного истечения секрета. Этот процесс продолжается 4 - 6 дней, затем наступает дифтерическое воспаление, деформация и разрушение глазного яблока. На основании течения и стадийности процесса можно сделать вывод о наличии заболевания вирусной этиологии. Помутнение линзы и возникающие вследствие этого слепота у многих видов зябликовых птиц и канареек - сопутствующий признак, связанный с возрастом птицы (наиболее часто у птицы старше 5 лет). В начальной стадии заболевания в большинстве случаев общее состояние птицы не нарушено и никаких воспалительных процессов в области конъюнктивы глаза не отмечается, Птица с таким поражением глаз иногда может жить продолжительное время"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лефаритам и конъюнктивитам часто сопутствуют другие заболевания, например респираторная инфекция воздухоносных путей, нарушения обмена веществ и ран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 хищных видов птиц зарегистрированы следующие заболевания глаз: выпадение третьего века, ксерофтальмия, панофтальмия. Особую склонность к панофтальмии отмечают у лесного сыча. Заболевание начинается с блефарита и конъюнктивита, переходит в кератит, захватывает весь глаз, и птица слепнет. При своевременном соответствующем лечении после первого помутнения линзы хороший терапевтический эффект получают при парентеральном введении хлормицетина и витамина А, а также местном применении порошка глюкозы и камал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агноз следует дифференцировать от чесотки, опухолей, конъюнктивита, цисты, абсцесса ве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ология. Первичные воспаления часто обусловлены инфекционными болезнями, ранениями, загазован-ным и запыленным воздухом. В преобладающих случаях конъюнктивит и блефарит возникают в связи с локальной инфекцией или в результате общего заболевания. В качестве бактериальных возбудителей могут быть стрептококки, стафилококки, коли. Воспаление век, конъюнктивы у попугаев наблюдаются при заболевании пситтакозом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чение. Прежде всего необходимо устранить причину, вызвавшую раздражение глаза. Воспалительный процесс можно вылечить, применяя чай из камалы  или глазные капл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инфекционных заболеваниях назначают паренте рально курс антибиотикотерапн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вообразование век. Липогранулемы век обнаруживали у волнистых попугаев, канарее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мптомы. На глазном веке заметны округлые новообразования различной величины. В отличие от других видов птиц у насекомоядных при длительном скармливании мучных червей на глазном веке образуются воспалительные процессы, которые можно смешать с оспой. Для их лечения рекомендуется вводить птице витамины группы А и 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истоз конъюнктивы встречается, как правило, у волнистых попугае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мптомы. На нижнем веке возникают сильноотечные образования, которые заметны через кожу, содер жпмос их бесцветное, слизистое, серозное. При пальпации прощупывают отчетливую флюктуац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агноз. При постановке диагноза дифференцируют блефарит, конъюнктивит, чесотку, опухоли, абсцесс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ология. Причины не выясне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чение. Цисты вскрывают под наркозом, стенмцист вырезают хирургическим путем и обрабатываю 10%-ным раствором нитрата серебра. После операци; конъюнктиву промывают в течение нескольких дней ела бым раствором борной кисло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бсцессы век. У птиц, в противоположность абсцесса млекопитающих, отсутствуют острые формы восспалителных процессов, покраснения и болезненнос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мптомы. Нижнее глазное веко отвисает и мере кожу прощупывается уплотненное образование, состоя щее из казеозных мас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агноз. Дифференцируют блефарит, конъюнктивит, чесотку, новообразования, конъюнктивальные цис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ология. Причины точно не определены, одна ко необходимы бактериологические исследования с целы исключения инфек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чение. Абсцессы рассекают под наркозом, полость тщательно промывают в течение нескольких дне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адение третьего века. Симптомы. Третье вей уплотнено, покрасневшее, отечно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ология. Иногда причиной выпадения третьего века является наличие инородных тел, вызывающих механическое поврежд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чение. Инородные тела удаляют под наркозоглазным пинцет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серофтальмия. Симптом ы. Происходит слущивание роговиц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ология. Основная причина заболевания -хронический недостаток витамина А и его производных что приводит вначале к высыханию роговицы конъюнктивы и слезных желез, а в дальнейшем к значительном; утолщению роговиц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чение. Парентерально или пероралыю вводя поливитамины с обязательным включением витамина 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нофтальмит. Симптомы. Помутнение и разрушение роговицы, окраска ириса, миоз, папула помутне ние линзы, тяжелые геморрагии и экзантемы, Этиология. Вирусные и бактериальные инфекции ранения глазного ябло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чение. Больной птице назначают парентерально и местно антибиотики. При тяжелом экзофтальме и опухолях необходимо применять аутоанестез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епота без видимых изменений глаз иногда наблюдается у волнистых попугае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мптомы. Владелец замечает, что до этого хорошо летавшая птица внезапно натыкается на стены, двигается беспомощно в клетке и не может находить корм. Даже неопытный ветеринарный врач определяет уменьшение реакции зрачка па свет, экзофтальм, расширение зрачка и ряд других призна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ология. Этот вид слепоты часто связан с образованием в головном мозге опухолей, заболеванием гипофиза, поражением зрительного нерв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чение малоэффективно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лезни органов слух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ка диагноза при воспалениях слухового прохода затрудне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мптомы. Из ушного отверстия иногда вытекает секрет. В слуховых ходах возможно возникновение опухоли. Одним из клинических признаков является искривление ше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агноз. Дифференцируют от нарушения центральной нервной систем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чение. Инфекционное заболевание излечивают парентерально или местным применением антибиотиков. Глубоко залегающие опухоли практически невозможно резецирова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упорка слухового прохода. Заболевание обусловлено различными причинами, в частности, у попугаев иногда попадают и размножаются в слуховом проходе клещи, скапливается пыль, экссудат (при воспалениях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агноз ставят на основании осмотра через увеличительное стекло ушного отверстия, исследования секрета на чесотк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чение при глубоких поражениях затруднено, при легком заболевании рекомендуют мази фторокорт или окситетрациклиновую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олезни органов дыха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растание роговицы. Носовая роговица хороши заметна у волнистых попугаев, у других видов птиц она неразвита. Исследовать ротовую полость и гортань} попугаев сложно ввиду особого устройства клюва: поел! фиксации птицы на верхнюю и нижнюю части клюва надевают клюворасширитель; у мелких птиц клюв раздви-гают особым тонким пинцет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яде случаев, особенно у самок, разрастается сильный роговой вырост, который закрывает носовые отверстия. Заболевание может сопровождаться ринитом Е хроническим синусит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мптомы. В общей сложности это заболевание самостоятельно встречается редко и взаимосвязано с другими заболеваниями дыхательных органов. Деформация носовых отверстий отмечается у попугаев и канареек с отложением серо-фиброзного секрета, образующего концентрические слоистые роговые наросты вокруг носового отверстия, которые можно отделить с большим трудом под наркозом. Образование этих масс иногда напоминает злокачественные опухоли, однако при гистологических исследованиях это не подтверждает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постановке диагноза дифференцируют чесотку, новообразования, воспалительные некротические разрушения роговиц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чины разрастания рога до сих пор не выяснены, но иногда болезнь регистрируют при недостаточности витамина А. Установлена определенная связь разрастания рога с формированием опухолей в половых органах, что, возможно, обусловлено нарушением гормональной функ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чение с помощью хирургического вмешательства. Роговой нарост нужно удалить осторожно; если он плотный, то его следует обработать 2%-ным раствором салициловой кислоты, вазелином. После размягчения он отделяется без особых затрудн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вообразования встречаются преимущественно; волнистых попугае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мптомы. На восковой роговице обнаруживают с широким основанием, плотно врастающие образа вания, склонные к кровоизлияния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агноз. Дифференцируют чесотку, разрастание восковницы, некроз восковиц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ология не выясне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 с ч с н и е оперативно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кроз роговицы носа. Симптомы. На восковице формируются ограниченные возвышающиеся коричневые сухие казеозные массы. После удаления остаются значительные кратерообразные углубления, из которых вытекает гнилостная масс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агноз. "Дифференцируют размягчение рога, чесотк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ология. Заболевание возникает после перенесения тяжелопротекающих рини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чение. Применяют местное и общее лечение антибиотиками. Секретирующие массы удаляют при обезболивании птицы под общим наркоз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раска восковицы. Окраска восковицы у самцов коричневая, у самок голубая, которая часто изменяется при заболеваниях (воспаление брюшины, диарея, затрудненное дыхание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ология. Изменение окраски восковицы связано с нарушением гормональной деятельности при заболевании половых орган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инит. Воспаления слизистых оболочек носовой по лости встречаются у попугаевых самостоятельно, а также продолжают свое развитие при заболеваниях других органов дых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мптомы. Раздражения и воспаления слизистой оболочки сопровождаются чиханием и истечением секрета из носовой полости. Носовые отверстия остаются сухими или выделяется серозный секрет, особенно при легком сдавливании восковицы. В тяжелых случаях происходит склеивание оперения около восковицы, и на не! формируются кругловатые возвышения, которые затем вскрываются и кровоточат. Их можно легко удалить пинцетом. В хронических случаях носовые отверстия закупорены птица постоянно трет клюв о насест и решетку клетки, трясет головой, когтями чешет клюв и носовые отверстия, дышит открытым клювом. Носовые отверстия при этом изменяют форму просвета. Если воспалительный процесс переходит на окружающую ткань, то он; разрушается от некроза. После отделения некротических масс остаются большие отверстия и разрушенная ткань полностью не восстанавливается, При воспалении слизистой оболочки носовой полости и ходов дыхание птицы затруднено. Влажный экссудат вызывает отчетливо заметные хрипы, сухие массы скапливаются в носовых отверстиях и обусловливают свистящее удушь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 общих нарушений у птицы отмечается апатия, потеря аппетита, одышка, диарея, приводящая к истощени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дифференциальной д и а г н о с т и к е исключают чесотку, болезни восковиц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ология. Предрасполагает к риниту содержание птицы на сквозняке или при низкой температуре; раздражение слизистой носовой полости чужеродными телами (частички пыли), газообразными веществами (нашатырь, формалиновые препараты и т. д.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асто к воспалению респираторных органов приводят бактериальные инфекции. При этом обнаруживают стрепто-, стафилококки, колибактерпи, гемофильные палочки и микоплазм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русные инфекции - пситтакоз, болезнь Ньюкасла также сопровождаются ринитом. Из грибковых инфекций чаще всего ринит обусловливает аспергиллез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чение. Необходимо устранить причину, вызвавшую раздражение. Риниты хорошо излечиваются инфракрасным облучением.. Внутрь задают витамины в теплой вод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инфекционном рините назначают локальное и парентеральное введение антибиотиков; удаляют экссудат, пылевые частички, вызвавшие закупорку носовых отверстий (под общим наркозом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нусит. Серозное или гнойное воспаление слизистой оболочки синуса часто протекает не самостоятельно, а при осложнении заболевания других органов дыхания. Инфраорбитальный синус расположен симметрично, непосредственно за основанием клюва, при воспалительных процессах в нем прощупыванием обнаруживают экссуда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мптомы. Область подглазничного синуса сильно припухшая, почти всегда у птицы заметно истечение из носовых отверстий, одышка, хрипы и нарушение общего состоя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агноз - синуси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фференциальный диагноз. Абсцессы нижних век глаза, Этиология. Причинами синуситов могут быть ранения, недостаточность витамина Л, различные бактериальные возбудители, грибковые и вирусные инфек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чение. Ранения и инфекции вылечивают применением антибиотиков. Для удаления фибринозного экссудата применяют общий наркоз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ъецируют медикаменты непосредственно в синус следующим образом: на пересечении линий от угла клюва и глаза вводят канюлю по направлению к клюву. Глубина укола около 2 мм, раствор вводят в объеме 0,1 мл. Эта операция у мелких птиц без наркоза очень опасна ввиду трудности фиксации головы и может привести к серьезной травме глазного ябло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ение органов дыхания птиц и общие сведения о заболеваниях дыхательных путей. Трахея птиц не обладает, как у млекопитающих, единой гортанью. Она разделена на верхний участок гортани, который соединяется с носовой полостью, и нижний участок трахеи, который разветвляется на два больших бронха (рис. 12) Легкие разделены реберными перегородками. Они не просто оканчиваются альвеолами, как у млекопитающих, а переходят в так называемые воздухоносные мешки, которые проникают в различные отделы тела и даже частично в кости. Капиллярная сеть легких, стенки воздухоносных мешков ответственны за газообмен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901825" cy="2102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71" r="-7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825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ение органов дыхания у птиц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и болезней канареек и других зябликовых птиц при анализе статистических данных на первом месте регистрируют бронхиты и бронхопневмонии, остальные заболевания встречаются реж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чти все заболевания дыхательных путей протекают с клиническими признаками одышки вследствие чрезмерного расширения и сжатия грудной клетки. Выдох происходит под действием стенки живота. При каждом вдохе и выдохе отмечается движение хвоста вверх и вниз. При тяжелом дыхании даже в покое птица дышит с открытым клювом. Отдельные больные птицы отставляют крылья от тела, чтобы уменьшить напряжение на грудную клетк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заболевании часто прослушивают шум в грудной клетке, хрипы; при кашле выбрасывается экссудат, возбудители сингамоза. Конечности и клюв нередко приобретают синюшную окраску ввиду застойных явлений и недостаточного оттока венозной крови. У большинства больных нарушено общее состояние организма, т. е. птица угнетена и не реагирует на окружающую обстановк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агноз. При хрипах, грудных шумах подозревают поражение трахеи, при заболевании же воздухоносных мешков возникают свистящие тонкие то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 а т о л о г о а н а т о м и ч е с к и е изменения. На вскрытии во внутренних органах находят следующее: в гортани покраснения, отечность, некроз; в трахее и бронхах - серозно-гнойные воспаления, грибки, паразиты; в легких - воспалительные очаги, некрозы, гранулемы; в воздухоносных мешках - помутнения, уплотнения, наложения, фибринозный выпот, грибки и парази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тологоанатомические данные редко дают возможность точно установить этиологию болезни. В большинстве случаев необходимы бактериологические, паразитологи, ческие, вирусологические и гистологические исследования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нения трахеи. Большая часть трахеи у птиц лежит в вентральной части относительно незащищенной, только верхняя и нижняя гортани прикрыты костями черепа и груди. Иногда при совместном групповом содержании птицы в клетках могут возникать разрывы кожи и трахе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чение. На рану накладывают несколько стежков и присыпают порошком антибиоти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аление трахеи. С и м п т о м ы. Кроме ранее описанных клинических симптомов, характерных признаков не обнаруживаю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агноз. У попугаев непосредственно обследовать трахею трудно, на сингамоз исследуют помет. Дифференцируют опухоли, сердечную слабость, гиперплазию щитовидной желез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 т и о л о г и я. Попадание инородных предметов в трахею, раздражение слизистой оболочки трахеи химическими веществами, например формалином, химическими аэрозолями и т. 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аления могут быть связаны с переохлаждением птицы, инфекцией воздухоносных путей, бактериями, вирусами паразитов и грибк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нения легких, воздухоносных мешков. Переломы грудной кости часто приводят к разрыву легочной ткани и быстрой гибели птицы от кровотечения. Органы дыхания интенсивно кровоснабжены, подвергаются механическому раздражению и сжатию, поэтому остановка кровотечения затруднен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ронхиты, бронхопневмонии, пневмонии, аэросакулиты практически протекают одновременно, поэтому их четко разделить невозможн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фференциальный диагноз. Сердечная слабость, гиперплазия щитовидной железы, опухоли внутренних орган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ология. Причиной заболеваний служат раздражающие вещества, простуда, аспирация медикаментов (особенно при наркозе), слизь. На стенке воздухоносного мешка могут откладываться ура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трудненное дыхание. У волнистых попугаев иногда встречается тяжелая форма одышки. В отдельных случаях комбинированное лечение кортизоном и кальцием способствует постепенному исчезновению этих признаков, которые продолжаются недолго. У других птиц и лечение не дает результатов. На вскрытии дыхательных органов не удается обнаружить каких-либо изменений. Возможно, эти признаки были связаны с аллергическим состоянием, воспалительными изменениями головного мозга или вегетативной нервной системы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zoohall.com.ua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47:00Z</dcterms:created>
  <dc:creator>USER</dc:creator>
  <dc:description/>
  <cp:keywords/>
  <dc:language>en-US</dc:language>
  <cp:lastModifiedBy>Mage</cp:lastModifiedBy>
  <dcterms:modified xsi:type="dcterms:W3CDTF">2011-10-11T16:47:00Z</dcterms:modified>
  <cp:revision>2</cp:revision>
  <dc:subject/>
  <dc:title>Болезни глаз, органов слуха и дыхания у птиц</dc:title>
</cp:coreProperties>
</file>