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иль как искусство быть собой</w:t>
      </w:r>
    </w:p>
    <w:p>
      <w:pPr>
        <w:pStyle w:val="Normal"/>
        <w:spacing w:before="120" w:after="0"/>
        <w:ind w:firstLine="567"/>
        <w:jc w:val="both"/>
        <w:rPr>
          <w:sz w:val="28"/>
          <w:szCs w:val="28"/>
        </w:rPr>
      </w:pPr>
      <w:r>
        <w:rPr>
          <w:sz w:val="28"/>
          <w:szCs w:val="28"/>
        </w:rPr>
        <w:t>Дарья Юрьевна Ермилова, кандидат философских наук, доцент, автор нескольких книг по истории домов моды, композиции костюма, моделирования и художественного оформления одежды.</w:t>
      </w:r>
    </w:p>
    <w:p>
      <w:pPr>
        <w:pStyle w:val="Normal"/>
        <w:spacing w:before="120" w:after="0"/>
        <w:ind w:firstLine="567"/>
        <w:jc w:val="both"/>
        <w:rPr/>
      </w:pPr>
      <w:r>
        <w:rPr/>
        <w:t>Если в середине XX в. существовало одновременно два-три выраженных направления моды, то сегодня их бессчетное количество. В такой ситуации главное не следовать тому или иному стилю, а найти свой имидж, подчеркивающий характеристики вашей личности.</w:t>
      </w:r>
    </w:p>
    <w:p>
      <w:pPr>
        <w:pStyle w:val="Normal"/>
        <w:spacing w:before="120" w:after="0"/>
        <w:ind w:firstLine="567"/>
        <w:jc w:val="both"/>
        <w:rPr/>
      </w:pPr>
      <w:r>
        <w:rPr/>
        <w:t>Иметь свой стиль — значит быть самим собой. Порой для этого требуется смелость и даже мужество. Но именно верность себе, своему стилю создаёт неповторимый, выразительный и запоминающийся образ.</w:t>
      </w:r>
    </w:p>
    <w:p>
      <w:pPr>
        <w:pStyle w:val="Normal"/>
        <w:spacing w:before="120" w:after="0"/>
        <w:ind w:firstLine="567"/>
        <w:jc w:val="both"/>
        <w:rPr/>
      </w:pPr>
      <w:r>
        <w:rPr/>
        <w:t>В наше время всё стремительно меняется: появляются новые технологии и материалы, возникают новые формы общения и философии жизни. Формируется и иной взгляд на молу, стиль, на одежду вообще. Современный ритм жизни во многом упрощает отношение к одежде. Все более популярным становится спортивный стиль. Моду давно уже диктует молодое поколение. Преобладает демократичный имидж, в котором размыты социальные, возрастные и национальные рамки, стираются грани между мужским и женским костюмом, между деловой и повседневной одеждой, дневной и вечерней. Стили, бывшие ранее чётко разграниченными, перемешиваются, сплетаются, заимствуют друг у друга детали.</w:t>
      </w:r>
    </w:p>
    <w:p>
      <w:pPr>
        <w:pStyle w:val="Normal"/>
        <w:spacing w:before="120" w:after="0"/>
        <w:ind w:firstLine="567"/>
        <w:jc w:val="both"/>
        <w:rPr/>
      </w:pPr>
      <w:r>
        <w:rPr/>
        <w:t>Если в середине XX столетия в моде сосуществовало одновременно два-три выраженных направления, то сегодня их бессчётное количество. Говорить о единстве стиля в такой ситуации сложно. Главным становится не следование тому или иному стилю, а поиск собственного имиджа. Моден не стиль, но образ, индивидуальность.</w:t>
      </w:r>
    </w:p>
    <w:p>
      <w:pPr>
        <w:pStyle w:val="Normal"/>
        <w:spacing w:before="120" w:after="0"/>
        <w:ind w:firstLine="567"/>
        <w:jc w:val="both"/>
        <w:rPr/>
      </w:pPr>
      <w:r>
        <w:rPr/>
        <w:t>Все многообразие стилей и направлений в одежде можно соотнести с определёнными характеристиками личности. Поэтому мы будем говорить не о стилях как таковых, а о стилях в их связи с психологическими типами. Посмотрим, как внутренние качества человека диктуют ему внешнюю форму, «облекаются в плоть» и как, в свою очередь, внешняя форма — имидж, демонстрируемый человеком, — может помочь понять его характер и сущность. Остановимся на нескольких типах, которые являются цельными, узнаваемыми образами, органично соединяют внутренний личностный стиль и роль на сцене жизни — имидж.</w:t>
      </w:r>
    </w:p>
    <w:p>
      <w:pPr>
        <w:pStyle w:val="Normal"/>
        <w:spacing w:before="120" w:after="0"/>
        <w:jc w:val="center"/>
        <w:rPr>
          <w:b/>
          <w:b/>
          <w:bCs/>
          <w:sz w:val="28"/>
          <w:szCs w:val="28"/>
        </w:rPr>
      </w:pPr>
      <w:r>
        <w:rPr>
          <w:b/>
          <w:bCs/>
          <w:sz w:val="28"/>
          <w:szCs w:val="28"/>
        </w:rPr>
        <w:t>Классический имидж</w:t>
      </w:r>
    </w:p>
    <w:p>
      <w:pPr>
        <w:pStyle w:val="Normal"/>
        <w:spacing w:before="120" w:after="0"/>
        <w:ind w:firstLine="567"/>
        <w:jc w:val="both"/>
        <w:rPr/>
      </w:pPr>
      <w:r>
        <w:rPr/>
        <w:t>Человек, принадлежащий к этому типу, — профессионал, эстет, хороший организатор. Для него характерны уверенность в себе, дисциплинированность, амбициозность, упорство в достижении цели, авторитарность, практичность, хорошая физическая форма. У женщины обострено стремление к совершенству, она желает превзойти саму себя, обычно удачлива в профессиональной и личной жизни. В любой ситуации представитель классического типа «держит марку», тактичен и корректен; внешне ухожен и элегантен, производит впечатление цельного, респектабельного и здорового человека.</w:t>
      </w:r>
    </w:p>
    <w:p>
      <w:pPr>
        <w:pStyle w:val="Normal"/>
        <w:spacing w:before="120" w:after="0"/>
        <w:ind w:firstLine="567"/>
        <w:jc w:val="both"/>
        <w:rPr/>
      </w:pPr>
      <w:r>
        <w:rPr/>
        <w:t>Мужчина носит короткую аккуратную стрижку, гладко выбрит, у него ухоженные руки. Предпочитает одно- и двубортные классические костюмы — двойки или тройки, которые смотрятся на нём прекрасно.</w:t>
      </w:r>
    </w:p>
    <w:p>
      <w:pPr>
        <w:pStyle w:val="Normal"/>
        <w:spacing w:before="120" w:after="0"/>
        <w:ind w:firstLine="567"/>
        <w:jc w:val="both"/>
        <w:rPr/>
      </w:pPr>
      <w:r>
        <w:rPr/>
        <w:t>Любит однотонные или в полоску рубашки, галстуки спокойных тонов с геометрическим (фулярным) рисунком. Важные детали его гардероба — деловые костюмы, преимущественно серых тонов, прямое пальто чёрного или тёмно-серого цвета, шляпа, туфли, перчатки, кейс — всё в тон. Классические марки швейцарских часов на металлическом браслете и дорогие ручки с золотым пером — возможные дополнения.</w:t>
      </w:r>
    </w:p>
    <w:p>
      <w:pPr>
        <w:pStyle w:val="Normal"/>
        <w:spacing w:before="120" w:after="0"/>
        <w:ind w:firstLine="567"/>
        <w:jc w:val="both"/>
        <w:rPr/>
      </w:pPr>
      <w:r>
        <w:rPr/>
        <w:t>Одеваясь в свободном стиле (костюм для отдыха и спорта), выберет серые брюки с рубашкой и блейзер (клубный пиджак) либо слаксы с рубашкой поло и однотонным джемпером с V-образным вырезом. Цветовая гамма: синий, серый, бордо, голубой, зелёный.</w:t>
      </w:r>
    </w:p>
    <w:p>
      <w:pPr>
        <w:pStyle w:val="Normal"/>
        <w:spacing w:before="120" w:after="0"/>
        <w:ind w:firstLine="567"/>
        <w:jc w:val="both"/>
        <w:rPr/>
      </w:pPr>
      <w:r>
        <w:rPr/>
        <w:t>Женщина классического типа часто носит причёску, которая позволяет большое количество вариантов укладки, например каре. Поддерживает модный, но всё же приближенный к натуральному цвет волос. Если волосы короткие или полудлинные, то им придана мягкая, естественная форма, если длинные, то собраны в пучок или хвост с оригинальной заколкой. Макияж спокойный, нейтральный, но тщательно проработанный. Губы подчёркнуты мягким тоном помады. Вечером возможны чуть более насыщенные цвета румян и помады. Женщина этого типа предпочитает косметику известных фирм, проверенную, хорошего качества, недешёвую, рекомендованную косметологом.</w:t>
      </w:r>
    </w:p>
    <w:p>
      <w:pPr>
        <w:pStyle w:val="Normal"/>
        <w:spacing w:before="120" w:after="0"/>
        <w:ind w:firstLine="567"/>
        <w:jc w:val="both"/>
        <w:rPr/>
      </w:pPr>
      <w:r>
        <w:rPr/>
        <w:t>Гардероб такой леди отличается ограниченным количеством нарядов, строгостью покроя и цветовой гаммы, высоким качеством тканей. Во всём присутствуют вкус и чувство меры, простота и элегантность. Женщина хорошо продумывает свой гардероб, находя удовольствие в его составлении деталь за деталью. Предпочитает гладкие ткани (шерстяной креп, тонкий габарлин, фланель, хлопок, лён), простые, неброские расцветки: узкую полоску или клетку, мелкий фоновый рисунок.</w:t>
      </w:r>
    </w:p>
    <w:p>
      <w:pPr>
        <w:pStyle w:val="Normal"/>
        <w:spacing w:before="120" w:after="0"/>
        <w:ind w:firstLine="567"/>
        <w:jc w:val="both"/>
        <w:rPr/>
      </w:pPr>
      <w:r>
        <w:rPr/>
        <w:t>Фаворит одежды — костюм, брючный или с юбкой, мягкого приталенного силуэта с подчёркнутой линией плеча. Жакет в английском стиле с лацканами прямой или закруглённой формы либо с воротником-шалькой. Длина жакета может варьироваться в зависимости от моды, как и длина юбки. Но никогда юбка не бывает слишком мини или чересчур макси, чаще всего — до колен, либо чуть выше или ниже. (в классическом стиле всегда есть место костюму Шанель: жакет из твида, джерси или букле без лацканов, с окантовкой шнуром, крупными пуговицами, карманами-клапанами; юбка — ниже колена.) Любимые брюки — прямые, неширокие, со стрелками, немного суженные книзу. Если платье, то скорее платье-смокинг. Блузки в основном рубашечного покроя с отложным или английским воротником либо без воротника с круглым вырезом горловины.</w:t>
      </w:r>
    </w:p>
    <w:p>
      <w:pPr>
        <w:pStyle w:val="Normal"/>
        <w:spacing w:before="120" w:after="0"/>
        <w:ind w:firstLine="567"/>
        <w:jc w:val="both"/>
        <w:rPr/>
      </w:pPr>
      <w:r>
        <w:rPr/>
        <w:t>Туфли простые, на основе лодочки (иногда с открытой пяткой), на среднем каблуке, из натуральной кожи, неярких цветов. Классикой являются туфли в стиле Шанель — с мысом другого цвета, контрастного к основному.</w:t>
      </w:r>
    </w:p>
    <w:p>
      <w:pPr>
        <w:pStyle w:val="Normal"/>
        <w:spacing w:before="120" w:after="0"/>
        <w:ind w:firstLine="567"/>
        <w:jc w:val="both"/>
        <w:rPr/>
      </w:pPr>
      <w:r>
        <w:rPr/>
        <w:t>Свободный стиль женщина классического типа не слишком жалует. В качестве спортивной одежды может выбрать хлопчатобумажные брюки с рубашкой поло, водолазкой или батником и блейзер. Трикотажные комплекты предпочтёт из плотного материала, хорошо держащие форму и невытягивающиеся. Возможны морской стиль и сафари.</w:t>
      </w:r>
    </w:p>
    <w:p>
      <w:pPr>
        <w:pStyle w:val="Normal"/>
        <w:spacing w:before="120" w:after="0"/>
        <w:ind w:firstLine="567"/>
        <w:jc w:val="both"/>
        <w:rPr/>
      </w:pPr>
      <w:r>
        <w:rPr/>
        <w:t>На торжество эта женщина прилёт в жакете из нарядной ткани, надетом на тело, и прямой юбке или брюках. Другой вариант — платье по фигуре до щиколоток, на тонких бретелях, дополненное коротким болеро или палантином. Туфли-лодочки на высоком каблуке.</w:t>
      </w:r>
    </w:p>
    <w:p>
      <w:pPr>
        <w:pStyle w:val="Normal"/>
        <w:spacing w:before="120" w:after="0"/>
        <w:ind w:firstLine="567"/>
        <w:jc w:val="both"/>
        <w:rPr/>
      </w:pPr>
      <w:r>
        <w:rPr/>
        <w:t>Аксессуары подбираются так же тщательно, как и весь гардероб. Шёлковые шейные платки в стиле Hermes, элегантная дорогая бижутерия, хорошие часы. Большое внимание уделяется сумке: она должна быть из натуральной кожи (чаше в тон обуви), не маленькая, но и не слишком большая, геометрической формы (прямоугольник, трапеция) или сумка-конверт от Chanel, стёганая, с ремешком-цепочкой. Если портфель, то из дорогой кожи.</w:t>
      </w:r>
    </w:p>
    <w:p>
      <w:pPr>
        <w:pStyle w:val="Normal"/>
        <w:spacing w:before="120" w:after="0"/>
        <w:ind w:firstLine="567"/>
        <w:jc w:val="both"/>
        <w:rPr/>
      </w:pPr>
      <w:r>
        <w:rPr/>
        <w:t>У каждого стиля есть свои «ловушки». Хотя умеренность классики всегда смотрится достойно, существует некоторая опасность выглядеть слишком правильно, идеально, строго, что подчёркивает дистанцию и воспринимается как высокомерие, лишает образ естественности, артистизма. Стоит время от времени вносить разнообразие в гардероб, менять имидж. Помните: это всего лишь игра. Попробуйте добавить элементы романтического или яркого стиля.</w:t>
      </w:r>
    </w:p>
    <w:p>
      <w:pPr>
        <w:pStyle w:val="Normal"/>
        <w:spacing w:before="120" w:after="0"/>
        <w:ind w:firstLine="567"/>
        <w:jc w:val="both"/>
        <w:rPr/>
      </w:pPr>
      <w:r>
        <w:rPr/>
        <w:t>Фирмы, создающие одежду классического стиля: YSL, Ungaro, Chanel, Armani, Lanvin и др.</w:t>
      </w:r>
    </w:p>
    <w:p>
      <w:pPr>
        <w:pStyle w:val="Normal"/>
        <w:spacing w:before="120" w:after="0"/>
        <w:jc w:val="center"/>
        <w:rPr>
          <w:b/>
          <w:b/>
          <w:bCs/>
          <w:sz w:val="28"/>
          <w:szCs w:val="28"/>
        </w:rPr>
      </w:pPr>
      <w:r>
        <w:rPr>
          <w:b/>
          <w:bCs/>
          <w:sz w:val="28"/>
          <w:szCs w:val="28"/>
        </w:rPr>
        <w:t>Традиционный имидж</w:t>
      </w:r>
    </w:p>
    <w:p>
      <w:pPr>
        <w:pStyle w:val="Normal"/>
        <w:spacing w:before="120" w:after="0"/>
        <w:ind w:firstLine="567"/>
        <w:jc w:val="both"/>
        <w:rPr/>
      </w:pPr>
      <w:r>
        <w:rPr/>
        <w:t>Представитель этого типа — человек скромный и консервативный, верный принципам, традициям, крепко стоящий на ногах, питающий уважение к семейным корням. Для женщины семья, дети — главное. Она любит домашний уют, гостеприимна, примерная мать и безукоризненная жена, преданный, внимательный друг и соратник.</w:t>
      </w:r>
    </w:p>
    <w:p>
      <w:pPr>
        <w:pStyle w:val="Normal"/>
        <w:spacing w:before="120" w:after="0"/>
        <w:ind w:firstLine="567"/>
        <w:jc w:val="both"/>
        <w:rPr/>
      </w:pPr>
      <w:r>
        <w:rPr/>
        <w:t>Традиционалист следит за фигурой, но не «помешан» на ней. Часто обходится простой гимнастикой, которая не отнимает много времени.</w:t>
      </w:r>
    </w:p>
    <w:p>
      <w:pPr>
        <w:pStyle w:val="Normal"/>
        <w:spacing w:before="120" w:after="0"/>
        <w:ind w:firstLine="567"/>
        <w:jc w:val="both"/>
        <w:rPr/>
      </w:pPr>
      <w:r>
        <w:rPr/>
        <w:t>Мужчина стрижётся не слишком коротко, но и не длинно, нередко носит усы. Пожалуй, самым традиционным в мужской одежде (после смокинга и фрака) является английский костюм. Сорочки обычно однотонные или в полоску, галстуки — тёмные однотонные, в мелкий горох либо диагональную полоску. Одеваясь в свободном стиле, мужчина этого типа выберет спортивный пиджак с накладными карманами, кожаными или замшевыми налокотниками и кожаными обтяжными пуговицами, рубашку в мелкую клетку и шейный платок. Возможен и такой вариант: вельветовые брюки, рубашка в полоску и трикотажный джемпер или кофта. Почти обязательны удобные, разношенные мокасины и «видавший виды» портфель. Цветовая гамма — на основе коричневых, синих, зелёных тонов.</w:t>
      </w:r>
    </w:p>
    <w:p>
      <w:pPr>
        <w:pStyle w:val="Normal"/>
        <w:spacing w:before="120" w:after="0"/>
        <w:ind w:firstLine="567"/>
        <w:jc w:val="both"/>
        <w:rPr/>
      </w:pPr>
      <w:r>
        <w:rPr/>
        <w:t>Женщина предпочитает практичную аккуратную стрижку, не требующую особого ухода; длинные волосы собирает в пучок или хвост. Цвет волос — натуральный, макияж обычно отсутствует или сводится к контуру вокруг глаз и блеску для губ. Мыло и вода заменяют ей все остальные средства по уходу за кожей; иногда она воспользуется тем, что есть под рукой — кефиром, сметаной, яйцом, и сделает маску для лица.</w:t>
      </w:r>
    </w:p>
    <w:p>
      <w:pPr>
        <w:pStyle w:val="Normal"/>
        <w:spacing w:before="120" w:after="0"/>
        <w:ind w:firstLine="567"/>
        <w:jc w:val="both"/>
        <w:rPr/>
      </w:pPr>
      <w:r>
        <w:rPr/>
        <w:t>Такую женщину приходится заставлять обновлять гардероб, так как ей никогда ничего не нужно. Даже покупая новые вещи, она возьмёт аналогичные тем, что у нее уже есть. Основные достоинства одежды — покрой на все времена и случаи жизни, хороший пошив, прочная ткань и классические сочетания цветов. Она подолгу носит свои вещи, не заботясь о моде. Гардероб состоит только из самых необходимых предметов. Ткани — натуральные, ноские; расцветки простые: возможны мелкая клетка или шотландка, некрупный горох, «бабушкин ситчик» в цветочек.</w:t>
      </w:r>
    </w:p>
    <w:p>
      <w:pPr>
        <w:pStyle w:val="Normal"/>
        <w:spacing w:before="120" w:after="0"/>
        <w:ind w:firstLine="567"/>
        <w:jc w:val="both"/>
        <w:rPr/>
      </w:pPr>
      <w:r>
        <w:rPr/>
        <w:t>Для свободного стиля женщина выберет бермуды летом и практичные шерстяные брюки зимой с клетчатой рубашкой мужского типа, майкой, шерстяной кофтой или кардиганом.</w:t>
      </w:r>
    </w:p>
    <w:p>
      <w:pPr>
        <w:pStyle w:val="Normal"/>
        <w:spacing w:before="120" w:after="0"/>
        <w:ind w:firstLine="567"/>
        <w:jc w:val="both"/>
        <w:rPr/>
      </w:pPr>
      <w:r>
        <w:rPr/>
        <w:t>Городской стиль представлен прямой юбкой, в складку либо плиссированной юбкой из шотландки ниже колена, синим или цвета хаки пиджаком, стёганой курткой. Тёмно-синяя юбка и белая блузка — непременные элементы гардероба, как и свободное прямое или слегка приталенное платье из джерси покроя «на все времена». Пальто — прямое с накладными карманами, свингер либо парка со строгим воротником тёмных тонов, а также цвета кэмел.</w:t>
      </w:r>
    </w:p>
    <w:p>
      <w:pPr>
        <w:pStyle w:val="Normal"/>
        <w:spacing w:before="120" w:after="0"/>
        <w:ind w:firstLine="567"/>
        <w:jc w:val="both"/>
        <w:rPr/>
      </w:pPr>
      <w:r>
        <w:rPr/>
        <w:t>Женщина этого типа носит туфли на низком широком каблуке (чаще закрытые), мокасины или полуботинки, вечером — чёрные лодочки из лакированной кожи.</w:t>
      </w:r>
    </w:p>
    <w:p>
      <w:pPr>
        <w:pStyle w:val="Normal"/>
        <w:spacing w:before="120" w:after="0"/>
        <w:ind w:firstLine="567"/>
        <w:jc w:val="both"/>
        <w:rPr/>
      </w:pPr>
      <w:r>
        <w:rPr/>
        <w:t>Вечерний туалет: простое чёрное платье, украшенное ниткой жемчуга, или тёмно-синее с белой окантовкой и темно-синие лодочки.</w:t>
      </w:r>
    </w:p>
    <w:p>
      <w:pPr>
        <w:pStyle w:val="Normal"/>
        <w:spacing w:before="120" w:after="0"/>
        <w:ind w:firstLine="567"/>
        <w:jc w:val="both"/>
        <w:rPr/>
      </w:pPr>
      <w:r>
        <w:rPr/>
        <w:t>Аксессуары; миниатюрные часики на кожаном ремешке, небольшая сумка на длинной ручке, а также вместительная сумка из прочного материала, платок, тёмные перчатки, берет, тёплый шарф. Украшения — часто те, что получены в подарок, или же семейные драгоценности: жемчужные бусы, броши-камеи, кулоны.</w:t>
      </w:r>
    </w:p>
    <w:p>
      <w:pPr>
        <w:pStyle w:val="Normal"/>
        <w:spacing w:before="120" w:after="0"/>
        <w:ind w:firstLine="567"/>
        <w:jc w:val="both"/>
        <w:rPr/>
      </w:pPr>
      <w:r>
        <w:rPr/>
        <w:t>Безусловно, этот стиль имеет свои преимущества — подчеркивает статус хозяина, говорит об уверенности и стабильности, очень хорош в зрелом возрасте. Однако не стоит забывать, что, одеваясь в традиционном стиле, вы рискуете выглядеть немодно (даже старомодно) и произвести впечатление ретрограда, не принимающего новое. Если не хотите прослыть занудой, чаше меняйте причёску, одевайтесь в актуальной цветовой гамме.</w:t>
      </w:r>
    </w:p>
    <w:p>
      <w:pPr>
        <w:pStyle w:val="Normal"/>
        <w:spacing w:before="120" w:after="0"/>
        <w:ind w:firstLine="567"/>
        <w:jc w:val="both"/>
        <w:rPr/>
      </w:pPr>
      <w:r>
        <w:rPr/>
        <w:t>Известные марки одежды традиционного стиля: Hermes, Burberry, Hogle, Old England и др.</w:t>
      </w:r>
    </w:p>
    <w:p>
      <w:pPr>
        <w:pStyle w:val="Normal"/>
        <w:spacing w:before="120" w:after="0"/>
        <w:jc w:val="center"/>
        <w:rPr>
          <w:b/>
          <w:b/>
          <w:bCs/>
          <w:sz w:val="28"/>
          <w:szCs w:val="28"/>
        </w:rPr>
      </w:pPr>
      <w:r>
        <w:rPr>
          <w:b/>
          <w:bCs/>
          <w:sz w:val="28"/>
          <w:szCs w:val="28"/>
        </w:rPr>
        <w:t>Естественный (спортивный) имидж</w:t>
      </w:r>
    </w:p>
    <w:p>
      <w:pPr>
        <w:pStyle w:val="Normal"/>
        <w:spacing w:before="120" w:after="0"/>
        <w:ind w:firstLine="567"/>
        <w:jc w:val="both"/>
        <w:rPr/>
      </w:pPr>
      <w:r>
        <w:rPr/>
        <w:t>Это спортивный, компанейский, самостоятельный человек. Он энергичен, общителен, ведёт активный образ жизни. Женщина естественного типа всё успевает, может одновременно варить суп, помогать ребёнку с уроками, отвечать по телефону на расспросы свекрови и утешать лучшую подругу. Она принимает быстрые решения, которые поражают своей простотой и всегда оказываются правильными. Спорт — часть её жизни. Здоровое питание, чистый воздух, витамины — вот что заботит её. Внешне она подтянута, моложава, раскованна, демократична.</w:t>
      </w:r>
    </w:p>
    <w:p>
      <w:pPr>
        <w:pStyle w:val="Normal"/>
        <w:spacing w:before="120" w:after="0"/>
        <w:ind w:firstLine="567"/>
        <w:jc w:val="both"/>
        <w:rPr/>
      </w:pPr>
      <w:r>
        <w:rPr/>
        <w:t>Мужчина естественного типа, как и традиционалист, консервативен, но в своём роле. Он прост в общении, «свой парень», терпеть не может галстуки и официоз. Для него самая оптимальная одежда — джинсы и свитер. Футболки и толстовки, трикотажные фуфайки, ветровки и свободные брюки с накладными карманами — весь его арсенал. Любимая обувь — кроссовки или ботинки на мягкой подошве. Когда требуется выглядеть более официально, он, вероятно, наденет свободный пиджак из шерсти или букле с водолазкой либо с трикотажным джемпером. Этот мужчина носит короткую стрижку и гладко бреется. Из аксессуаров предпочитает спортивные часы с таймером и компасом на пластиковом или кожаном ремешке, большую, вместительную сумку, рюкзак. Женщина любит простые в уходе стрижки, часто короткие, не нуждающиеся в средствах для укладки, не приемлет лака для волос. Цвет волос обычно естественный, с выгоревшим эффектом, но возможны и более модные нюансы. Она не жалует декоративную косметику, для нее главное — здоровый цвет лица и хорошее состояние кожи. Если приходится делать макияж, то она слегка подкрасит ресницы и губы (блеском или помадой натурального тона).</w:t>
      </w:r>
    </w:p>
    <w:p>
      <w:pPr>
        <w:pStyle w:val="Normal"/>
        <w:spacing w:before="120" w:after="0"/>
        <w:ind w:firstLine="567"/>
        <w:jc w:val="both"/>
        <w:rPr/>
      </w:pPr>
      <w:r>
        <w:rPr/>
        <w:t>Основные критерии в выборе одежды — удобство, практичность, комфорт, функциональность. Ткани преимущественно натуральные, иногда с небольшим содержанием искусственных и эластичных волокон. Во всём облике такой женщины чувствуются непринуждённость, простота, лёгкая небрежность. Большинство вещей — в стиле унисекс или в духе американизированной молодёжной моды. Цветовая гамма обширна — от ярких до натуральных, «экологических» цветов.</w:t>
      </w:r>
    </w:p>
    <w:p>
      <w:pPr>
        <w:pStyle w:val="Normal"/>
        <w:spacing w:before="120" w:after="0"/>
        <w:ind w:firstLine="567"/>
        <w:jc w:val="both"/>
        <w:rPr/>
      </w:pPr>
      <w:r>
        <w:rPr/>
        <w:t>Фаворит в одежде — брюки разных видов, особенно джинсы (и вообще джинсовый стиль). Много трикотажа: всевозможные футболки, свитеры, джемперы, свободные рубашки, толстовки. Любимая верхняя одежда — ветровка и куртка. На всех вещах множество карманов, молний, липучек. Женщинам этого типа нравятся большие свитеры ручной вязки в скандинавском стиле, лыжные комплекты (вязаные шарф и шапочка). Юбки — простые, прямой или трапециевидной формы, как правило, короткие, однако носятся редко.</w:t>
      </w:r>
    </w:p>
    <w:p>
      <w:pPr>
        <w:pStyle w:val="Normal"/>
        <w:spacing w:before="120" w:after="0"/>
        <w:ind w:firstLine="567"/>
        <w:jc w:val="both"/>
        <w:rPr/>
      </w:pPr>
      <w:r>
        <w:rPr/>
        <w:t>Для деловой обстановки женщина выберет спортивного стиля пиджак (без жёстких прокладок, с накладными карманами), надетый на трикотажную майку или рубашку мужского типа, либо трикотажный комплект с длинной юбкой или брюками.</w:t>
      </w:r>
    </w:p>
    <w:p>
      <w:pPr>
        <w:pStyle w:val="Normal"/>
        <w:spacing w:before="120" w:after="0"/>
        <w:ind w:firstLine="567"/>
        <w:jc w:val="both"/>
        <w:rPr/>
      </w:pPr>
      <w:r>
        <w:rPr/>
        <w:t>Обувь — комфортная, мягкая, без каблука либо на устойчивом каблуке: замшевые полузакрытые туфли, спортивные ботинки, кроссовки.</w:t>
      </w:r>
    </w:p>
    <w:p>
      <w:pPr>
        <w:pStyle w:val="Normal"/>
        <w:spacing w:before="120" w:after="0"/>
        <w:ind w:firstLine="567"/>
        <w:jc w:val="both"/>
        <w:rPr/>
      </w:pPr>
      <w:r>
        <w:rPr/>
        <w:t>Вечерний туалет для неё всегда проблема. Возможны брючный костюм с нарядным топом или простое облегающее платье-майка и серьги.</w:t>
      </w:r>
    </w:p>
    <w:p>
      <w:pPr>
        <w:pStyle w:val="Normal"/>
        <w:spacing w:before="120" w:after="0"/>
        <w:ind w:firstLine="567"/>
        <w:jc w:val="both"/>
        <w:rPr/>
      </w:pPr>
      <w:r>
        <w:rPr/>
        <w:t>Сумки — мягкие, объёмистые; в центре внимания — рюкзак. Эта женщина носит мужские кепки, бейсболки, спортивные шапочки, часы спортивного стиля — с таймером, компасом, водонепроницаемые. Ей не чужды этнические украшения. «Ловушка» стиля — опасность выглядеть небрежно. Имея невыразительный вид, легко затеряться в толпе. Вы рискуете прослыть человеком без особой фантазии, без «изюминки». Дополните естественный стиль романтическим, и ваш образ обретёт элегантность и лёгкий шарм.</w:t>
      </w:r>
    </w:p>
    <w:p>
      <w:pPr>
        <w:pStyle w:val="Normal"/>
        <w:spacing w:before="120" w:after="0"/>
        <w:ind w:firstLine="567"/>
        <w:jc w:val="both"/>
        <w:rPr/>
      </w:pPr>
      <w:r>
        <w:rPr/>
        <w:t>Фирмы, выпускающие одежду естественного стиля: Benetton, Lacoste, Gap, Calvin Klein и др.</w:t>
      </w:r>
    </w:p>
    <w:p>
      <w:pPr>
        <w:pStyle w:val="Normal"/>
        <w:spacing w:before="120" w:after="0"/>
        <w:jc w:val="center"/>
        <w:rPr>
          <w:b/>
          <w:b/>
          <w:bCs/>
          <w:sz w:val="28"/>
          <w:szCs w:val="28"/>
        </w:rPr>
      </w:pPr>
      <w:r>
        <w:rPr>
          <w:b/>
          <w:bCs/>
          <w:sz w:val="28"/>
          <w:szCs w:val="28"/>
        </w:rPr>
        <w:t>Романтический имидж</w:t>
      </w:r>
    </w:p>
    <w:p>
      <w:pPr>
        <w:pStyle w:val="Normal"/>
        <w:spacing w:before="120" w:after="0"/>
        <w:ind w:firstLine="567"/>
        <w:jc w:val="both"/>
        <w:rPr/>
      </w:pPr>
      <w:r>
        <w:rPr/>
        <w:t>Перед нами человек очаровательный, чувственный. Женщина романтична и суперженственна. Она хочет соблазнять, любить и быть любимой. Натура эмоциональная и переменчивая: моменты экзальтации сменяются депрессией. Ей необходимы природа и большие пространства, в которых она черпает жизненные силы. Внешность этой дамы напоминает прекрасную скрипку. Она готова истязать себя любыми упражнениями и диетами, лишь бы соответствовать мужскому представлению об идеальной женской фигуре.</w:t>
      </w:r>
    </w:p>
    <w:p>
      <w:pPr>
        <w:pStyle w:val="Normal"/>
        <w:spacing w:before="120" w:after="0"/>
        <w:ind w:firstLine="567"/>
        <w:jc w:val="both"/>
        <w:rPr/>
      </w:pPr>
      <w:r>
        <w:rPr/>
        <w:t>Мужчина романтического типа нежен, обходителен и приятен в общении, влюбчив и сентиментален. Это рыцарь с благородными помыслами, мечтающий совершить подвиг. В юности строен, но с возрастом обычно полнеет. Любит удлинённые стрижки или волнистые волосы до плеч. Его костюм продуман до мелочей и выдаёт артистизм натуры. Романтик носит плащи до пят и зонт с ручкой-тростью, белые сорочки с широким отложным воротником, цветные жилеты, широкие мягкие галстуки и шейные платки; неравнодушен к светлым летним костюмам из льна или шёлка, к широкополым шляпам; тяготеет также к морскому стилю. Его привлекают вещицы с шармом (мундштуки или трубки, перстни, галстуки-бабочки) и старина (часы с цепочкой в жилетном кармане, бутоньерка в петлице).</w:t>
      </w:r>
    </w:p>
    <w:p>
      <w:pPr>
        <w:pStyle w:val="Normal"/>
        <w:spacing w:before="120" w:after="0"/>
        <w:ind w:firstLine="567"/>
        <w:jc w:val="both"/>
        <w:rPr/>
      </w:pPr>
      <w:r>
        <w:rPr/>
        <w:t>Романтической даме нравятся свободно струящиеся вокруг лица волосы. Она предпочитает полудлинные или длинные прически. Часто волосы собраны в импровизированный пучок, выбивающиеся пряди падают на лоб, вьются по шее и у висков. Макияж — лёгкий, прозрачный, акцент делается на глаза, ресницы. Перед зеркалом она часто репетирует чувственный взгляд — своё главное оружие.</w:t>
      </w:r>
    </w:p>
    <w:p>
      <w:pPr>
        <w:pStyle w:val="Normal"/>
        <w:spacing w:before="120" w:after="0"/>
        <w:ind w:firstLine="567"/>
        <w:jc w:val="both"/>
        <w:rPr/>
      </w:pPr>
      <w:r>
        <w:rPr/>
        <w:t>Одежда подчеркивает достоинства фигуры, делая её соблазнительной (но не сексапильной). Женщина романтического типа любит прозрачные детали, кружева, воланы, шнуровку, затянутую талию, блузки с приспущенным плечом, поднятый воротник, летящие, обволакивающие ноги юбки.</w:t>
      </w:r>
    </w:p>
    <w:p>
      <w:pPr>
        <w:pStyle w:val="Normal"/>
        <w:spacing w:before="120" w:after="0"/>
        <w:ind w:firstLine="567"/>
        <w:jc w:val="both"/>
        <w:rPr/>
      </w:pPr>
      <w:r>
        <w:rPr/>
        <w:t>Женщина романтического типа предпочитает лёгкие, воздушные, мягко стекающие ткани с цветочным узором, всевозможные варианты фантазийных узоров, абстрактные, напоминающие акварельные, прекрасно подчёркивающие обаяние. Привлекают её ткани с растительным рисунком, элементы фольклорного стиля, стиля кантри (деревенского). Романтическая женщина легко может позволить себе одежду стиля ретро с такими деталями, как жабо, оборки, рюши.</w:t>
      </w:r>
    </w:p>
    <w:p>
      <w:pPr>
        <w:pStyle w:val="Normal"/>
        <w:spacing w:before="120" w:after="0"/>
        <w:ind w:firstLine="567"/>
        <w:jc w:val="both"/>
        <w:rPr/>
      </w:pPr>
      <w:r>
        <w:rPr/>
        <w:t>Цвета подойдут мягкие и нежные, например светло-голубой и розовый, лавандовый, фисташковый.</w:t>
      </w:r>
    </w:p>
    <w:p>
      <w:pPr>
        <w:pStyle w:val="Normal"/>
        <w:spacing w:before="120" w:after="0"/>
        <w:ind w:firstLine="567"/>
        <w:jc w:val="both"/>
        <w:rPr/>
      </w:pPr>
      <w:r>
        <w:rPr/>
        <w:t>Романтический образ может быть подчёркнут цветочным ароматом духов с эссенциями розы, нарцисса, жасмина, запахом ванили.</w:t>
      </w:r>
    </w:p>
    <w:p>
      <w:pPr>
        <w:pStyle w:val="Normal"/>
        <w:spacing w:before="120" w:after="0"/>
        <w:ind w:firstLine="567"/>
        <w:jc w:val="both"/>
        <w:rPr/>
      </w:pPr>
      <w:r>
        <w:rPr/>
        <w:t>Городской стиль — это костюм приталенного силуэта с закруглёнными деталями (лацканами, карманами). Блузка с бантом или жабо, большим отложным воротником, иногда отделана тесьмой либо вышивкой. Юбка — лёгкая, расклешенная. Возможно сочетание платья с пиджаком. Платье — фаворит романтического стиля. Любимое пальто — приталенный редингот с отложными обшлагами из бархата.</w:t>
      </w:r>
    </w:p>
    <w:p>
      <w:pPr>
        <w:pStyle w:val="Normal"/>
        <w:spacing w:before="120" w:after="0"/>
        <w:ind w:firstLine="567"/>
        <w:jc w:val="both"/>
        <w:rPr/>
      </w:pPr>
      <w:r>
        <w:rPr/>
        <w:t>И свободный стиль остаётся соблазнительным. Выходной эта особа предпочтёт провести в легинсах с длинной рубашкой или в мягком свитере и свободной юбке, укутавшись в вязаную шаль.</w:t>
      </w:r>
    </w:p>
    <w:p>
      <w:pPr>
        <w:pStyle w:val="Normal"/>
        <w:spacing w:before="120" w:after="0"/>
        <w:ind w:firstLine="567"/>
        <w:jc w:val="both"/>
        <w:rPr/>
      </w:pPr>
      <w:r>
        <w:rPr/>
        <w:t>Вечерний туалет — лучший случай, чтобы пустить в ход всё своё очарование: в арсенале нашей героини платье по фигуре, мягкие воздушные шали, искусственные цветы, декольте, оборки, прозрачные ткани, шелка, подчёркнутая линия талии, корсажи, летящие широкие юбки.</w:t>
      </w:r>
    </w:p>
    <w:p>
      <w:pPr>
        <w:pStyle w:val="Normal"/>
        <w:spacing w:before="120" w:after="0"/>
        <w:ind w:firstLine="567"/>
        <w:jc w:val="both"/>
        <w:rPr/>
      </w:pPr>
      <w:r>
        <w:rPr/>
        <w:t>У неё целая коллекция аксессуаров: шейные платки, шарфики, шали из шёлка, газа, при помощи которых она смягчает формы воротников и привлекает внимание к шее и декольте. Украшения — изящные, миниатюрные, немного наивные, часто под старину: камеи, кулоны в виде сердечка или цветка. Обувь, как правило, на каблучке, утончённая, цветная, с изящными деталями, например бантиками. У такой женщины слабость к сандалиям с завязками вокруг щиколотки, полуботинкам с пуговицами и шнуровкой.</w:t>
      </w:r>
    </w:p>
    <w:p>
      <w:pPr>
        <w:pStyle w:val="Normal"/>
        <w:spacing w:before="120" w:after="0"/>
        <w:ind w:firstLine="567"/>
        <w:jc w:val="both"/>
        <w:rPr/>
      </w:pPr>
      <w:r>
        <w:rPr/>
        <w:t>Чтобы не казаться жеманной, приторно-сладкой, не стоит злоупотреблять оборочками, рюшечками, воланчиками. Можно попробовать поэкспериментировать с брючными «мужскими» костюмами в стиле денди.</w:t>
      </w:r>
    </w:p>
    <w:p>
      <w:pPr>
        <w:pStyle w:val="Normal"/>
        <w:spacing w:before="120" w:after="0"/>
        <w:ind w:firstLine="567"/>
        <w:jc w:val="both"/>
        <w:rPr/>
      </w:pPr>
      <w:r>
        <w:rPr/>
        <w:t>Одежду романтического стиля выпускают фирмы Laura Ashley, Cacharel, Nina Ricci, Chole и др.</w:t>
      </w:r>
    </w:p>
    <w:p>
      <w:pPr>
        <w:pStyle w:val="Normal"/>
        <w:spacing w:before="120" w:after="0"/>
        <w:jc w:val="center"/>
        <w:rPr>
          <w:b/>
          <w:b/>
          <w:bCs/>
          <w:sz w:val="28"/>
          <w:szCs w:val="28"/>
        </w:rPr>
      </w:pPr>
      <w:r>
        <w:rPr>
          <w:b/>
          <w:bCs/>
          <w:sz w:val="28"/>
          <w:szCs w:val="28"/>
        </w:rPr>
        <w:t>Яркий имидж</w:t>
      </w:r>
    </w:p>
    <w:p>
      <w:pPr>
        <w:pStyle w:val="Normal"/>
        <w:spacing w:before="120" w:after="0"/>
        <w:ind w:firstLine="567"/>
        <w:jc w:val="both"/>
        <w:rPr/>
      </w:pPr>
      <w:r>
        <w:rPr/>
        <w:t>Представитель яркого типа — человек сексапильный, провоцирующий, независимый. Женщина — отчаянная соблазнительница, горда собой, своей фигурой и не устаёт это демонстрировать. Она поражает темпераментом, откровенностью, входит в комнату, как иные выходят на сцену стремится привлечь внимание к собственной персоне всем — манерой говорить, двигаться, одеваться. Ей одинаково нравятся многолюдные тусовки и небольшие приятельские посиделки. Эта дама умеет поддержать компанию, и её вечеринки всегда удаются. Считает необходимым ухаживать за телом и украшать его, чтобы быть привлекательной. Следит за питанием, но не отказывает себе в маленьких слабостях. Увлекается косметическими процедурами, особенно массажами.</w:t>
      </w:r>
    </w:p>
    <w:p>
      <w:pPr>
        <w:pStyle w:val="Normal"/>
        <w:spacing w:before="120" w:after="0"/>
        <w:ind w:firstLine="567"/>
        <w:jc w:val="both"/>
        <w:rPr/>
      </w:pPr>
      <w:r>
        <w:rPr/>
        <w:t>Мужчина яркого типа — красавец-сердцеед. Он амбициозен, удачлив, немного самовлюблён, порой циничен. Хорошо сложен, имеет представительную внешность, светские манеры, вальяжен, не прочь пустить пыль в глаза. Всегда прекрасно пострижен, ухаживает за руками, делает маникюр. Одет с лоском, изысканно, дорого, обладает хорошим вкусом и любит это подчеркнуть. Его стиль — осовремененная классика в диапазоне модных силуэта, длины, материала и цвета. Особое внимание такой мужчина уделяет аксессуарам, выбирая вещи стильные, дорогие, элегантные. У него целая коллекция самых разных галстуков прекрасного качества, много модной обуви известных фирм. Для свободного времени, возможно, выберет чёрные брюки с чёрным, белым или ярким тонким свитером либо майкой по фигуре.</w:t>
      </w:r>
    </w:p>
    <w:p>
      <w:pPr>
        <w:pStyle w:val="Normal"/>
        <w:spacing w:before="120" w:after="0"/>
        <w:ind w:firstLine="567"/>
        <w:jc w:val="both"/>
        <w:rPr/>
      </w:pPr>
      <w:r>
        <w:rPr/>
        <w:t>Женщина уделяет большое внимание причёске и цвету волос — они обязательно должны быть модными. Волосы короткие или длинные, пышной формы, тщательно уложенные, цвет яркий, выразительный. Любит краситься и знает в этом толк. Основные детали макияжа — подведённые глаза и сочный, пухлый, сексапильный рот. Гардероб обширный, поскольку такая женщина не в силах устоять перед соблазнами моды. У неё много разных нарядов — средств перевоплощения, которые нельзя назвать скромными. Даже классические костюмы подчеркивают и облегают фигуру. Она носит массивные аксессуары в стиле барокко, что утяжеляет костюм, делает его броским, даже театральным. Впрочем, на ней ничто не кажется чрезмерным. Она любит насыщенные краски, но в первую очередь остаётся верна чёрному цвету. Предпочитает гладкие ткани с отливом, джерси, стрейч, замшу, плотный шёлк, атлас, бархат. Рисунки чёткие, часто геометрические или имитирующие шкуры животных.</w:t>
      </w:r>
    </w:p>
    <w:p>
      <w:pPr>
        <w:pStyle w:val="Normal"/>
        <w:spacing w:before="120" w:after="0"/>
        <w:ind w:firstLine="567"/>
        <w:jc w:val="both"/>
        <w:rPr/>
      </w:pPr>
      <w:r>
        <w:rPr/>
        <w:t>В городском стиле всё должно выглядеть дорого. Костюм — прекрасно сконструированный, сильно обтягивающий, линии талии и бёдер подчёркнуты. Цвет — яркий или с яркой деталью. Любимая длина — мини. Если же юбка длинная, то узкая и с высоким разрезом. Вообще, разрезы приветствуются на любой одежде.</w:t>
      </w:r>
    </w:p>
    <w:p>
      <w:pPr>
        <w:pStyle w:val="Normal"/>
        <w:spacing w:before="120" w:after="0"/>
        <w:ind w:firstLine="567"/>
        <w:jc w:val="both"/>
        <w:rPr/>
      </w:pPr>
      <w:r>
        <w:rPr/>
        <w:t>Яркая женщина любит стиль «секси» с прозрачными тканями, отделкой мехом и дорогой кожей питона, крокодила или страуса. Ей также нравятся аксессуары из лакированной кожи и парчи. Обожает меха, носит шубы до пят или короткие манто, сапожки из шкуры пони и палантины с меховыми кистями.</w:t>
      </w:r>
    </w:p>
    <w:p>
      <w:pPr>
        <w:pStyle w:val="Normal"/>
        <w:spacing w:before="120" w:after="0"/>
        <w:ind w:firstLine="567"/>
        <w:jc w:val="both"/>
        <w:rPr/>
      </w:pPr>
      <w:r>
        <w:rPr/>
        <w:t>Даже в свободном стиле женщина с ярким имиджем должна сохранять свой шарм: облегающие джинсы, брюки-«сигары» или узкие в бёдрах трикотажные брюки клёш с заниженной талией, топики, укороченные маечки, бюстье, свитеры свободные, часто с провоцирующим декольте или приспущенным плечом.</w:t>
      </w:r>
    </w:p>
    <w:p>
      <w:pPr>
        <w:pStyle w:val="Normal"/>
        <w:spacing w:before="120" w:after="0"/>
        <w:ind w:firstLine="567"/>
        <w:jc w:val="both"/>
        <w:rPr/>
      </w:pPr>
      <w:r>
        <w:rPr/>
        <w:t>В вечернем туалете всё будет подчёркивать прелесть форм, красоту ног. Наряды откровенные, максимально открывающие тело. Даже если это маленькое чёрное платье, то непременно с глубоким декольте, точь-в-точь по фигуре, с блеском отделки или украшений.</w:t>
      </w:r>
    </w:p>
    <w:p>
      <w:pPr>
        <w:pStyle w:val="Normal"/>
        <w:spacing w:before="120" w:after="0"/>
        <w:ind w:firstLine="567"/>
        <w:jc w:val="both"/>
        <w:rPr/>
      </w:pPr>
      <w:r>
        <w:rPr/>
        <w:t>Обуви должно быть много — модной, дорогой, превосходного качества, любых фасонов и цветов. Обязателен каблук, чаше — шпилька.</w:t>
      </w:r>
    </w:p>
    <w:p>
      <w:pPr>
        <w:pStyle w:val="Normal"/>
        <w:spacing w:before="120" w:after="0"/>
        <w:ind w:firstLine="567"/>
        <w:jc w:val="both"/>
        <w:rPr/>
      </w:pPr>
      <w:r>
        <w:rPr/>
        <w:t>Сумки фантазийных форм, чётких линий, с яркой отделкой, золотыми пряжками, стразами. Украшения — крупные, броские, порой помпезные, необычного дизайна. Излюбленный аксессуар — тёмные очки.</w:t>
      </w:r>
    </w:p>
    <w:p>
      <w:pPr>
        <w:pStyle w:val="Normal"/>
        <w:spacing w:before="120" w:after="0"/>
        <w:ind w:firstLine="567"/>
        <w:jc w:val="both"/>
        <w:rPr/>
      </w:pPr>
      <w:r>
        <w:rPr/>
        <w:t>Яркая женщина порой не замечает, что выглядит чересчур вызывающе и эксцентрично, а это не всегда уместно, например в рабочей обстановке. Помните: подчас скрытая сексуальность привлекает больше, чем голые колени и откровенное декольте. Этот стиль прекрасно «усмиряется» классикой и романтизмом.</w:t>
      </w:r>
    </w:p>
    <w:p>
      <w:pPr>
        <w:pStyle w:val="Normal"/>
        <w:spacing w:before="120" w:after="0"/>
        <w:ind w:firstLine="567"/>
        <w:jc w:val="both"/>
        <w:rPr/>
      </w:pPr>
      <w:r>
        <w:rPr/>
        <w:t>Фирмы, создающие одежду яркого стиля: Thierry Mugler, Escada, Montana, Versace, Valentino и др.</w:t>
      </w:r>
    </w:p>
    <w:p>
      <w:pPr>
        <w:pStyle w:val="Normal"/>
        <w:spacing w:before="120" w:after="0"/>
        <w:jc w:val="center"/>
        <w:rPr>
          <w:b/>
          <w:b/>
          <w:bCs/>
          <w:sz w:val="28"/>
          <w:szCs w:val="28"/>
        </w:rPr>
      </w:pPr>
      <w:r>
        <w:rPr>
          <w:b/>
          <w:bCs/>
          <w:sz w:val="28"/>
          <w:szCs w:val="28"/>
        </w:rPr>
        <w:t>«Свободный художник»</w:t>
      </w:r>
    </w:p>
    <w:p>
      <w:pPr>
        <w:pStyle w:val="Normal"/>
        <w:spacing w:before="120" w:after="0"/>
        <w:ind w:firstLine="567"/>
        <w:jc w:val="both"/>
        <w:rPr/>
      </w:pPr>
      <w:r>
        <w:rPr/>
        <w:t>Для этой творческой натуры характерны любовь к приключениям, непредсказуемость. Женщина интеллектуальна, экстравагантна, ни на кого не похожа. Она погружена в себя, в размышления из области метафизики и не всегда одевается соответственно обстоятельствам, хотя хочет нравиться, быть привлекательной, а потому уделяет большое внимание костюму. Ведомая фантазией и поиском оригинального, эта дама часто превращает моду в искусство. Она уважает неповторимость, индивидуальность в любом проявлении.</w:t>
      </w:r>
    </w:p>
    <w:p>
      <w:pPr>
        <w:pStyle w:val="Normal"/>
        <w:spacing w:before="120" w:after="0"/>
        <w:ind w:firstLine="567"/>
        <w:jc w:val="both"/>
        <w:rPr/>
      </w:pPr>
      <w:r>
        <w:rPr/>
        <w:t>От мужчины никогда не знаешь чего ожидать. Бывает, он мало заботится о внешности и ходит в вытянутом свитере и шлёпанцах на босу ногу. Но может быть и демонстративен, проявляя через костюм свой творческий потенциал. Тогда в его гардеробе окажутся самые разные вещи — от фольклорных вышитых рубах навыпуск и мексиканских пончо до экспериментальных курток из целлофана с терморегулятором на солнечных батарейках. Ему нравятся этнические рисунки, натуральные ткани. Представители этого стиля порой отпускают длинные волосы и бороду, а иногда бреют голову, прокалывают уши, брови, другие места и татуируют тело. Женщина такого типа непредсказуема, у парикмахера или дома способна экспериментировать с различными цветами. Волосы могут быть как длинные (расчёсанные на прямой пробор), так и короткие, взъерошенные или заплетенные в африканские косички. Иногда макияж полностью отсутствует, а иногда глаза и губы ярко очерчены — всё зависит от образа. Некоторым нравятся татуировки-символы и другие украшения тела.</w:t>
      </w:r>
    </w:p>
    <w:p>
      <w:pPr>
        <w:pStyle w:val="Normal"/>
        <w:spacing w:before="120" w:after="0"/>
        <w:ind w:firstLine="567"/>
        <w:jc w:val="both"/>
        <w:rPr/>
      </w:pPr>
      <w:r>
        <w:rPr/>
        <w:t>Гардероб ее состоит из удобной одежды, шалей и длинных шарфов. Представительница этого типа любит натуральные, «экологические» ткани, свободные свитеры ручной вязки. Сочетание цветов и красок чисто художественное. Нередко фантазийные узоры ткани придают одежде неподражаемую оригинальность. Её привлекает восточный стиль. Она часто сама выдумывает свои наряды или переделывает готовую одежду до неузнаваемости. Легко смешивает стили разных эпох и народов.</w:t>
      </w:r>
    </w:p>
    <w:p>
      <w:pPr>
        <w:pStyle w:val="Normal"/>
        <w:spacing w:before="120" w:after="0"/>
        <w:ind w:firstLine="567"/>
        <w:jc w:val="both"/>
        <w:rPr/>
      </w:pPr>
      <w:r>
        <w:rPr/>
        <w:t>Свободный стиль нередко представлен одеждой как бы с чужого плеча: комбинезоны, широкие джинсы или длинные юбки в сочетании с мужскими рубашками, балахонами и безразмерными свитерами грубой вязки. Такой женщине по душе стиль хиппи — бахрома, клёши, вышивка и ручная вязка крючком.</w:t>
      </w:r>
    </w:p>
    <w:p>
      <w:pPr>
        <w:pStyle w:val="Normal"/>
        <w:spacing w:before="120" w:after="0"/>
        <w:ind w:firstLine="567"/>
        <w:jc w:val="both"/>
        <w:rPr/>
      </w:pPr>
      <w:r>
        <w:rPr/>
        <w:t>В городском стиле соединяются минные свободные пиджаки, жилеты из фактурных тканей или с аппликацией в сочетании с широкой юбкой макси; платья-рубашки со свободным кардиганом; длинные и просторные пальто.</w:t>
      </w:r>
    </w:p>
    <w:p>
      <w:pPr>
        <w:pStyle w:val="Normal"/>
        <w:spacing w:before="120" w:after="0"/>
        <w:ind w:firstLine="567"/>
        <w:jc w:val="both"/>
        <w:rPr/>
      </w:pPr>
      <w:r>
        <w:rPr/>
        <w:t>Вечерний туалет всегда экстравагантный и экзотичный, иллюстрирующий оригинальность мышления его обладательницы. Обязательны этнические детали, а нередко и весь костюм выдержан в восточном (китайском или японском) стиле. Обувь, как правило, необычная, часто без каблука, из замши, атласа, льна.</w:t>
      </w:r>
    </w:p>
    <w:p>
      <w:pPr>
        <w:pStyle w:val="Normal"/>
        <w:spacing w:before="120" w:after="0"/>
        <w:ind w:firstLine="567"/>
        <w:jc w:val="both"/>
        <w:rPr/>
      </w:pPr>
      <w:r>
        <w:rPr/>
        <w:t>Она носит объёмистые сумки мягкой формы, нередко тканевые, джинсовые, украшенные бусинами, вышивкой, аппликацией. Любит головные уборы — береты, вязаные шапочки с ушками, тюбетейки. У неё есть пончо, которое она купила в художественном салоне. Бижутерия авторская или собственного производства, причём с мистической символикой, «со значением».</w:t>
      </w:r>
    </w:p>
    <w:p>
      <w:pPr>
        <w:pStyle w:val="Normal"/>
        <w:spacing w:before="120" w:after="0"/>
        <w:ind w:firstLine="567"/>
        <w:jc w:val="both"/>
        <w:rPr/>
      </w:pPr>
      <w:r>
        <w:rPr/>
        <w:t>Свободный художник настолько занят собой и погружён в свой мир, что не всегда бывает адекватен обстановке. Следует помнить, что в неординарных нарядах вы не сможете (когда это нужно) выглядеть серьёзным и ответственным человеком. Да, иногда надо идти на компромисс.</w:t>
      </w:r>
    </w:p>
    <w:p>
      <w:pPr>
        <w:pStyle w:val="Normal"/>
        <w:spacing w:before="120" w:after="0"/>
        <w:ind w:firstLine="567"/>
        <w:jc w:val="both"/>
        <w:rPr/>
      </w:pPr>
      <w:r>
        <w:rPr/>
        <w:t>Одежда данного стиля выпускается под марками Issey Miyake, Yohji Yamamoto, Jean-Paul Gaultier и др.</w:t>
      </w:r>
    </w:p>
    <w:p>
      <w:pPr>
        <w:pStyle w:val="Normal"/>
        <w:spacing w:before="120" w:after="0"/>
        <w:jc w:val="center"/>
        <w:rPr>
          <w:b/>
          <w:b/>
          <w:bCs/>
          <w:sz w:val="28"/>
          <w:szCs w:val="28"/>
        </w:rPr>
      </w:pPr>
      <w:r>
        <w:rPr>
          <w:b/>
          <w:bCs/>
          <w:sz w:val="28"/>
          <w:szCs w:val="28"/>
        </w:rPr>
        <w:t>***</w:t>
      </w:r>
    </w:p>
    <w:p>
      <w:pPr>
        <w:pStyle w:val="Normal"/>
        <w:spacing w:before="120" w:after="0"/>
        <w:ind w:firstLine="567"/>
        <w:jc w:val="both"/>
        <w:rPr/>
      </w:pPr>
      <w:r>
        <w:rPr/>
        <w:t>Мы редко остаёмся приверженцами одного стиля или направления в одежде. Когда влюбляемся, нас влечет романтический стиль, когда делаем карьеру — предпочитаем классику, когда пытаемся начать жизнь заново — ищем совершенно новый образ.</w:t>
      </w:r>
    </w:p>
    <w:p>
      <w:pPr>
        <w:pStyle w:val="Normal"/>
        <w:spacing w:before="120" w:after="0"/>
        <w:ind w:firstLine="567"/>
        <w:jc w:val="both"/>
        <w:rPr/>
      </w:pPr>
      <w:r>
        <w:rPr/>
        <w:t>Человек, не меняющий стиль и имидж на протяжении всей жизни, кажется законсервированным, предсказуемым, неинтересным. Это может говорить и о неуверенности в себе — ведь легче и проще носить то, что хорошо знакомо и проверено. Тот, кто лихорадочно меняет стили, тоже не уверен в своем выборе и скорее всего зависим от чужого мнения. Если в гардеробе слишком много разных несочетающихся вещей, то нельзя создать цельный образ. Постоянно чего-то будет не хватать или что-то будет мешать.</w:t>
      </w:r>
    </w:p>
    <w:p>
      <w:pPr>
        <w:pStyle w:val="Normal"/>
        <w:spacing w:before="120" w:after="0"/>
        <w:ind w:firstLine="567"/>
        <w:jc w:val="both"/>
        <w:rPr/>
      </w:pPr>
      <w:r>
        <w:rPr/>
        <w:t>Как правило, в гардеробе каждого присутствует одежда двух основных стилей, которые отвечают характеру и образу жизни человека, видоизменяются и трансформируются в зависимости от моды и требований времени. Иные стили то появляются, то исчезают, внося оживление и разнообразие в гардероб, но редко задерживаются надолго.</w:t>
      </w:r>
    </w:p>
    <w:p>
      <w:pPr>
        <w:pStyle w:val="Normal"/>
        <w:spacing w:before="120" w:after="0"/>
        <w:ind w:firstLine="567"/>
        <w:jc w:val="both"/>
        <w:rPr/>
      </w:pPr>
      <w:r>
        <w:rPr/>
        <w:t>Возможно, из двух преобладающих стилей одежды один является внутренним — отражением личности и собственного отношения к себе, а второй — имидж, предъявляемый окружающим (и подчинённый некоей необходимости). Эти два стиля должны дополнять друг друга, не разрывая образ на части. Цельность образа человека заключается в том, что центром композиции является какой-либо ведущий стиль, узнаваемый и запоминающийся, а остальные стили ему подчинены и присутствуют скорее в деталях. Подобное сочетание обогащает образ и позволяет найти огромное количество вариантов, сохраняя в то же время единое гармоничное целое — индивидуальность личност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elitarium.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22:51:00Z</dcterms:created>
  <dc:creator>User</dc:creator>
  <dc:description/>
  <cp:keywords/>
  <dc:language>en-US</dc:language>
  <cp:lastModifiedBy>Mage</cp:lastModifiedBy>
  <dcterms:modified xsi:type="dcterms:W3CDTF">2011-10-09T22:51:00Z</dcterms:modified>
  <cp:revision>2</cp:revision>
  <dc:subject/>
  <dc:title>Стиль как искусство быть собой</dc:title>
</cp:coreProperties>
</file>