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лександр Гау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ександр Васильевич Гаук (1893–1963) - русский дирижер, композитор, педагог. Родился в Одессе 3 августа 1893, получил начальное музыкальное образование под руководством О.Бахмана (выпускника Венской консерватории); по окончании гимназии занимался музыкой с Н.Шамье. В 1910 поступил в Петербургский университет, где играл в студенческом оркестре на ударных инструментах, брал уроки фортепиано у Е.Ф.Дауговет, подготовившей Гаука к поступлению в Петербургскую консерваторию, где он обучался в 1911–1917 (по классам дирижирования Н.Н.Черепнина, фортепиано – Дауговет, Ф.М.Блуменфельда, композиции В.П.Калафати, И.И.Витола, А.К.Глазунова). С 1917 дирижер в петроградском Театре музыкальной драмы, в 1920–1931 – дирижер (главным образом балета) Ленинградского театра оперы и балета. Сотрудничал с балетмейстерами Ф.В.Лопуховым (в спектаклях "Ночь на Лысой горе" на музыку М.П.Мусоргского, "Пульчинелла", "Байка про Лису, Петуха, Кота да Барана" И.Ф.Стравинского, "Красный мак" Р.М.Глиэра, "Щелкунчик" П.И.Чайковского, "Болт" Д.Д.Шостаковича и др.) и Л.С.Леонтьевым ("Времена года" Глазунова). Выступал и как симфонический дирижер. В 1930–1933 заместитель директора по художественной части и главный дирижер Ленинградской филармонии, в 1933–1936 дирижер Большого симфонического оркестра Всесоюзного радио (БСО), основатель (1936) и главный дирижер (до 1941) Государственного симфонического оркестра СССР, в 1953–1962 главный дирижер БСО. В 1954 был удостоен звания «Народный артист РСФСР» (1954). Гастролировал в Японии, Мексике, Венгрии, Румынии, Г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тановление Гаука как симфонического дирижера значительное влияние оказало знакомство с искусством иностранных дирижеров, гастролировавших в России; его кумиром был А.Никиш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именем Гаука неразрывно связана история становления отечественного симфонизма советского периода. Он был первым интерпретатором ряда симфонических произведений Н.Я.Мясковского (включая его 17-ю симфонию, посвященную Гауку), Ю.А.Шапорина, А.И.Хачатуряна и др. Особое место в его репертуаре занимали кантатно-ораториальные сочинения Г.Ф.Генделя, И.С.Баха, Г.Берлио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1927 Гаук вел преподавательскую деятельность: до 1934 в Ленинградской консерватории (с 1930 доцент), в 1941–1943 – в Тбилисской консерватории; с 1948 вел класс дирижирования в Московской консерватории (с 1948 профессор), среди его учеников – Е.А.Мравинский, А.Ш.Мелик-Пашаев, Э.П.Грикуров, Е.Ф.Светланов, Н.С.Рабинович, Е.С.Микеладз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 нескольких симфонических произведений, 2 концертов (для арфы и для фортепиано с оркестром), инструментальных пьес, романсов. Восстановил (по оркестровым голосам, хранившимся в библиотеке Ленинградской консерватории) уничтоженную автором Первую симфонию С.В.Рахманинова и в 1944 исполнил ее в Москве; инструментовал оперу "Женитьба" М.П.Мусоргского (1917); создал инструментальные переложения фортепианного цикла "Времена года" и двух циклов романсов П.И.Чайковского (1942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вил воспоминания о Мясковском, Глиэре и др. Выступал как музыкальный критик на страницах журнала «Советская музыка», газеты «Советская культура» и др. В его книге "По страницам воспоминаний дирижера" описаны события до 1943. Умер Гаук в Москве 30 марта 1963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ig">
    <w:name w:val="big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6:00Z</dcterms:created>
  <dc:creator>USER</dc:creator>
  <dc:description/>
  <cp:keywords/>
  <dc:language>en-US</dc:language>
  <cp:lastModifiedBy>Mage</cp:lastModifiedBy>
  <dcterms:modified xsi:type="dcterms:W3CDTF">2011-10-11T16:46:00Z</dcterms:modified>
  <cp:revision>2</cp:revision>
  <dc:subject/>
  <dc:title>Александр Гаук</dc:title>
</cp:coreProperties>
</file>