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гадка техноархеологии: бывал ли Иезекииль в Перу?</w:t>
      </w:r>
    </w:p>
    <w:p>
      <w:pPr>
        <w:pStyle w:val="Normal"/>
        <w:widowControl w:val="false"/>
        <w:spacing w:before="120" w:after="0"/>
        <w:ind w:firstLine="567"/>
        <w:jc w:val="both"/>
        <w:rPr>
          <w:color w:val="000000"/>
          <w:sz w:val="24"/>
          <w:szCs w:val="24"/>
        </w:rPr>
      </w:pPr>
      <w:r>
        <w:rPr>
          <w:color w:val="000000"/>
          <w:sz w:val="24"/>
          <w:szCs w:val="24"/>
        </w:rPr>
        <w:t>Исследования показали, что древние аэронавты полагались не только на мощь природных воздушных потоков. "Доисторическое наскальное изображение, находящееся высоко в горах Перу, раскрывает свою тайну перед специалистами, – пишет немецкий журнал "Хобби". – Бывший сотрудник фирмы "Симменс", инженер В. Фольтродт предположил, что оно есть не что иное, как схема... паровой машины бронзового века. Именно с ее помощью люди могли летать в те далекие времена!"</w:t>
      </w:r>
    </w:p>
    <w:p>
      <w:pPr>
        <w:pStyle w:val="Normal"/>
        <w:widowControl w:val="false"/>
        <w:spacing w:before="120" w:after="0"/>
        <w:ind w:firstLine="567"/>
        <w:jc w:val="both"/>
        <w:rPr>
          <w:color w:val="000000"/>
          <w:sz w:val="24"/>
          <w:szCs w:val="24"/>
        </w:rPr>
      </w:pPr>
      <w:r>
        <w:rPr>
          <w:color w:val="000000"/>
          <w:sz w:val="24"/>
          <w:szCs w:val="24"/>
        </w:rPr>
        <w:t>Суть рассуждений тут такова. Представим себе далекое прошлое – порядка 3 тысячи лет тому назад. Люди и божества пытались завязать между собой контакты, но они были, как правило, неравноценными: богам надо было приносить жертвоприношения, они устанавливали законы и диктовали жизненный уклад... Словом, они были всемогущи.</w:t>
      </w:r>
    </w:p>
    <w:p>
      <w:pPr>
        <w:pStyle w:val="Normal"/>
        <w:widowControl w:val="false"/>
        <w:spacing w:before="120" w:after="0"/>
        <w:ind w:firstLine="567"/>
        <w:jc w:val="both"/>
        <w:rPr>
          <w:color w:val="000000"/>
          <w:sz w:val="24"/>
          <w:szCs w:val="24"/>
        </w:rPr>
      </w:pPr>
      <w:r>
        <w:rPr>
          <w:color w:val="000000"/>
          <w:sz w:val="24"/>
          <w:szCs w:val="24"/>
        </w:rPr>
        <w:t>Но были ли они вообще? А если и были, то боги ли они? А что, если в их роли выступали пришельцы, обладавшие более высокой технологией, или даже человеческие существа – гениальные изобретатели и умельцы, которые использовали свое умение, чтобы получить некий капитал и власть над людьми?</w:t>
      </w:r>
    </w:p>
    <w:p>
      <w:pPr>
        <w:pStyle w:val="Normal"/>
        <w:widowControl w:val="false"/>
        <w:spacing w:before="120" w:after="0"/>
        <w:ind w:firstLine="567"/>
        <w:jc w:val="both"/>
        <w:rPr>
          <w:color w:val="000000"/>
          <w:sz w:val="24"/>
          <w:szCs w:val="24"/>
        </w:rPr>
      </w:pPr>
      <w:r>
        <w:rPr>
          <w:color w:val="000000"/>
          <w:sz w:val="24"/>
          <w:szCs w:val="24"/>
        </w:rPr>
        <w:t>Догадка не лишена оснований. В Ветхом Завете есть слова, которые при переводе на наш современный язык дают иногда, казалось бы, немыслимые понятия. К числу таких, скажем, относится слово "херувим". Про этих человекоподобных созданий говорится, что они стояли, как стражи, перед тронами богов и служили тягловой силой у колесницы пророка Иезекииля. Они же охраняли и подступы к другим заветным местам.</w:t>
      </w:r>
    </w:p>
    <w:p>
      <w:pPr>
        <w:pStyle w:val="Normal"/>
        <w:widowControl w:val="false"/>
        <w:spacing w:before="120" w:after="0"/>
        <w:ind w:firstLine="567"/>
        <w:jc w:val="both"/>
        <w:rPr>
          <w:color w:val="000000"/>
          <w:sz w:val="24"/>
          <w:szCs w:val="24"/>
        </w:rPr>
      </w:pPr>
      <w:r>
        <w:rPr>
          <w:color w:val="000000"/>
          <w:sz w:val="24"/>
          <w:szCs w:val="24"/>
        </w:rPr>
        <w:t>Эти создания могли размахивать мечами, расправлять крылья, и при этом вокруг них распространялись пар и дым, раздавалось гудение и слышались как бы раскаты грома. Не случайно переводчик Библии, служивший в одной из американских сект, чтобы избежать труднопонимаемых слов, вместо "херувим" стал писать просто "тепловая машина" или "двигатель". Может, он прав и нашим современным переводчикам следует употреблять в таких случаях термин "робот"?</w:t>
      </w:r>
    </w:p>
    <w:p>
      <w:pPr>
        <w:pStyle w:val="Normal"/>
        <w:widowControl w:val="false"/>
        <w:spacing w:before="120" w:after="0"/>
        <w:ind w:firstLine="567"/>
        <w:jc w:val="both"/>
        <w:rPr>
          <w:color w:val="000000"/>
          <w:sz w:val="24"/>
          <w:szCs w:val="24"/>
        </w:rPr>
      </w:pPr>
      <w:r>
        <w:rPr>
          <w:color w:val="000000"/>
          <w:sz w:val="24"/>
          <w:szCs w:val="24"/>
        </w:rPr>
        <w:t>До сего времени также остается непонятным, что, собственно, имели в виду создатели Ветхого Завета, когда писали про облака, по которым плыл бог Яхве при исходе израильтян из Древнего Египта. По ночам эти облака светились. Говорилось что-то и об огне, видимом в ночном небе. Так, быть может, эти "облака" были чем-то вроде воздушных шаров, тепловых аэростатов, наполняемых горячим воздухом и дымом, подобно тому как это делают ныне спортсмены-воздухоплаватели при помощи газовых горелок?</w:t>
      </w:r>
    </w:p>
    <w:p>
      <w:pPr>
        <w:pStyle w:val="Normal"/>
        <w:widowControl w:val="false"/>
        <w:spacing w:before="120" w:after="0"/>
        <w:ind w:firstLine="567"/>
        <w:jc w:val="both"/>
        <w:rPr>
          <w:color w:val="000000"/>
          <w:sz w:val="24"/>
          <w:szCs w:val="24"/>
        </w:rPr>
      </w:pPr>
      <w:r>
        <w:rPr>
          <w:color w:val="000000"/>
          <w:sz w:val="24"/>
          <w:szCs w:val="24"/>
        </w:rPr>
        <w:t>Множество подобных загадок пытаются решить сегодня представители новой отрасли знания – техноархеологии. Опытные инженеры ломают себе головы над тем, как из раскопанных, собранных археологами артефактов выжать нечто, сходное с современными машинами и устройствами. Особенно полезными в этом отношении являются наскальные изображения и барельефы; в отличие от письменных источников, они оставляют меньше возможностей для вольного толкования.</w:t>
      </w:r>
    </w:p>
    <w:p>
      <w:pPr>
        <w:pStyle w:val="Normal"/>
        <w:widowControl w:val="false"/>
        <w:spacing w:before="120" w:after="0"/>
        <w:ind w:firstLine="567"/>
        <w:jc w:val="both"/>
        <w:rPr>
          <w:color w:val="000000"/>
          <w:sz w:val="24"/>
          <w:szCs w:val="24"/>
        </w:rPr>
      </w:pPr>
      <w:r>
        <w:rPr>
          <w:color w:val="000000"/>
          <w:sz w:val="24"/>
          <w:szCs w:val="24"/>
        </w:rPr>
        <w:t>Решающий прорыв в области техноархеологии приходится на 1984 г., когда удалось подобрать ключ к разгадке наскальных изображений, сделанных на стеле в Раймонди (Перу) и относящихся к культуре Шави де Хуантар. Эта культура возникла примерно 850 – 200 лет до рождества Христова в высокогорье Перу буквально на пустом месте, словно бы ее занесли откуда-то.</w:t>
      </w:r>
    </w:p>
    <w:p>
      <w:pPr>
        <w:pStyle w:val="Normal"/>
        <w:widowControl w:val="false"/>
        <w:spacing w:before="120" w:after="0"/>
        <w:ind w:firstLine="567"/>
        <w:jc w:val="both"/>
        <w:rPr>
          <w:color w:val="000000"/>
          <w:sz w:val="24"/>
          <w:szCs w:val="24"/>
        </w:rPr>
      </w:pPr>
      <w:r>
        <w:rPr>
          <w:color w:val="000000"/>
          <w:sz w:val="24"/>
          <w:szCs w:val="24"/>
        </w:rPr>
        <w:t>Инженеров особо заинтересовало то изображение на стеле, где вырисовывалась некая конструкция, состоящая как бы из четырех вставленных друг в друга котлов. Так, во всяком случае, поняли это изображение специалисты. В самый верхний котел наливалась холодная вода. Во второй сверху котел подавался пар. Кипящая вода через два вентиля в форме буквы "У" впрыскивалась в третий по счету котел. В нем она быстро превращалась в пар, так как стенки нижнего, четвертого по счету, котла подогревались непосредственно на огне. Пар выталкивал наружу в противотакте два боковых вращающихся поршня. В итоге прикрепленные к поршням рычаги двигались подобно рукам, размахивающим мечами.</w:t>
      </w:r>
    </w:p>
    <w:p>
      <w:pPr>
        <w:pStyle w:val="Normal"/>
        <w:widowControl w:val="false"/>
        <w:spacing w:before="120" w:after="0"/>
        <w:ind w:firstLine="567"/>
        <w:jc w:val="both"/>
        <w:rPr>
          <w:color w:val="000000"/>
          <w:sz w:val="24"/>
          <w:szCs w:val="24"/>
        </w:rPr>
      </w:pPr>
      <w:r>
        <w:rPr>
          <w:color w:val="000000"/>
          <w:sz w:val="24"/>
          <w:szCs w:val="24"/>
        </w:rPr>
        <w:t>Конечно, конструкция достаточно причудливая. Но определенное рациональное зерно в ней, безусловно, есть. В особенности если, руководствуясь современными расчетами и здравым смыслом, отбросить повторяющиеся детали, вычленить главное. Вот что останется после такой операции применительно к нашему конкретному случаю.</w:t>
      </w:r>
    </w:p>
    <w:p>
      <w:pPr>
        <w:pStyle w:val="Normal"/>
        <w:widowControl w:val="false"/>
        <w:spacing w:before="120" w:after="0"/>
        <w:ind w:firstLine="567"/>
        <w:jc w:val="both"/>
        <w:rPr>
          <w:color w:val="000000"/>
          <w:sz w:val="24"/>
          <w:szCs w:val="24"/>
        </w:rPr>
      </w:pPr>
      <w:r>
        <w:rPr>
          <w:color w:val="000000"/>
          <w:sz w:val="24"/>
          <w:szCs w:val="24"/>
        </w:rPr>
        <w:t>На стеле изображен херувим – страж, размахивающий мечом. Этим механизмом, возможно, было положено начало умной технике бронзового века. Конечно, две тысячи с лишним лет назад познания людей в физике и математике были скуднее наших. Но копировать-то природу человек в каких-то случаях был вполне в состоянии! Вот и создали безвестные инженеры древности механического слугу "по своему образу и подобию". Причем, как полагают В. Фольктродт и его коллеги, они скопировали до тонкостей не только внешние особенности человеческой фигуры – по их мнению, херувим, как и человек, мог даже щелкать пальцами. Древние специалисты смогли понять и главный принцип действия – тепло они превратили в механическую работу.</w:t>
      </w:r>
    </w:p>
    <w:p>
      <w:pPr>
        <w:pStyle w:val="Normal"/>
        <w:widowControl w:val="false"/>
        <w:spacing w:before="120" w:after="0"/>
        <w:ind w:firstLine="567"/>
        <w:jc w:val="both"/>
        <w:rPr>
          <w:color w:val="000000"/>
          <w:sz w:val="24"/>
          <w:szCs w:val="24"/>
        </w:rPr>
      </w:pPr>
      <w:r>
        <w:rPr>
          <w:color w:val="000000"/>
          <w:sz w:val="24"/>
          <w:szCs w:val="24"/>
        </w:rPr>
        <w:t>Для каких целей употреблялась паровая машина-херувим? Оказывается, не только для того чтобы размахивать мечом, пугая приближающихся людей. Как показал дальнейший анализ изображения на стеле, подобная конструкция вполне могла быть использована в качестве летательного аппарата. На рисунке слева можно увидеть машиниста, который управляет самой машиной, а справа–- навигатора, который следит, чтобы летательный аппарат двигался в заданном направлении. Движителем же в данном случае служит пара качающихся крыльев. То есть здесь мы имеем изображение первого в мире махолета!</w:t>
      </w:r>
    </w:p>
    <w:p>
      <w:pPr>
        <w:pStyle w:val="Normal"/>
        <w:widowControl w:val="false"/>
        <w:spacing w:before="120" w:after="0"/>
        <w:ind w:firstLine="567"/>
        <w:jc w:val="both"/>
        <w:rPr>
          <w:color w:val="000000"/>
          <w:sz w:val="24"/>
          <w:szCs w:val="24"/>
        </w:rPr>
      </w:pPr>
      <w:r>
        <w:rPr>
          <w:color w:val="000000"/>
          <w:sz w:val="24"/>
          <w:szCs w:val="24"/>
        </w:rPr>
        <w:t>И это, кстати, не единственный летательный аппарат, описание которого можно обнаружить в древних источниках. Например, в древнеиндийских Ведах упоминается "виману" – машина, которая могла, кроме трех членов экипажа, брать на борт еще пять пассажиров.</w:t>
      </w:r>
    </w:p>
    <w:p>
      <w:pPr>
        <w:pStyle w:val="Normal"/>
        <w:widowControl w:val="false"/>
        <w:spacing w:before="120" w:after="0"/>
        <w:ind w:firstLine="567"/>
        <w:jc w:val="both"/>
        <w:rPr>
          <w:color w:val="000000"/>
          <w:sz w:val="24"/>
          <w:szCs w:val="24"/>
        </w:rPr>
      </w:pPr>
      <w:r>
        <w:rPr>
          <w:color w:val="000000"/>
          <w:sz w:val="24"/>
          <w:szCs w:val="24"/>
        </w:rPr>
        <w:t>Ветхозаветным аналогом "виману", как уже говорилось, были "облака", на одном из которых бог Яхве еще в VI веке до рождества Христова катал пророка Иезекииля. Правда, воссоздать подобный аппарат в натуре, использовав для оболочки аэростата ткань бисса, которую изготовляли древние египтяне, пока не удалось: ткань пропускает газ, нужна какая-то пропитка. Но все-таки сказать кое-что о конструкции этого древнейшего дирижабля инженеры уже в состоянии.</w:t>
      </w:r>
    </w:p>
    <w:p>
      <w:pPr>
        <w:pStyle w:val="Normal"/>
        <w:widowControl w:val="false"/>
        <w:spacing w:before="120" w:after="0"/>
        <w:ind w:firstLine="567"/>
        <w:jc w:val="both"/>
        <w:rPr>
          <w:color w:val="000000"/>
          <w:sz w:val="24"/>
          <w:szCs w:val="24"/>
        </w:rPr>
      </w:pPr>
      <w:r>
        <w:rPr>
          <w:color w:val="000000"/>
          <w:sz w:val="24"/>
          <w:szCs w:val="24"/>
        </w:rPr>
        <w:t>Для того чтобы наполненный горячим воздухом баллон мог лететь наперекор ветру в заданном направлении, требовалось четыре "херувима", располагавшихся под оболочкой по углам прямоугольной рамы. Посредине между ними находилась система котлов, которые подавали пар как для привода в действие рук-рычагов и крыльев "херувимов", так и для наполнения оболочки.</w:t>
      </w:r>
    </w:p>
    <w:p>
      <w:pPr>
        <w:pStyle w:val="Normal"/>
        <w:widowControl w:val="false"/>
        <w:spacing w:before="120" w:after="0"/>
        <w:ind w:firstLine="567"/>
        <w:jc w:val="both"/>
        <w:rPr>
          <w:color w:val="000000"/>
          <w:sz w:val="24"/>
          <w:szCs w:val="24"/>
        </w:rPr>
      </w:pPr>
      <w:r>
        <w:rPr>
          <w:color w:val="000000"/>
          <w:sz w:val="24"/>
          <w:szCs w:val="24"/>
        </w:rPr>
        <w:t>В итоге получалось нечто описанное пророком Иезекиилем. Он, дескать, распознал в них херувимов. У каждого из этих существ было четыре лица и четыре крыла, а под крыльями было нечто, напоминавшее человеческие руки. На этом аппарате Иезекииль и отправляется в путешествие к храму, расположенному на высокой горе.</w:t>
      </w:r>
    </w:p>
    <w:p>
      <w:pPr>
        <w:pStyle w:val="Normal"/>
        <w:widowControl w:val="false"/>
        <w:spacing w:before="120" w:after="0"/>
        <w:ind w:firstLine="567"/>
        <w:jc w:val="both"/>
        <w:rPr>
          <w:color w:val="000000"/>
          <w:sz w:val="24"/>
          <w:szCs w:val="24"/>
        </w:rPr>
      </w:pPr>
      <w:r>
        <w:rPr>
          <w:color w:val="000000"/>
          <w:sz w:val="24"/>
          <w:szCs w:val="24"/>
        </w:rPr>
        <w:t>"И увидел я там человека, который выглядел так, как будто был изваян из бронзы", – сообщает далее Иезекииль. Почему он считает этот эпизод достойным особого упоминания? Наверное, потому, что необычность этого субъекта прямо-таки бросалась в глаза. Причем вряд ли пророк увидел еще одного робота, изваянного из бронзы, – он говорит о нем именно как о человеке. Значит, похоже, он действительно видел кого-то с необычным цветом лица; то есть, говоря иначе, краснокожего индейца. А если так, то получается, что Иезекииль совершил на воздушном корабле путешествие от Иерусалима до Шави де Хуантара у большого храмового ансамбля, находящегося в Перу на высоте 3200 метров.</w:t>
      </w:r>
    </w:p>
    <w:p>
      <w:pPr>
        <w:pStyle w:val="Normal"/>
        <w:widowControl w:val="false"/>
        <w:spacing w:before="120" w:after="0"/>
        <w:ind w:firstLine="567"/>
        <w:jc w:val="both"/>
        <w:rPr>
          <w:color w:val="000000"/>
          <w:sz w:val="24"/>
          <w:szCs w:val="24"/>
        </w:rPr>
      </w:pPr>
      <w:r>
        <w:rPr>
          <w:color w:val="000000"/>
          <w:sz w:val="24"/>
          <w:szCs w:val="24"/>
        </w:rPr>
        <w:t>Возможно ли это? В принципе да. Ведь сегодня вполне можно совершить такое путешествие на современном дирижабле. Главный вопрос этой истории заключается, наверное, в другом: откуда взялись знания о технике подобного рода две с лишним тысячи лет тому назад?</w:t>
      </w:r>
    </w:p>
    <w:p>
      <w:pPr>
        <w:pStyle w:val="Normal"/>
        <w:widowControl w:val="false"/>
        <w:spacing w:before="120" w:after="0"/>
        <w:jc w:val="center"/>
        <w:rPr>
          <w:b/>
          <w:b/>
          <w:bCs/>
          <w:color w:val="000000"/>
          <w:sz w:val="28"/>
          <w:szCs w:val="28"/>
        </w:rPr>
      </w:pPr>
      <w:r>
        <w:rPr>
          <w:b/>
          <w:bCs/>
          <w:color w:val="000000"/>
          <w:sz w:val="28"/>
          <w:szCs w:val="28"/>
        </w:rPr>
        <w:t>Ведические тайны пустыни Наска или факты – упрямая вещь</w:t>
      </w:r>
    </w:p>
    <w:p>
      <w:pPr>
        <w:pStyle w:val="Normal"/>
        <w:widowControl w:val="false"/>
        <w:spacing w:before="120" w:after="0"/>
        <w:ind w:firstLine="567"/>
        <w:jc w:val="both"/>
        <w:rPr>
          <w:color w:val="000000"/>
          <w:sz w:val="24"/>
          <w:szCs w:val="24"/>
        </w:rPr>
      </w:pPr>
      <w:r>
        <w:rPr>
          <w:color w:val="000000"/>
          <w:sz w:val="24"/>
          <w:szCs w:val="24"/>
        </w:rPr>
        <w:t>За последующие шестьдесят лет Наска была достаточно неплохо изучена. Количество обнаруженных рисунков давно перевалило за несколько сотен, причем подавляющее большинство из них составляют разнообразные геометрические фигуры. Некоторые линии при этом достигают протяженности до 23 километров.</w:t>
      </w:r>
    </w:p>
    <w:p>
      <w:pPr>
        <w:pStyle w:val="Normal"/>
        <w:widowControl w:val="false"/>
        <w:spacing w:before="120" w:after="0"/>
        <w:ind w:firstLine="567"/>
        <w:jc w:val="both"/>
        <w:rPr>
          <w:color w:val="000000"/>
          <w:sz w:val="24"/>
          <w:szCs w:val="24"/>
        </w:rPr>
      </w:pPr>
      <w:r>
        <w:rPr>
          <w:color w:val="000000"/>
          <w:sz w:val="24"/>
          <w:szCs w:val="24"/>
        </w:rPr>
        <w:t>И сегодня разгадка тайны не стала ближе. Какие только версии и гипотезы не выдвигались за это время! Рисунки пытались представить как некий гигантский древний календарь, но никакого математического обоснования научному миру так и не было предъявлено.</w:t>
      </w:r>
    </w:p>
    <w:p>
      <w:pPr>
        <w:pStyle w:val="Normal"/>
        <w:widowControl w:val="false"/>
        <w:spacing w:before="120" w:after="0"/>
        <w:ind w:firstLine="567"/>
        <w:jc w:val="both"/>
        <w:rPr>
          <w:color w:val="000000"/>
          <w:sz w:val="24"/>
          <w:szCs w:val="24"/>
        </w:rPr>
      </w:pPr>
      <w:r>
        <w:rPr>
          <w:color w:val="000000"/>
          <w:sz w:val="24"/>
          <w:szCs w:val="24"/>
        </w:rPr>
        <w:t>Одна из гипотез определила рисунки, как некие обозначения зон влияния индейских кланов. Но плато никогда не было заселенным, да и кто мог разобраться с этими “гербами кланов”, когда видны они только с высоты птичьего полета?</w:t>
      </w:r>
    </w:p>
    <w:p>
      <w:pPr>
        <w:pStyle w:val="Normal"/>
        <w:widowControl w:val="false"/>
        <w:spacing w:before="120" w:after="0"/>
        <w:ind w:firstLine="567"/>
        <w:jc w:val="both"/>
        <w:rPr>
          <w:color w:val="000000"/>
          <w:sz w:val="24"/>
          <w:szCs w:val="24"/>
        </w:rPr>
      </w:pPr>
      <w:r>
        <w:rPr>
          <w:color w:val="000000"/>
          <w:sz w:val="24"/>
          <w:szCs w:val="24"/>
        </w:rPr>
        <w:t>Бытует версия, что изображения Наска – это не что иное, как аэродром инопланетян. Слов нет, ряд полос и в самом деле невероятным образом напоминают современные взлетные и посадочные полосы, но где хоть какие-то доказательства инопланетного вмешательства? Иные утверждают, что Наска – это сигналы инопланетного разума.</w:t>
      </w:r>
    </w:p>
    <w:p>
      <w:pPr>
        <w:pStyle w:val="Normal"/>
        <w:widowControl w:val="false"/>
        <w:spacing w:before="120" w:after="0"/>
        <w:ind w:firstLine="567"/>
        <w:jc w:val="both"/>
        <w:rPr>
          <w:color w:val="000000"/>
          <w:sz w:val="24"/>
          <w:szCs w:val="24"/>
        </w:rPr>
      </w:pPr>
      <w:r>
        <w:rPr>
          <w:color w:val="000000"/>
          <w:sz w:val="24"/>
          <w:szCs w:val="24"/>
        </w:rPr>
        <w:t>Последнее время стали раздаваться голоса, что Наска – это вообще детище чьей-то фальсификации. Но тогда над изготовлением самой гигантской истории человечества подделки должна была на протяжении десятков лет в поте лица трудиться целая армия фальсификаторов. Как же они могли в этом случае сохранить тайну и ради чего они, в конце концов, так уродовались?</w:t>
      </w:r>
    </w:p>
    <w:p>
      <w:pPr>
        <w:pStyle w:val="Normal"/>
        <w:widowControl w:val="false"/>
        <w:spacing w:before="120" w:after="0"/>
        <w:ind w:firstLine="567"/>
        <w:jc w:val="both"/>
        <w:rPr>
          <w:color w:val="000000"/>
          <w:sz w:val="24"/>
          <w:szCs w:val="24"/>
        </w:rPr>
      </w:pPr>
      <w:r>
        <w:rPr>
          <w:color w:val="000000"/>
          <w:sz w:val="24"/>
          <w:szCs w:val="24"/>
        </w:rPr>
        <w:t>Наиболее консервативная часть ученых настаивает на том, что все многообразие рисунков и фигур было посвящено некому богу воды: “вероятно, представляли собой своего рода жертвы предкам или богам неба и гор, посылавшим людям воду, столь необходимую для орошения полей”. Но почему надо было обращаться к богу воды в столь отдаленном месте, где ни постоянного проживания, ни земледелия, ни возделываемых полей не было никогда? От пролитого же на Наску дождя особой пользы для древних перуанцев не было никакой.</w:t>
      </w:r>
    </w:p>
    <w:p>
      <w:pPr>
        <w:pStyle w:val="Normal"/>
        <w:widowControl w:val="false"/>
        <w:spacing w:before="120" w:after="0"/>
        <w:ind w:firstLine="567"/>
        <w:jc w:val="both"/>
        <w:rPr>
          <w:color w:val="000000"/>
          <w:sz w:val="24"/>
          <w:szCs w:val="24"/>
        </w:rPr>
      </w:pPr>
      <w:r>
        <w:rPr>
          <w:color w:val="000000"/>
          <w:sz w:val="24"/>
          <w:szCs w:val="24"/>
        </w:rPr>
        <w:t>Есть мнение, что по гигантским древним линиям некогда бегали древние индейские атлеты, то есть на Наска проводились некие древние южноамериканские олимпиады. Допустим, что по прямым линиям атлеты бегать могли, но как они могли бегать по спиралям и по рисунку, к примеру, обезьяны?</w:t>
      </w:r>
    </w:p>
    <w:p>
      <w:pPr>
        <w:pStyle w:val="Normal"/>
        <w:widowControl w:val="false"/>
        <w:spacing w:before="120" w:after="0"/>
        <w:ind w:firstLine="567"/>
        <w:jc w:val="both"/>
        <w:rPr>
          <w:color w:val="000000"/>
          <w:sz w:val="24"/>
          <w:szCs w:val="24"/>
        </w:rPr>
      </w:pPr>
      <w:r>
        <w:rPr>
          <w:color w:val="000000"/>
          <w:sz w:val="24"/>
          <w:szCs w:val="24"/>
        </w:rPr>
        <w:t>Были публикации, о том, что огромные трапецеидальные участки создавались ради неких массовых церемоний, во время которых приносились жертвы богам и осуществлялись массовые гуляния. Но тогда почему перерывшие все окрестности археологи не нашли ни одного подтверждения этого артефакта? К тому же часть гигантских трапеций расположена на горных вершинах, куда и профессиональному альпинисту взобраться не так-то просто.</w:t>
      </w:r>
    </w:p>
    <w:p>
      <w:pPr>
        <w:pStyle w:val="Normal"/>
        <w:widowControl w:val="false"/>
        <w:spacing w:before="120" w:after="0"/>
        <w:ind w:firstLine="567"/>
        <w:jc w:val="both"/>
        <w:rPr>
          <w:color w:val="000000"/>
          <w:sz w:val="24"/>
          <w:szCs w:val="24"/>
        </w:rPr>
      </w:pPr>
      <w:r>
        <w:rPr>
          <w:color w:val="000000"/>
          <w:sz w:val="24"/>
          <w:szCs w:val="24"/>
        </w:rPr>
        <w:t>Есть даже совершенно абсурдная версия, что вся гигантская работа была произведена исключительно с целью своеобразной трудотерапии, чтобы хоть чем-то занять бездельничавших древних перуанцев... Утверждают, что все изображения Наска – это ни что иное, как гигантский ткацкий станок древних перуанцев, которые по линиям раскладывали свои нити, так как в доколум-бову эпоху американцы не знали колеса и не имели прялки... Утверждалось даже, что рисунки Наска – это огромная зашифрованная карта мира. Увы, до сих пор никто так и не взялся ее расшифровывать.</w:t>
      </w:r>
    </w:p>
    <w:p>
      <w:pPr>
        <w:pStyle w:val="Normal"/>
        <w:widowControl w:val="false"/>
        <w:spacing w:before="120" w:after="0"/>
        <w:ind w:firstLine="567"/>
        <w:jc w:val="both"/>
        <w:rPr>
          <w:color w:val="000000"/>
          <w:sz w:val="24"/>
          <w:szCs w:val="24"/>
        </w:rPr>
      </w:pPr>
      <w:r>
        <w:rPr>
          <w:color w:val="000000"/>
          <w:sz w:val="24"/>
          <w:szCs w:val="24"/>
        </w:rPr>
        <w:t>Наиболее осторожная часть историков определяет рисунки и линии Наска, как некие “тропы, имевшие сакральное значение, по которым совершались ритуальные шествия”. Но опять же, кто мог видеть с земли эти тропы?</w:t>
      </w:r>
    </w:p>
    <w:p>
      <w:pPr>
        <w:pStyle w:val="Normal"/>
        <w:widowControl w:val="false"/>
        <w:spacing w:before="120" w:after="0"/>
        <w:ind w:firstLine="567"/>
        <w:jc w:val="both"/>
        <w:rPr>
          <w:color w:val="000000"/>
          <w:sz w:val="24"/>
          <w:szCs w:val="24"/>
        </w:rPr>
      </w:pPr>
      <w:r>
        <w:rPr>
          <w:color w:val="000000"/>
          <w:sz w:val="24"/>
          <w:szCs w:val="24"/>
        </w:rPr>
        <w:t>До сих пор ученые так и не пришли к мнению как были созданы рисунки Наска, ибо изготовление изображений столь огромного масштаба представляет огромную техническую сложность даже сегодня. Более-менее точно установлена лишь технология непосредственного создания полос. Она была достаточно проста: с земли удалялся поверхностный слой камней, под которым земля имела более светлый цвет.</w:t>
      </w:r>
    </w:p>
    <w:p>
      <w:pPr>
        <w:pStyle w:val="Normal"/>
        <w:widowControl w:val="false"/>
        <w:spacing w:before="120" w:after="0"/>
        <w:ind w:firstLine="567"/>
        <w:jc w:val="both"/>
        <w:rPr>
          <w:color w:val="000000"/>
          <w:sz w:val="24"/>
          <w:szCs w:val="24"/>
        </w:rPr>
      </w:pPr>
      <w:r>
        <w:rPr>
          <w:color w:val="000000"/>
          <w:sz w:val="24"/>
          <w:szCs w:val="24"/>
        </w:rPr>
        <w:t>Однако создатели рисунков должны были прежде создать эскизы будущих гигантских изображений в малом масштабе и лишь затем переносить их на местность. Как при этом им удавалось соблюсти точность и правильность всех линий – загадка! Для этого, как минимум, они должны были иметь под рукой весь арсенал современного геодезического оборудования, не говоря уже о совершеннейших математических знаниях.</w:t>
      </w:r>
    </w:p>
    <w:p>
      <w:pPr>
        <w:pStyle w:val="Normal"/>
        <w:widowControl w:val="false"/>
        <w:spacing w:before="120" w:after="0"/>
        <w:ind w:firstLine="567"/>
        <w:jc w:val="both"/>
        <w:rPr>
          <w:color w:val="000000"/>
          <w:sz w:val="24"/>
          <w:szCs w:val="24"/>
        </w:rPr>
      </w:pPr>
      <w:r>
        <w:rPr>
          <w:color w:val="000000"/>
          <w:sz w:val="24"/>
          <w:szCs w:val="24"/>
        </w:rPr>
        <w:t>Кроме этого, изображения создавались не только на ровных участках земли. Они наносились на весьма крутых склонах и даже почти на отвесных скалах! Но и это не все! В районе Наска существуют горы Пальпа, часть из которых срезаны, как стол, словно их верхушку обгрызло некое чудище. На этих гигантских искусственных срезах так же помещены рисунки, линии и геометрические изображения.</w:t>
      </w:r>
    </w:p>
    <w:p>
      <w:pPr>
        <w:pStyle w:val="Normal"/>
        <w:widowControl w:val="false"/>
        <w:spacing w:before="120" w:after="0"/>
        <w:ind w:firstLine="567"/>
        <w:jc w:val="both"/>
        <w:rPr/>
      </w:pPr>
      <w:r>
        <w:rPr>
          <w:color w:val="000000"/>
          <w:sz w:val="24"/>
          <w:szCs w:val="24"/>
        </w:rPr>
        <w:t>Относительно времени строительства тоже нет никакого единства. Ныне принято разделять все созданное на плато на семь весьма разнесенных по времени условных культур от Наска-1 до Наска-7. Часть археологов склоняется к тому, чтобы отнести создание рисунков Наска к промежутку времени с 500 г. н. э. до 1200 г. н. э. Другие категорически возражают, так как населяющие этот район Перу индейцы-инки не имеют относительно Наска даже отдаленных преданий, что дает основания отнести время создания изображений чуть ли не 100000 лет до н. э.</w:t>
      </w:r>
    </w:p>
    <w:p>
      <w:pPr>
        <w:pStyle w:val="Normal"/>
        <w:widowControl w:val="false"/>
        <w:spacing w:before="120" w:after="0"/>
        <w:ind w:firstLine="567"/>
        <w:jc w:val="both"/>
        <w:rPr>
          <w:color w:val="000000"/>
          <w:sz w:val="24"/>
          <w:szCs w:val="24"/>
        </w:rPr>
      </w:pPr>
      <w:r>
        <w:rPr>
          <w:color w:val="000000"/>
          <w:sz w:val="24"/>
          <w:szCs w:val="24"/>
        </w:rPr>
        <w:t>Пытались было определить возраст полос по остаткам осколков глиняных черепков, найденных неподалеку. Считалось, что из глиняных кувшинов пили древние строители, а затем иногда их разбивали. Однако на одной и той же полосе повсеместно находили черепки всех семи культур и, в конце концов, эта попытка датировки была признана неудачной.</w:t>
      </w:r>
    </w:p>
    <w:p>
      <w:pPr>
        <w:pStyle w:val="Normal"/>
        <w:widowControl w:val="false"/>
        <w:spacing w:before="120" w:after="0"/>
        <w:ind w:firstLine="567"/>
        <w:jc w:val="both"/>
        <w:rPr>
          <w:color w:val="000000"/>
          <w:sz w:val="24"/>
          <w:szCs w:val="24"/>
        </w:rPr>
      </w:pPr>
      <w:r>
        <w:rPr>
          <w:color w:val="000000"/>
          <w:sz w:val="24"/>
          <w:szCs w:val="24"/>
        </w:rPr>
        <w:t>Научному изучению Наска сегодня препятствуют и запреты властей. Из-за того, что после открытия рисунков плато подверглось настоящему нашествию “диких” туристов, которые на автомашинах и мотоциклах колесили по всему плато, портя рисунки, ныне появление непосредственно на плато Наска кому бы то ни было категорически запрещено. Наска объявлена археологическим парком и взято под защиту государства, а штраф за самовольное проникновение на территорию парка составляет астрономическую сумму – 1 миллион долларов США. Все желающие, однако, могут любоваться гигантскими древними изображениями с борта туристических самолетов, которые непрерывно кружат над таинственным плато. Но для настоящих научных исследований этого все же недостаточно.</w:t>
      </w:r>
    </w:p>
    <w:p>
      <w:pPr>
        <w:pStyle w:val="Normal"/>
        <w:widowControl w:val="false"/>
        <w:spacing w:before="120" w:after="0"/>
        <w:ind w:firstLine="567"/>
        <w:jc w:val="both"/>
        <w:rPr>
          <w:color w:val="000000"/>
          <w:sz w:val="24"/>
          <w:szCs w:val="24"/>
        </w:rPr>
      </w:pPr>
      <w:r>
        <w:rPr>
          <w:color w:val="000000"/>
          <w:sz w:val="24"/>
          <w:szCs w:val="24"/>
        </w:rPr>
        <w:t>Но на этом тайны Наска не заканчиваются. Если на поверхности плато располагаются непостижимые пока человеческому разумению гигантские рисунки, то в глубине пещер – еще более невероятные пукиос – древнейшие подземные водопроводы в гранитных трубах. В долине Наска имеется 29 гигантских пукиос. Нынешние индейцы приписывают их создание богу-творцу Виракоче, однако каналы – дело рук человеческих. При этом один из каналов проведен под местной речушкой Рио де Наска, да так, что его чистейшая вода ни коим образом не смешивалась с грязной водой реки!</w:t>
      </w:r>
    </w:p>
    <w:p>
      <w:pPr>
        <w:pStyle w:val="Normal"/>
        <w:widowControl w:val="false"/>
        <w:spacing w:before="120" w:after="0"/>
        <w:ind w:firstLine="567"/>
        <w:jc w:val="both"/>
        <w:rPr>
          <w:color w:val="000000"/>
          <w:sz w:val="24"/>
          <w:szCs w:val="24"/>
        </w:rPr>
      </w:pPr>
      <w:r>
        <w:rPr>
          <w:color w:val="000000"/>
          <w:sz w:val="24"/>
          <w:szCs w:val="24"/>
        </w:rPr>
        <w:t>Из описания очевидца: “Иногда каменные спирали ведут в глубь земли, а водотоки имеют искусственное русло, облицованное плитами и гладко обтесанными глыбами. Иногда входное отверстие представляет собой глубокую шахту, уходящую в толщу земли... Везде и всюду эти подземные каналы представляют собой искусственные сооружения”. Пукиос тоже из области вечных загадок. Кто, когда и для чего создавал под безлюдным плато эти гигантские водные сооружения? Кто ими пользовался?</w:t>
      </w:r>
    </w:p>
    <w:p>
      <w:pPr>
        <w:pStyle w:val="Normal"/>
        <w:widowControl w:val="false"/>
        <w:spacing w:before="120" w:after="0"/>
        <w:ind w:firstLine="567"/>
        <w:jc w:val="both"/>
        <w:rPr>
          <w:color w:val="000000"/>
          <w:sz w:val="24"/>
          <w:szCs w:val="24"/>
        </w:rPr>
      </w:pPr>
      <w:r>
        <w:rPr>
          <w:color w:val="000000"/>
          <w:sz w:val="24"/>
          <w:szCs w:val="24"/>
        </w:rPr>
        <w:t>В столице провинции Наска, городке Ика живет обладатель самой невероятной коллекции в мире, профессор медицины, Ханвьера Кабрера. У него более двух с половиной тысяч фигурок из необожженной глины, которые профессор достает у местных индейцев. Фигурки изображают древних жителей Перу рядом... с динозаврами и птеродактилями. При этом древние перуанцы делают динозаврам операции, летают верхом на птеродактилях и смотрят в Космос через подзорную трубу. Возраст фигурок оценивается от 50000 до 100000 лет, а может и того больше. Что касается радиоуглеродного метода, то он дал весьма противоречивые результаты.</w:t>
      </w:r>
    </w:p>
    <w:p>
      <w:pPr>
        <w:pStyle w:val="Normal"/>
        <w:widowControl w:val="false"/>
        <w:spacing w:before="120" w:after="0"/>
        <w:ind w:firstLine="567"/>
        <w:jc w:val="both"/>
        <w:rPr>
          <w:color w:val="000000"/>
          <w:sz w:val="24"/>
          <w:szCs w:val="24"/>
        </w:rPr>
      </w:pPr>
      <w:r>
        <w:rPr>
          <w:color w:val="000000"/>
          <w:sz w:val="24"/>
          <w:szCs w:val="24"/>
        </w:rPr>
        <w:t>Помимо фигурок в коллекции профессора Кабрера имеются аналогичные рисунки на камнях, в том числе и такие, на которых изображены летательные аппараты в звездном небе. При этом коллекция профессора Кабрера не исключение. В знаменитой мексиканской коллекции Акамбаро тоже присутствуют динозавры, в том числе и летающие. То же самое в эквадорской коллекции патера Креси. Помимо этого существует еще коллекция Рассела Барроуза, нашедшего в пещерах штата Иллинойс изваяния с поразительно сходными сюжетами. То же самое было не столь давно найдено и в Японии. Фальсификация в данном случае невозможна даже теоретически! Ну, и, наконец, самая скандальная находка на реке Пэлукси в американском штате Техас, где археологами были обнаружены в одной и той же породе кости динозавра и окаменевшие следы человека!</w:t>
      </w:r>
    </w:p>
    <w:p>
      <w:pPr>
        <w:pStyle w:val="Normal"/>
        <w:widowControl w:val="false"/>
        <w:spacing w:before="120" w:after="0"/>
        <w:ind w:firstLine="567"/>
        <w:jc w:val="both"/>
        <w:rPr>
          <w:color w:val="000000"/>
          <w:sz w:val="24"/>
          <w:szCs w:val="24"/>
        </w:rPr>
      </w:pPr>
      <w:r>
        <w:rPr>
          <w:color w:val="000000"/>
          <w:sz w:val="24"/>
          <w:szCs w:val="24"/>
        </w:rPr>
        <w:t>Значит люди жили уже в эпоху динозавров, или, наоборот, динозавры жили еще в эпоху людей! Но и то, и другое полностью меняют наши представления о начале человеческой эры, а потому можно представить сколько раздражения, непонимания и просто откровенного противодействия вызывают эти находки у элиты ученого мира, сделавших себе имя на тех гипотезах, которые ныне напрочь перечеркиваются находками последних лет!</w:t>
      </w:r>
    </w:p>
    <w:p>
      <w:pPr>
        <w:pStyle w:val="Normal"/>
        <w:widowControl w:val="false"/>
        <w:spacing w:before="120" w:after="0"/>
        <w:ind w:firstLine="567"/>
        <w:jc w:val="both"/>
        <w:rPr>
          <w:color w:val="000000"/>
          <w:sz w:val="24"/>
          <w:szCs w:val="24"/>
        </w:rPr>
      </w:pPr>
      <w:r>
        <w:rPr>
          <w:color w:val="000000"/>
          <w:sz w:val="24"/>
          <w:szCs w:val="24"/>
        </w:rPr>
        <w:t>И как не вспомнить здесь, казалось бы абсурдные, предположения крымского академика А. В. Гоха, который говорит, что необходимый для создания огромного количества ретрансляторов Крымских пирамид белок, был получаем из огромных яиц динозавров. Следует признать, что утверждения крымского академика ныне выглядят не столь уж беспочвенными.</w:t>
      </w:r>
    </w:p>
    <w:p>
      <w:pPr>
        <w:pStyle w:val="Normal"/>
        <w:widowControl w:val="false"/>
        <w:spacing w:before="120" w:after="0"/>
        <w:ind w:firstLine="567"/>
        <w:jc w:val="both"/>
        <w:rPr>
          <w:color w:val="000000"/>
          <w:sz w:val="24"/>
          <w:szCs w:val="24"/>
        </w:rPr>
      </w:pPr>
      <w:r>
        <w:rPr>
          <w:color w:val="000000"/>
          <w:sz w:val="24"/>
          <w:szCs w:val="24"/>
        </w:rPr>
        <w:t>Теперь, думается, пришла пора представить читателям и гипотезу Института Эмиля Багирова относительно гигантских геоглифов в пустыне Наска. Однако, для начала еще два факта.</w:t>
      </w:r>
    </w:p>
    <w:p>
      <w:pPr>
        <w:pStyle w:val="Normal"/>
        <w:widowControl w:val="false"/>
        <w:spacing w:before="120" w:after="0"/>
        <w:ind w:firstLine="567"/>
        <w:jc w:val="both"/>
        <w:rPr>
          <w:color w:val="000000"/>
          <w:sz w:val="24"/>
          <w:szCs w:val="24"/>
        </w:rPr>
      </w:pPr>
      <w:r>
        <w:rPr>
          <w:color w:val="000000"/>
          <w:sz w:val="24"/>
          <w:szCs w:val="24"/>
        </w:rPr>
        <w:t>Первое. Совсем недавно трудами немецкого исследователя Эриха фон Дэникена (известного нам по нашумевшему в свое время публицистическому фильму “Воспоминание о будущем”) была обнаружена в Наска гигантская ... классическая МАНДАЛА! Да, да! Та самая священная мандапа, с помощью которой нынешние тибетцы и индусы обозначают картины, созерцаемые ими во время медитации! Та самая мандала, которая была некогда священным знаком арийцев и одним из главных ведических символов. Случайное совпадение? Ни коим образом!</w:t>
      </w:r>
    </w:p>
    <w:p>
      <w:pPr>
        <w:pStyle w:val="Normal"/>
        <w:widowControl w:val="false"/>
        <w:spacing w:before="120" w:after="0"/>
        <w:ind w:firstLine="567"/>
        <w:jc w:val="both"/>
        <w:rPr>
          <w:color w:val="000000"/>
          <w:sz w:val="24"/>
          <w:szCs w:val="24"/>
        </w:rPr>
      </w:pPr>
      <w:r>
        <w:rPr>
          <w:color w:val="000000"/>
          <w:sz w:val="24"/>
          <w:szCs w:val="24"/>
        </w:rPr>
        <w:t>Второе. Древние тексты Старого света повсеместно повествуют о неких летательных аппаратах, причем аппаратах вполне земного происхождения.</w:t>
      </w:r>
    </w:p>
    <w:p>
      <w:pPr>
        <w:pStyle w:val="Normal"/>
        <w:widowControl w:val="false"/>
        <w:spacing w:before="120" w:after="0"/>
        <w:ind w:firstLine="567"/>
        <w:jc w:val="both"/>
        <w:rPr>
          <w:color w:val="000000"/>
          <w:sz w:val="24"/>
          <w:szCs w:val="24"/>
        </w:rPr>
      </w:pPr>
      <w:r>
        <w:rPr>
          <w:color w:val="000000"/>
          <w:sz w:val="24"/>
          <w:szCs w:val="24"/>
        </w:rPr>
        <w:t>Например, в “Книге величия царей” вполне подробно описаны полеты царя Соломона: “Царь и все, кто повиновался его повелениям, летали на колеснице, не ведая ни болезней, ни печалей, ни голода, ни жажды, ни усталости, и при этом всего за один день проделали путь длиной в три месяца... Он (Соломон) подарил ей всякие диковины и сокровища, какие только можно пожелать и колесницу, которая движется по воздуху и которую он создал согласно премудрости дарованной ему Богом...</w:t>
      </w:r>
    </w:p>
    <w:p>
      <w:pPr>
        <w:pStyle w:val="Normal"/>
        <w:widowControl w:val="false"/>
        <w:spacing w:before="120" w:after="0"/>
        <w:jc w:val="center"/>
        <w:rPr>
          <w:b/>
          <w:b/>
          <w:bCs/>
          <w:color w:val="000000"/>
          <w:sz w:val="28"/>
          <w:szCs w:val="28"/>
        </w:rPr>
      </w:pPr>
      <w:r>
        <w:rPr>
          <w:b/>
          <w:bCs/>
          <w:color w:val="000000"/>
          <w:sz w:val="28"/>
          <w:szCs w:val="28"/>
        </w:rPr>
        <w:t>Знаменитая Мандала пустыни Наска</w:t>
      </w:r>
    </w:p>
    <w:p>
      <w:pPr>
        <w:pStyle w:val="Normal"/>
        <w:widowControl w:val="false"/>
        <w:spacing w:before="120" w:after="0"/>
        <w:ind w:firstLine="567"/>
        <w:jc w:val="both"/>
        <w:rPr>
          <w:color w:val="000000"/>
          <w:sz w:val="24"/>
          <w:szCs w:val="24"/>
        </w:rPr>
      </w:pPr>
      <w:r>
        <w:rPr>
          <w:color w:val="000000"/>
          <w:sz w:val="24"/>
          <w:szCs w:val="24"/>
        </w:rPr>
        <w:t>И жители страны Египетской рассказали им: в давние времена здесь побывали эфиопляне; они двигались на колеснице, подобной ангелу, и летали при этом быстрее орла в небе”.</w:t>
      </w:r>
    </w:p>
    <w:p>
      <w:pPr>
        <w:pStyle w:val="Normal"/>
        <w:widowControl w:val="false"/>
        <w:spacing w:before="120" w:after="0"/>
        <w:ind w:firstLine="567"/>
        <w:jc w:val="both"/>
        <w:rPr>
          <w:color w:val="000000"/>
          <w:sz w:val="24"/>
          <w:szCs w:val="24"/>
        </w:rPr>
      </w:pPr>
      <w:r>
        <w:rPr>
          <w:color w:val="000000"/>
          <w:sz w:val="24"/>
          <w:szCs w:val="24"/>
        </w:rPr>
        <w:t>Не менее показательны цитаты из знаменитой “Махатбхараты”: “И тогда царь (Руманват) со своими слугами и гаремом, со своими женами и вельможами вошел в небесную колесницу. Они облетели всю ширь небосвода, следуя направлению ветра. Небесная колесница облетела всю землю, (пролетев) над океанами, и направилась в сторону города Авантис, где как раз проходил праздник. После короткой остановки царь вновь поднялся в воздух на глазах бесчисленных зевак, изумлявшихся при виде небесной колесницы”.</w:t>
      </w:r>
    </w:p>
    <w:p>
      <w:pPr>
        <w:pStyle w:val="Normal"/>
        <w:widowControl w:val="false"/>
        <w:spacing w:before="120" w:after="0"/>
        <w:ind w:firstLine="567"/>
        <w:jc w:val="both"/>
        <w:rPr>
          <w:color w:val="000000"/>
          <w:sz w:val="24"/>
          <w:szCs w:val="24"/>
        </w:rPr>
      </w:pPr>
      <w:r>
        <w:rPr>
          <w:color w:val="000000"/>
          <w:sz w:val="24"/>
          <w:szCs w:val="24"/>
        </w:rPr>
        <w:t>Или вот еще: “Арджуна, ужас врагов, пожелал, чтобы Индра прислал за ним свою небесную колесницу. И вот в сиянии света внезапно появилась колесница, озарявшая сумрак воздушный и освещавшая облака вокруг и все окрестности исполнились грохота, похожего на раскаты грома...”</w:t>
      </w:r>
    </w:p>
    <w:p>
      <w:pPr>
        <w:pStyle w:val="Normal"/>
        <w:widowControl w:val="false"/>
        <w:spacing w:before="120" w:after="0"/>
        <w:ind w:firstLine="567"/>
        <w:jc w:val="both"/>
        <w:rPr>
          <w:color w:val="000000"/>
          <w:sz w:val="24"/>
          <w:szCs w:val="24"/>
        </w:rPr>
      </w:pPr>
      <w:r>
        <w:rPr>
          <w:color w:val="000000"/>
          <w:sz w:val="24"/>
          <w:szCs w:val="24"/>
        </w:rPr>
        <w:t>Итак все индийские источники утверждают о наличии у древней арийской цивилизации воздушных кораблей – виманов. Отголоски этих необычных средств передвижения мы находим в легендах народов арийского ареала, например, знаменитые русские сказки о летающем корабле и так далее. Но для взлета и посадки виманов нужны были взлетные и посадочные полосы.</w:t>
      </w:r>
    </w:p>
    <w:p>
      <w:pPr>
        <w:pStyle w:val="Normal"/>
        <w:widowControl w:val="false"/>
        <w:spacing w:before="120" w:after="0"/>
        <w:ind w:firstLine="567"/>
        <w:jc w:val="both"/>
        <w:rPr>
          <w:color w:val="000000"/>
          <w:sz w:val="24"/>
          <w:szCs w:val="24"/>
        </w:rPr>
      </w:pPr>
      <w:r>
        <w:rPr>
          <w:color w:val="000000"/>
          <w:sz w:val="24"/>
          <w:szCs w:val="24"/>
        </w:rPr>
        <w:t>Есть ли их следы в Старом свете? Оказывается есть! На нынешнее время известно как минимум уже три: один в Англии, второй на плато Устюрт вблизи Арала и третий в Саудовской Аравии. При этом везде обнаружены схожие гигантские геоглифы, как и в Наска, хотя и в меньшем количестве. И это при том, что никаких целенаправленных поисков аэропортов древности никогда и нигде не проводилось.</w:t>
      </w:r>
    </w:p>
    <w:p>
      <w:pPr>
        <w:pStyle w:val="Normal"/>
        <w:widowControl w:val="false"/>
        <w:spacing w:before="120" w:after="0"/>
        <w:ind w:firstLine="567"/>
        <w:jc w:val="both"/>
        <w:rPr>
          <w:color w:val="000000"/>
          <w:sz w:val="24"/>
          <w:szCs w:val="24"/>
        </w:rPr>
      </w:pPr>
      <w:r>
        <w:rPr>
          <w:color w:val="000000"/>
          <w:sz w:val="24"/>
          <w:szCs w:val="24"/>
        </w:rPr>
        <w:t>Итак, что можно предположить? После разрушения Вавилонской башни, то есть после распада единой древней ведической веры на несколько концессий, началась энергичная миграция арийских племен, а вместе с ней и экспорт ведической религии и знаний. Разумеется, что основное расселение ариев шло по суше. Оно распространилось по всей Евразии, где ведическое влияние чувствуется повсеместно и по сей день. Однако, скорее всего, некоторая часть ариев использовала и таинственные виманы, которые, как мы уже знаем, обладали большой дальностью полета и могли перелетать океаны. Тогда-то, скорее всего, и последовал героический бросок через Африку и Атлантику в Южную Америку.</w:t>
      </w:r>
    </w:p>
    <w:p>
      <w:pPr>
        <w:pStyle w:val="Normal"/>
        <w:widowControl w:val="false"/>
        <w:spacing w:before="120" w:after="0"/>
        <w:ind w:firstLine="567"/>
        <w:jc w:val="both"/>
        <w:rPr>
          <w:color w:val="000000"/>
          <w:sz w:val="24"/>
          <w:szCs w:val="24"/>
        </w:rPr>
      </w:pPr>
      <w:r>
        <w:rPr>
          <w:color w:val="000000"/>
          <w:sz w:val="24"/>
          <w:szCs w:val="24"/>
        </w:rPr>
        <w:t>Но почему высадка была произведена именно на Наска? Можно предположить, что на какое-то время этот район привлек арийцев потому, что район Наска богат месторождениями железной и медной руды, золота и серебра. Обратим внимание и на то, что именно в районе Наска обнаружены очень древние заброшенные шахты по добыче всех этих металлов.</w:t>
      </w:r>
    </w:p>
    <w:p>
      <w:pPr>
        <w:pStyle w:val="Normal"/>
        <w:widowControl w:val="false"/>
        <w:spacing w:before="120" w:after="0"/>
        <w:ind w:firstLine="567"/>
        <w:jc w:val="both"/>
        <w:rPr>
          <w:color w:val="000000"/>
          <w:sz w:val="24"/>
          <w:szCs w:val="24"/>
        </w:rPr>
      </w:pPr>
      <w:r>
        <w:rPr>
          <w:color w:val="000000"/>
          <w:sz w:val="24"/>
          <w:szCs w:val="24"/>
        </w:rPr>
        <w:t>По видимому, какое-то время арийцы с прилетевших виманов обитали в этих местах. Они привели в повиновение местных жителей, организовали добычу металлов, привнесли и распространили среди древних перуанцев культ Великой Богини-Первоматери, Пресветлого Солнца-Хорса, бессмертия души и возрождения. Тогда-то и были построены взлетно-посадочные полосы и геометрические знаки, позволяющие виманам правильно на них наводиться, подземные водоводы, облегчающие обеспечение водой.</w:t>
      </w:r>
    </w:p>
    <w:p>
      <w:pPr>
        <w:pStyle w:val="Normal"/>
        <w:widowControl w:val="false"/>
        <w:spacing w:before="120" w:after="0"/>
        <w:ind w:firstLine="567"/>
        <w:jc w:val="both"/>
        <w:rPr>
          <w:color w:val="000000"/>
          <w:sz w:val="24"/>
          <w:szCs w:val="24"/>
        </w:rPr>
      </w:pPr>
      <w:r>
        <w:rPr>
          <w:color w:val="000000"/>
          <w:sz w:val="24"/>
          <w:szCs w:val="24"/>
        </w:rPr>
        <w:t>Думается, что на виманах активно осуществлялся вывоз добываемых металлов в Египет или какие-то другие страны, бывшие в ареале тогдашнего арийского влияния. Не исключено, что для недалеких перелетов арийцы использовали и прирученных местных птеродактилей, что и было запечатлено в древних глиняных фигурках Перу. Такой опыт тоже, по видимому, был.</w:t>
      </w:r>
    </w:p>
    <w:p>
      <w:pPr>
        <w:pStyle w:val="Normal"/>
        <w:widowControl w:val="false"/>
        <w:spacing w:before="120" w:after="0"/>
        <w:ind w:firstLine="567"/>
        <w:jc w:val="both"/>
        <w:rPr>
          <w:color w:val="000000"/>
          <w:sz w:val="24"/>
          <w:szCs w:val="24"/>
        </w:rPr>
      </w:pPr>
      <w:r>
        <w:rPr>
          <w:color w:val="000000"/>
          <w:sz w:val="24"/>
          <w:szCs w:val="24"/>
        </w:rPr>
        <w:t>Достаточно вспомнить ту же “Авесту” и “Ригведу”, многочисленную европейско-арий-скую мифологию, где герои весьма часто используют летающих ящеров, как вполне пригодное средство передвижения. Те же русские богатыри, к примеру, при случае охотно использовали для этой цели легендарного Змея Горыныча...</w:t>
      </w:r>
    </w:p>
    <w:p>
      <w:pPr>
        <w:pStyle w:val="Normal"/>
        <w:widowControl w:val="false"/>
        <w:spacing w:before="120" w:after="0"/>
        <w:ind w:firstLine="567"/>
        <w:jc w:val="both"/>
        <w:rPr>
          <w:color w:val="000000"/>
          <w:sz w:val="24"/>
          <w:szCs w:val="24"/>
        </w:rPr>
      </w:pPr>
      <w:r>
        <w:rPr>
          <w:color w:val="000000"/>
          <w:sz w:val="24"/>
          <w:szCs w:val="24"/>
        </w:rPr>
        <w:t>Однако пришло время и обосновавшиеся на Наска арийцы, выполнив свою миссию, навсегда покинули не слишком пригодное для постоянного проживания место, оставив местным жителям ведические культы, знания ремесел и твердую уверенность, что улетевшие люди-боги когда-нибудь обязательно вернутся. Вот тогда-то, по видимому, и началось усиленное создание множества рисунков, чтобы пролетавшие в небесах мимо Наска люди-боги видели, что здесь их по прежнему ждут, как, впрочем, и в других местах Америки, где ныне найдены подобные геоглифы. При этом рисовалось то, что по мнению индейцев, больше всего нравилось улетевшим, что их некогда удивляло и забавляло: необычные обезьяны, птички колибри, киты, игуаны.</w:t>
      </w:r>
    </w:p>
    <w:p>
      <w:pPr>
        <w:pStyle w:val="Normal"/>
        <w:widowControl w:val="false"/>
        <w:spacing w:before="120" w:after="0"/>
        <w:ind w:firstLine="567"/>
        <w:jc w:val="both"/>
        <w:rPr>
          <w:color w:val="000000"/>
          <w:sz w:val="24"/>
          <w:szCs w:val="24"/>
        </w:rPr>
      </w:pPr>
      <w:r>
        <w:rPr>
          <w:color w:val="000000"/>
          <w:sz w:val="24"/>
          <w:szCs w:val="24"/>
        </w:rPr>
        <w:t>Благо секреты технологии создания грандиозных изображений арийцы местным жителям оставили. Именно поэтому среди прочих рисунков индейцы поместили и грандиозную мандалу – священный ведический знак арийцев, вполне логично предполагая, что увидя его, люди-боги обязательно вернутся на эту землю, где их так любят и так преданно ждут. Но, увы, никто из богов так и не вернулся.</w:t>
      </w:r>
    </w:p>
    <w:p>
      <w:pPr>
        <w:pStyle w:val="Normal"/>
        <w:widowControl w:val="false"/>
        <w:spacing w:before="120" w:after="0"/>
        <w:ind w:firstLine="567"/>
        <w:jc w:val="both"/>
        <w:rPr>
          <w:color w:val="000000"/>
          <w:sz w:val="24"/>
          <w:szCs w:val="24"/>
        </w:rPr>
      </w:pPr>
      <w:r>
        <w:rPr>
          <w:color w:val="000000"/>
          <w:sz w:val="24"/>
          <w:szCs w:val="24"/>
        </w:rPr>
        <w:t>Шли века, тысячелетия. Основы ведической веры, заложенные некогда здесь арийскими жрецами, со временем причудливо переплелись с местными культами. Однако и пирамиды, и культ Солнца, и многие жреческие ритуалы и сегодня разительно напоминают свои ведические основы. Все это время индейцы терпеливо ждали, когда же вернутся с запада из-за океана русоволосые бородатые люди-боги, несущие великую веру и великие знания. Пришло время и с запада действительно пришли закованные в железо бородачи, но вместо долгожданных благ они принесли разрушение и смерть. Однако, это уже совсем другая история...</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От трезуба-мандалы в горном пустынном плоскогорье Наско трудно отвести взгляд. Он словно парит на тысячелетиями невероятной земной истории с инопланетянами, динозаврыми и древними расами самих землян, которые первыми преобразовывали, но, увы, обычно с печальными для Земли последствиями некогда единообразно прекрасный цветущий мир.</w:t>
      </w:r>
    </w:p>
    <w:p>
      <w:pPr>
        <w:pStyle w:val="Normal"/>
        <w:widowControl w:val="false"/>
        <w:spacing w:before="120" w:after="0"/>
        <w:ind w:firstLine="567"/>
        <w:jc w:val="both"/>
        <w:rPr>
          <w:color w:val="000000"/>
          <w:sz w:val="24"/>
          <w:szCs w:val="24"/>
        </w:rPr>
      </w:pPr>
      <w:r>
        <w:rPr>
          <w:color w:val="000000"/>
          <w:sz w:val="24"/>
          <w:szCs w:val="24"/>
        </w:rPr>
        <w:t>Сегодня ему на смену пришел в вынужденном порядке мир технократический, как завтра наши потомки вынужденно покинут свою землю с тем, чтобы, возможно, начать всё заново – мудро, продуманно, целесообразно… А пока будут молиться мандале, стилизация которой начертана на гербе нашего государства, потомки древних наска, бесполезно ожидая 310 дней в году спасительного дождя. Дождя не будет ни капли, а будет только бесконечно древняя боль о разрушенном предками мире, в котором добывали не только руд но и удивительные кристаллы, энергия которых была способна очистить, озарить и унести к звездам и самих древних и их нерассудительных алчных богов… Их общая нерачительность оставила после себя безжизненное каменное плоскогорье, на котором живут безголовые птицы вечности, устремленные в бездонное небо… Им уже никогда не вспорхнуть с Земли, ставшей для них планетарной братской могил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taty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w:hAnsi="Arial" w:cs="Arial"/>
      <w:b/>
      <w:bCs/>
      <w:color w:val="000080"/>
      <w:sz w:val="28"/>
      <w:szCs w:val="28"/>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rongEmphasis">
    <w:name w:val="Strong"/>
    <w:qFormat/>
    <w:rPr>
      <w:b/>
      <w:bCs/>
    </w:rPr>
  </w:style>
  <w:style w:type="character" w:styleId="Text2">
    <w:name w:val="text2"/>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5:00Z</dcterms:created>
  <dc:creator>USER</dc:creator>
  <dc:description/>
  <cp:keywords/>
  <dc:language>en-US</dc:language>
  <cp:lastModifiedBy>Mage</cp:lastModifiedBy>
  <dcterms:modified xsi:type="dcterms:W3CDTF">2011-10-11T16:45:00Z</dcterms:modified>
  <cp:revision>2</cp:revision>
  <dc:subject/>
  <dc:title>Загадка техноархеологии: бывал ли Иезекииль в Перу</dc:title>
</cp:coreProperties>
</file>