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диционное и новаторское в одном из произведений русской литературы XIX века.</w:t>
      </w:r>
    </w:p>
    <w:p>
      <w:pPr>
        <w:pStyle w:val="Normal"/>
        <w:spacing w:before="120" w:after="0"/>
        <w:ind w:firstLine="567"/>
        <w:jc w:val="both"/>
        <w:rPr/>
      </w:pPr>
      <w:r>
        <w:rPr/>
        <w:t>«Горе от ума» - одно из вамых злободневных произведений русской драматургии, блестящий пример тесной связи литературы и общественной жизни. В комедии отражина эпоха, наступившая после 1812 года. Историческое содержание «Горя от ума» раскрывается прежде всего как столкновение и смена двух больших эпох русской жизни – «века нынешнего» и «века минувшего», рубежом между которым была Отечественная война 1812 года, разгром Наполеона, возвращение армии из заграничных походов. В этот переломный период и появилась комедия «Горе от ума». Тогда впервые появились вольнолюбивые идеи, а на фоне грандиозных событий происходили изменения во всех сферах духовной жизни общества. Изменения не могли не коснуться и литературы, в которой до того времени господствовал классицизм, как нельзя лучше подходившей екатериненской эпохе.</w:t>
      </w:r>
    </w:p>
    <w:p>
      <w:pPr>
        <w:pStyle w:val="Normal"/>
        <w:spacing w:before="120" w:after="0"/>
        <w:ind w:firstLine="567"/>
        <w:jc w:val="both"/>
        <w:rPr/>
      </w:pPr>
      <w:r>
        <w:rPr/>
        <w:t>«Горе от ума» явилось гениальным произведением, предвещавшем победу реализма в русской литературе. В комедии ясно ощущается смена исторических эпох. В образах и картинах с исторической верностью воспроизведена русская жизнь современного драматургу времени. В пьесе происходит переосмысление бывших ранее традиционными образов, идей, художественных средств. Автор ставит актуальные для того времени социально-политические проблемы, обогащает и углубляет образы персонажей, изменяет сюжетную линию, создает новый комедийный язык.</w:t>
      </w:r>
    </w:p>
    <w:p>
      <w:pPr>
        <w:pStyle w:val="Normal"/>
        <w:spacing w:before="120" w:after="0"/>
        <w:ind w:firstLine="567"/>
        <w:jc w:val="both"/>
        <w:rPr/>
      </w:pPr>
      <w:r>
        <w:rPr/>
        <w:t>«Горе от ума» органически связано с лучшими традициями передовой русской литературы XVIII века. Даже в самом заглавии комедии Грибоедов пожелал соблюсти ту афористическую нравоучительность, которая была как бы позывным сигналом комедийного жанра. Действующие лица строго связаны с узким кругом темы комедии и имеют, согласно классической русской традиции, имена-характеристики: Молчалин – бессловесный, Скалозуб – человек с оскалом, Репетилов – повторяющий чужие слова, но не понимающий их истинного смысл; Тугоуховский – тугой на ухо; Хлестова – хлущущая, резкая. Однако нельзя не заметить, что почти все эти «значимые» фамилии соотнесены по значению со словами «говоришь» - «слышишь», что связано с глубоким идейным наполнением «Горя от ума» : фамусовский мир глух к правде, к истине.</w:t>
      </w:r>
    </w:p>
    <w:p>
      <w:pPr>
        <w:pStyle w:val="Normal"/>
        <w:spacing w:before="120" w:after="0"/>
        <w:ind w:firstLine="567"/>
        <w:jc w:val="both"/>
        <w:rPr/>
      </w:pPr>
      <w:r>
        <w:rPr/>
        <w:t>С русской классической комедией пьесу Грибоедова роднят и соблюденные автором два из трех знаменитых единств места, времени и действия. Все действие совершается в доме Фамусова в течение одних суток. Такие узкие рамки, конечно, затрудняли работу над пьесой, но тем сильнее раскрылся талант Грибоедова. Он блестяже показал своим современникам, что и при соблюдении классических единств, произведение может быть глубоко реалистичным, жизнерадостным, правдивым. Драматург не только полно раскрыл характеры героев, но и воссоздал социально-политичскую обстановку того времени, передал быт и нравы Москвы, колорит екатериненской эпохи.</w:t>
      </w:r>
    </w:p>
    <w:p>
      <w:pPr>
        <w:pStyle w:val="Normal"/>
        <w:spacing w:before="120" w:after="0"/>
        <w:ind w:firstLine="567"/>
        <w:jc w:val="both"/>
        <w:rPr/>
      </w:pPr>
      <w:r>
        <w:rPr/>
        <w:t>Быстрые, легкие реплики «Горя от ума», нравоучительно-философские монологи в целом создают стиль, отвечающий традициям высокой классической комедии. Четкий ритм диалогов и монологов, быстрая смена сцен и актов определены ни чем иным, как школой классической драматургии, в пределы которой заключил Грибоедов свой сложный психологический замысел.</w:t>
      </w:r>
    </w:p>
    <w:p>
      <w:pPr>
        <w:pStyle w:val="Normal"/>
        <w:spacing w:before="120" w:after="0"/>
        <w:ind w:firstLine="567"/>
        <w:jc w:val="both"/>
        <w:rPr/>
      </w:pPr>
      <w:r>
        <w:rPr/>
        <w:t>Автор, однако, свободно допускает существенные отступления от классических норм комедии. В «Горе от ума» жизнь раскрывается не в традиционно статических образах, а в движении, в борьбе нового со старым, в развитии. Если в произведения классицизма герои выступали с заранее сложившимися характерами, остающимися неизменными на всем протяжении действия, то в «Гре от усм», напротив, Грибоедов стремится раскрыть внутреннее развитие своих персонажей. Подробно освещена в репликах героев биография Чацкого, можно проследить, как сформировалась его личность. Происхят изменения в характере и настроениях Софьи. Три года назад она любила Чацкого, а теперь он ее раздражает; сама Софья влюблена в Молчалина.</w:t>
      </w:r>
    </w:p>
    <w:p>
      <w:pPr>
        <w:pStyle w:val="Normal"/>
        <w:spacing w:before="120" w:after="0"/>
        <w:ind w:firstLine="567"/>
        <w:jc w:val="both"/>
        <w:rPr/>
      </w:pPr>
      <w:r>
        <w:rPr/>
        <w:t>Хотя писатели XVIII века и понимали значение общественной среды и стремились к ее изображению, она все-таки выступала в их произведениях как некая абстракция. Утверждая принцип развития как основу реализма, Грибоедов показывает те жизненные факторы, которые определяют изменения, происходящие в характере человека, обуславливают процесс формирования его личности. С этой целью он конкретизирует изображение общественной среды, стремясь к ее точной социальной характеристике. Запечатлеваются самые сущетвенные стороны изображаемой действительности. Автор раскрывает характер героев в тесной связи с той общественной средой, которая их воспитала.</w:t>
      </w:r>
    </w:p>
    <w:p>
      <w:pPr>
        <w:pStyle w:val="Normal"/>
        <w:spacing w:before="120" w:after="0"/>
        <w:ind w:firstLine="567"/>
        <w:jc w:val="both"/>
        <w:rPr/>
      </w:pPr>
      <w:r>
        <w:rPr/>
        <w:t>Драматург подчеркиевает роль воспитания и просвещения в формировании личности своих героев. Воспитание Софьи наложило определенный отпечаток на ее характер. Если бы она не читала романтических книг, не сформировался бы ее идеал мужчины, под который подошел Молчалин, изображавший робкого, застенчивого романтического героя. Особенности воспитания определили мировоззрения Чацкого. О нем Фамусов однажды сказал: По матери пошел, по Анне Алексевне; Покойница с ума сходила восемь раз.</w:t>
      </w:r>
    </w:p>
    <w:p>
      <w:pPr>
        <w:pStyle w:val="Normal"/>
        <w:spacing w:before="120" w:after="0"/>
        <w:ind w:firstLine="567"/>
        <w:jc w:val="both"/>
        <w:rPr/>
      </w:pPr>
      <w:r>
        <w:rPr/>
        <w:t>Конечно, это злая выдумка, но, видимо,, женщина не раз поступала как ненормальна с точки зрения общества. Ее необычный характер повлиял на сына. Именно пожтому автор останавливается в комедии на особенностях воспитания дворянской молодежи.</w:t>
      </w:r>
    </w:p>
    <w:p>
      <w:pPr>
        <w:pStyle w:val="Normal"/>
        <w:spacing w:before="120" w:after="0"/>
        <w:ind w:firstLine="567"/>
        <w:jc w:val="both"/>
        <w:rPr/>
      </w:pPr>
      <w:r>
        <w:rPr/>
        <w:t>Комедия поражала современников своей необычной системой действующих лиц. Дело в том, что классический канон предписывал строго определенный набор персонажей: «благородного отца», «героини», «первого любовника», «второго любовника», слуг – помощников своих господ в любовной интриге. Грибоедов резко нарушает принятый канон тем, что населяет сцену второстепенными персонажами. Но эти лица столь же необходимы, как и главные: они показывают ту обстановку, в которой совершается действие, ресуют положение, которым определяется смысл деятельности главных героев пьесы.</w:t>
      </w:r>
    </w:p>
    <w:p>
      <w:pPr>
        <w:pStyle w:val="Normal"/>
        <w:spacing w:before="120" w:after="0"/>
        <w:ind w:firstLine="567"/>
        <w:jc w:val="both"/>
        <w:rPr/>
      </w:pPr>
      <w:r>
        <w:rPr/>
        <w:t>Активное введение «внесценических персонажей» в сюжет «Горя от ума» является новаторским завоеванием Грибоедоваа. Их присутствие в комедии создает впечатление, что где-то рядом находятся знакомые незнакомцы. Тем самым автор как бы раздвинул стены фамусовского дома, укрупняя основной конфликт пьесы: столкновение пылкого правдолюбца с косной общественной средой. Перед нами предстает отец Молчалина, дающий где-то в Твери наставления сыну, и Максим Петрович, образ которого блестяще нарисован благоговейно относящимя к нему Фамусовым. В этом персонаже собраны характерные поступки людей екатериненской эпохи, когда, по словам Чацкого, «…тот и славился, чья чаще гнулась шея. Как не в войне, а в мире брали лбом, стругали об пол не жалея!» Единомышленники Чацкого тоже встречаются в комедии. Это и двоюродный брат Скалозуба, который «…крепко набрался каких-то новых правил», и князь Федор, племянник княгини, который «…чинов не хочет знать».</w:t>
      </w:r>
    </w:p>
    <w:p>
      <w:pPr>
        <w:pStyle w:val="Normal"/>
        <w:spacing w:before="120" w:after="0"/>
        <w:ind w:firstLine="567"/>
        <w:jc w:val="both"/>
        <w:rPr/>
      </w:pPr>
      <w:r>
        <w:rPr/>
        <w:t>Таким образом, в «Горе от ума» мы сталкиваемся с новым методом художественногго отображения действительности.</w:t>
      </w:r>
    </w:p>
    <w:p>
      <w:pPr>
        <w:pStyle w:val="Normal"/>
        <w:spacing w:before="120" w:after="0"/>
        <w:ind w:firstLine="567"/>
        <w:jc w:val="both"/>
        <w:rPr/>
      </w:pPr>
      <w:r>
        <w:rPr/>
        <w:t>Этот метод характеризуется показом всех явлений и событий в их взаимной обусловленности, подчеркиванием роли общественнй среды, жизненных обстоятельств, воспитания. Основной чертой реализма является изображене типических характеров в типических обстоятельствах. Эта особенность реадизма вполне проявилась в «Горе от ума».</w:t>
      </w:r>
    </w:p>
    <w:p>
      <w:pPr>
        <w:pStyle w:val="Normal"/>
        <w:spacing w:before="120" w:after="0"/>
        <w:ind w:firstLine="567"/>
        <w:jc w:val="both"/>
        <w:rPr/>
      </w:pPr>
      <w:r>
        <w:rPr/>
        <w:t>Художественной новаторство Грибоедова в комедии заключено в том, что он преодолевает однолинейность в изображении характеров, свойственную его предшественникам. В «Горе от ума» люди состоят не из одних пороков и не из одних добродетелей, их характеры раскрываются многосторонне. Фамусов не только реакционер, ненавистник просвещения, но и любящий отец и важный барин, покровитель своих родственников.</w:t>
      </w:r>
    </w:p>
    <w:p>
      <w:pPr>
        <w:pStyle w:val="Normal"/>
        <w:spacing w:before="120" w:after="0"/>
        <w:ind w:firstLine="567"/>
        <w:jc w:val="both"/>
        <w:rPr/>
      </w:pPr>
      <w:r>
        <w:rPr/>
        <w:t>Только Грибоедову впервые в русской драматургии удаются реалистические типы как отрицательных персонажей, так и положительного героя. Типизируя образ, он придает каждому персонажу свои индивидуальные черты. Автор обличает целый общественный лагерь, что повлекло за собой обилие действующих лиц, и что дало возможность создать целостный образ крепостного мира.</w:t>
      </w:r>
    </w:p>
    <w:p>
      <w:pPr>
        <w:pStyle w:val="Normal"/>
        <w:spacing w:before="120" w:after="0"/>
        <w:ind w:firstLine="567"/>
        <w:jc w:val="both"/>
        <w:rPr/>
      </w:pPr>
      <w:r>
        <w:rPr/>
        <w:t>Новаторство комедии выражено в простоте и ясности композиции. Грибоедов решительно отвергает требования классической комедии. Ход действия и развития до конца пьесы неясны. Нет развязки, судьба героев не решена, и комедии с точки зрения классического плана явно не хванает пятого акта, где бы все кончилось благополучно. Но такое развитие сюжета полностью соответствует реалистическому содержанию произведения.</w:t>
      </w:r>
    </w:p>
    <w:p>
      <w:pPr>
        <w:pStyle w:val="Normal"/>
        <w:spacing w:before="120" w:after="0"/>
        <w:ind w:firstLine="567"/>
        <w:jc w:val="both"/>
        <w:rPr/>
      </w:pPr>
      <w:r>
        <w:rPr/>
        <w:t>Гениальным новатором оказался Грибодов и в развитии языка русской литературы. Он широко и обильно использовал в своей комедии живую разговорную речь. Индивидуализации персонажей, их яркой портретности способствовала их речь. Речь Скалозуба с ее военными терминами и фразами похожа на военные приказы. Разнообразна и богата оттенками речь Чацкого.</w:t>
      </w:r>
    </w:p>
    <w:p>
      <w:pPr>
        <w:pStyle w:val="Normal"/>
        <w:spacing w:before="120" w:after="0"/>
        <w:ind w:firstLine="567"/>
        <w:jc w:val="both"/>
        <w:rPr/>
      </w:pPr>
      <w:r>
        <w:rPr/>
        <w:t>Порой лирическая, она выражала страстную надежду на любовь Софьи, потом она становится речью сатирика, клеймящей пороки фамусовского общества. Человек высокой культуры, Чацкий редко прибегает к иностранным словам.</w:t>
      </w:r>
    </w:p>
    <w:p>
      <w:pPr>
        <w:pStyle w:val="Normal"/>
        <w:spacing w:before="120" w:after="0"/>
        <w:ind w:firstLine="567"/>
        <w:jc w:val="both"/>
        <w:rPr/>
      </w:pPr>
      <w:r>
        <w:rPr/>
        <w:t>В «Горе от ума» Грибоедов добился удивилельной легкости стиха, который почти неощутим в диалогах, являясь вместе с тем необыкновенно чеканным и выразительным. Стремительное действие в комедии не в последнюю очередь определяется стихотворной формой произведения. Хотя она для «высокой комедии» являлась обязательной во времена Грибоедова, существовала огромная разница между классическим произведением и «Горем от ума». Разница эта – в грибоедовских вольных стихах. В противовес принятому в драматургии адександрийскому стиху автор создает свой своеобразный, живой и динамичный вольный ямб, который в полной мере соответствует непринужденной живости разговорныз реплик. Уже первые строки, открывающие комедию, обнаруживают ритмическое богатство вольного ямба, его речевую выразительность. Стих комедии, так же как и ее язык, поразил современников своей непринужденностью и естественностью. Он подготовил переход русской драматургии к прозаическому языку.</w:t>
      </w:r>
    </w:p>
    <w:p>
      <w:pPr>
        <w:pStyle w:val="Normal"/>
        <w:spacing w:before="120" w:after="0"/>
        <w:ind w:firstLine="567"/>
        <w:jc w:val="both"/>
        <w:rPr/>
      </w:pPr>
      <w:r>
        <w:rPr/>
        <w:t>В «Горе от ума» Грибедов стремится в частном раскрыть общее, что присуще данной эпохе и данной среде. В сценах жизни одной дворянской семьи раскрываются типические черты, рисуется социальный портрет целого общественного круга. В судьбе одного передового мысляего молодого человека отражена судьба всего поколеня свободолюбивой декабристски настроенной молодежи.</w:t>
      </w:r>
    </w:p>
    <w:p>
      <w:pPr>
        <w:pStyle w:val="Normal"/>
        <w:spacing w:before="120" w:after="0"/>
        <w:ind w:firstLine="567"/>
        <w:jc w:val="both"/>
        <w:rPr/>
      </w:pPr>
      <w:r>
        <w:rPr/>
        <w:t>Гениальная обличительная комедия Грибоедова положила начало реализму в русской драматургии. Поворот к реализму был связан с обращением передовых кругов русского общества к действительному положению народа. Реализм был призван отразить основные противоречия того времени – противоречия между помещичьим классов и угнетенным народом.</w:t>
      </w:r>
    </w:p>
    <w:p>
      <w:pPr>
        <w:pStyle w:val="Normal"/>
        <w:spacing w:before="120" w:after="0"/>
        <w:ind w:firstLine="567"/>
        <w:jc w:val="both"/>
        <w:rPr/>
      </w:pPr>
      <w:r>
        <w:rPr/>
        <w:t>В комедии «Горе от ума» ярко вопложены существенные стороны действительности, основные ее противоречия и конфликты, раскрыт образ положительного героя, новатора своего времени, показана личная жизнь человека в ее связях с общественно-политической действительн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0:00Z</dcterms:created>
  <dc:creator>User</dc:creator>
  <dc:description/>
  <cp:keywords/>
  <dc:language>en-US</dc:language>
  <cp:lastModifiedBy>Mage</cp:lastModifiedBy>
  <dcterms:modified xsi:type="dcterms:W3CDTF">2011-10-09T22:30:00Z</dcterms:modified>
  <cp:revision>2</cp:revision>
  <dc:subject/>
  <dc:title>Традиционное и новаторское в одном из произведений русской литературы XIX века</dc:title>
</cp:coreProperties>
</file>