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ема свободы и ее отражение в одном из произведений русской литератур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ксим Горький вошел в русскую литературу как писатель, на собственном опыте познавший жизнь с мрачных и неприглядных  сторон. Он в свои двадцать лет увидел мир в таком разнообразии, что кажется невероятной его светлая вера в человека, в  его душевное благородство, в его силу возможности. Молодому писателю было присуще стремление к идеалу. Он остро  чувствовал растущее в обществе недовольство укладом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нние произведения М. Горького овеяны романтизмом. В них писатель предстает перед нами как романтик. Он выступает один  на один с миром, подходит к действительности с позиции своего идеала. Романтический мир героев противостоит реально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ое значение играет пейзаж. Он отражает душевное состояние героев: ”…окружавшая нас мгла осенней ночи вздрагивала и,  пугливо отодвигаясь, открывала на миг слева – безграничную степь, справа – бесконечное море…”. Мы видим, что духовный  мир героев находится в конфликте с реальностью. Один из главных героев рассказа Макар считает, что “человек раб – как  только родился”. Попробуем доказать это или опровергну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рои Горького – одаренные вольнолюбивцы. Не скрывая темных сторон жизни своих героев, автор опоэтизировал многих из  них. Это сильные духом, красивые и гордые люди, у которых “солнце в крови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ойко Зобар – молодой цыган. Для него высшей ценностью является свобода, откровенность и доброта: ”Он любил только  коней и ничего больше, и то недолго – поездит, да и продаст, а деньги, кто хочет, тот и возьми. У него не было заветного  – нужно тебе его сердце, он сам бы вырвал его из груди, да тебе и отдал, только бы тебе от того хорошо было”. Радда  настолько горда, что ее не может сломить любовь к Лойко: ” Никогда я никого не любила, Лойко, а тебя люблю. А еще я  люблю волю! Волю-то, Лойко, я люблю больше, чем тебя”. Для этих героев характерен пафос свободы. Неразрешимое  противоречие между Раддой и Лойко – любовью и гордостью, по мнению Макара Чудры, может разрешиться только смертью. И  сами герои отказываются от любви, счастья и предпочитают погибнуть во имя воли и абсолютной своб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кар Чудра, находясь в центре повествования, получает возможность самореализации. Он считает, что гордость и любовь  несовместимы. Любовь заставляет смириться и покориться любимому человеку. Макар, говоря о человеке, с его точки зрения,  несвободном, скажет: “ Ведома ему воля? Ширь степная понятна? Говор морской волны веселит ему сердце? Он раб – как  только родился, и все тут!” По его мнению, человек, рожденный рабом, не способен совершить подвиг. Эта мысль  перекликается с заявлением Ужа из “Песни о Соколе”. Он сказал: “Рожденный ползать – летать не может”. Но с другой  стороны, мы видим, что Макар восхищается Лойко и Раддой. Он полагает, что именно так должен воспринимать жизнь настоящий  человек, достойный подражания, и что только в такой жизненной позиции можно сохранить собственную свобод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итая рассказ, мы видим заинтересованность автора. Он, повествуя нам о Радде и Лойко Зобаре, пытался исследовать их  слабые и сильные стороны. И авторское отношение к ним – восхищение их красотой и силой. Конец рассказа, где писатель  видит, как “ кружились во тьме ночи плавно и безмолвно, и никак не мог красавец Лойко поравняться с гордой Раддой”,  проявляет его позиц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м рассказе Горький на примере Лойко Зобара и Радды доказывает, что человек не раб. Они гибнут, отказываясь от  любви, счастья. Радда и Лойко жертвуют своей жизнью ради свободы. Именно эту мысль Горький выразил устами Макара Чудры,  который свою историю о Лойко и Радде предваряет следующими словами: “Ну, сокол, хочешь скажу одну быль? А ты ее запомни  и, - как запомнишь, - век свой будешь свободной птицей”. Горький стремится своим произведением взволновать и вдохновить  читателя, чтобы он, как и его герои, почувствовал себя “свободной птицей”. Гордость делает раба свободным, слабого –  сильным. Герои рассказа “Макар Чудра” Лойко и Радда предпочитают смерть несвободной жизни, потому что сами горды и  свободны. В рассказе Горький выступил с гимном прекрасному и сильному человеку. Он выдвинул новое мерило ценности  человека: его волю к борьбе, активность, способность перестроить жизнь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2:16:00Z</dcterms:created>
  <dc:creator>User</dc:creator>
  <dc:description/>
  <cp:keywords/>
  <dc:language>en-US</dc:language>
  <cp:lastModifiedBy>Mage</cp:lastModifiedBy>
  <dcterms:modified xsi:type="dcterms:W3CDTF">2011-10-09T22:16:00Z</dcterms:modified>
  <cp:revision>2</cp:revision>
  <dc:subject/>
  <dc:title>Тема свободы и ее отражение в одном из произведений русской литературы </dc:title>
</cp:coreProperties>
</file>