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пера П. И. Чайковского "Черевички"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. Е. Вайдма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-я редакция оперы "Кузнец Вакула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ко-фантастическая опера в 4-х д. 8 к. Либретто Я.П.Полонского по повести Н.В.Гоголя "Ночь перед Рождеством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а Февр.-март 1885, Майдано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е исполнение: 19 янв. 1887, Москва, Большой театр. Дирижер П.И.Чайковский. Режиссер А.И.Барцал. Художник К.Ф.Вальц. Действующие лица и исполнители: Вакула, кузнец - Д.А.Усатов; Солоха, мать Вакулы (ведьма) - А.В.Святловская; Бес из пекла, фантастическое лицо - Б.Б.Корсов; Чуб, пожилой казак - И.В.Матчинский; Оксана, дочь Чуба - М.Н.Климентова; Пан Голова, кум Чуба - В.С.Стрелецкий; Панас, кум Чуба - П.Н.Григорьев; Школьный учитель из бурсаков - А.М.Додонов; Светлейший - П.А.Хохлов; Церемониймейстер - Р.В.Василевск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ставной арии Вакулы "Слышит ли, девица" взята первая половина украинской лирической песни "Ой, не пугай, пугаченьку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редакция оперы - "Кузнец Вакул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ическая опера в 3-х д. 8 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бретто Я.П.Полонского по повести Н.В.Гоголя "Ночь перед Рождеством", op.14. Посвящена памяти великой княгини Елены Павлов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происходит в Диканьке на Украине и в Петербурге в конце XVIII 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а Низы - июнь 1874, Москва - август 187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е исполнение фрагмент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 нояб. 1874, Москва, 2-е собрание РМО. Дирижер Н.Г.Рубинштейн. Увертюра; 20 ноября 1876 Петербург, 2-е собрание РМО. Дирижер Э.Ф.Направник. Танцы из д. III. Премьера оперы - 24 ноября 1876, Петербург, Мариинский театр. Дирижер Э.Ф.Направник. Режиссер Г.П.Кондратьев. Художники М.И.Бочаров, М.А.Шиш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ющие лица и исполнители: Вакула, кузнец - Ф.П.Комиссаржевский; Солоха - А.П.Бичурина; Чуб - И.В.Матчинский; Оксана - В.И.Рааб; Бес - И.А.Мельников; Школьный учитель - Н.Г.фон Дервиз; Голова - О.А.Петров; Панас - В.М.Васильев 2-й; Светлейший -Ф.И.Стравинский; Дежурный - П.Н.Дюж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юже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д. 1 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мняя Диканька в лунную ночь. Слывущая ведьмой Солоха охотно принимает ухаживания Беса, с которым они договариваются полетать на помеле. Бес жаждет отомстить Вакуле, сыну Солохи, за то, что тот его намалевал так, что "инда черти хохочут сдуру". Вот он и решил нагнать бурю и тем самым задержать в доме Чуба, отца Оксаны, девушки, к которой Вакула неравнодушен, чтобы молодые не могли побыть в одиночестве. "Гей вы, ветры буйные, - заклинает Бес... С цепи морозной сорвитеся, по степи к морю неситеся!" Он мчится за оседлавшей помело Солохой и крадет месяц на небе. Однако никакая мгла не может остановить Чуба и его кума Панаса, задумавших посетить Дьяка и попробовать его знатной варенух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сана любуется своим отражением в зеркальце. На все горячие признания пришедшего Вакулы капризная красавица отвечает насмешками. Вакула по недоразумению выпроваживает сбившегося с дороги Чуба из собственной избы, после чего Оксана и его гонит прочь, хотя ей и жаль его, "и разбирает смех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 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збе Солохи с ней любезничает Бес, они танцуют гопака под музыку бесенят, вылезших из щелей в облике сверчков и тараканов. Танец прерывается стуком в дверь. Входит Голова, и Бес вынужден спрятаться в мешок из-под угля. Потом та же ситуация повторяется с Дьяком, Чубом. последним входит Вакула. Не замечая тяжести мешков с незадачливыми поклонниками, он взваливает их на плечи и уносит в кузниц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ядование молодежи в рождественскую ночь. Оксана при всех объявляет Вакуле, что пойдет за него замуж лишь в том случае, если он достанет ей такие сапожки, которые носит сама императрица. Вакула не в силах больше терпеть уколы любимой и решает утопиться. Он уносит с собой маленький мешок, в котором притаился Бес. Веселящаяся молодежь открывает оставшиеся мешки и с удивлением, с хохотом обнаруживают в них Голову, Чуба и Дья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 д. 1 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ухое место близ реки. Русалки подо льдом жалуются на холод. Вакула в тяжелом раздумьи. Неожиданно из принесенного им мешка выскакивает черт и требует, чтобы парубок отдал ему душу за Оксану. Но Вакула, изловчившись, оседлал черта и потребовал вести его в Петербург к царице за черевич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ная во дворце. Вакула присоединяется к запорожцам, которые в этот день должны предстать перед царскими оч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ворцовой зале звучит торжественный полонез. Светлейший объявляет о победе русских войск. Вакула, пользуясь случаем, выпрашивает себе царицыны черевички. После русской пляски и гопака гости удаляются смотреть придворную комедию. Вакула же верхом на черте устремляется в обратный пу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ро Рождества. Благовест. Солоха с Оксаной оплакивают пропавшего Вакулу. Неожиданно появившийся Вакула, поддерживаемый молодежью, просит у Чуба руки дочери и на сей раз получает согласие. Оксана готова уже принять его и без привезенных черевичек. Все славят жениха и невес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04925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Мысль написать эту оперу возникла у Чайковского в связи с объявленным Русским музыкальным обществом конкурсом на сочинение оперы по повести Гоголя "Ночь перед рождеством" по готовому либретто Я.П.Полонского. Оно было написано для А.Н.Серова, но, в связи со смертью последнего, осталось невостребованным. Чайковский увлекся работой и любил это свое детище всю жизнь. Партитура Чайковского была представлена на конкурс под девизом "Ars longa, vita brevis" ("Искусство вечно, жизнь коротка"). Она была признана авторитетным жюри лучшей и получила первую премию в 1500 руб. В 1885 г. Чайковский переделал оперу, 2-я редакция получила название "Черевичк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сня Солохи "Ой, как светит месяц" построена на украинской лирической песне. В "Русской пляске" цитируются две русские народные песни: свадебная "Не летай же ты сокол" и хороводная "Зеленое мое ты виноградь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 примечательна тем, что открыла лирико-комический жанр в русской классике. Нет в оперном творчестве Чайковского более светлого оперного произведения. Поэтизация народной жизни в ее лирике и быту, в ее реальности и фантастике, предлагаемые Гоголем, оказались близки и Чайковскому. Привлекла и возможность отразить украинский колорит, неповторимость природы Украины, ее песенности, традиций, говора, обычаев. Целую россыпь народных жанров использует композитор в опере. Тут и задушевное ариозо - песня Оксаны "Цвела яблонька в садочке, цвела, да повяла", украинская дума - ария Вакулы "Слышит ли девица сердце твое..." из 1 к. III д. Картина вьюги с ее впечатляющей звукописью - свидетельство развернувшегося неистощимой выдумкой оркестрового мастерства композитора. Не менее ярко, чем быт украинской деревни, запечатлен в опере быт екатерининского Петербурга. Присуждение Чайковскому премии за "Кузнеца Вакулу" не приблизило постановку, которая состоялась лишь год спустя после этого собы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исполнителей был неравноценным. По мнению рецензентов, артисты В.И.Рааб и Ф.П.Комиссаржевский, певшие Оксану и Вакулу, выступили неудачно, так как им оказалась далека жизнь украинской деревни. Хвалили А.А.Батурину - Солоху и особенно исполнителей характерных ролей И.А.Мельникова (Бес), О.А.Петрова (Голова) и Н.Г.Дервиза (псевдоним Энде) в роли Школьного учителя. Хотя сам Чайковский считал, что опера "торжественно провалилась", на самом деле она имела несомненный успех. Отзывы, правда, были самыми противоречивыми. Критик К.Геллер писал: "Вакула-кузнец" не более как попытка согласить симфонические требования с требованиями оперы, к бытовой картине Гоголя приноровить схоластические притязания ученого симфониста" ("Биржевые ведомости", 29 ноября 1876 г.). С одной стороны, Чайковского упрекали в том, что в музыке преобладает меланхолический характер, что, написав комическую оперу, Чайковский взялся не за свое дело. С другой стороны, В.В.Стасов вообще отказывал Чайковскому в таланте оперного композитора, считая его областью симфонический жанр. Г.А.Ларош отмечал "прекрасные мелодии, полные настроения и благородного изящества", но аккомпанемент счел слишком изощренным в гармоническом отношении ("Голос", 2 декабря 1876 г.). Это совпало с мнением самого Чайковского , который писал фон Мекк: "Я утомлял слушателя излишним обилием деталей, сложностью гармонии и отсутствием чувства меры в оркестровых эпизодах. Кроме того, я не умел дать отдохнуть слушателю: я давал ему сразу слишком много пряной музыкальной пищи... Стиль Вакулы не оперный, а симфонический и даже камерный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ценическая история "Вакулы" непродолжительна - в течение нескольких сезонов опера прошла в Мариинском театре 18 раз. На других сценах Чайковский ставить ее не разреш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ная во второй редакции "Черевичками", опера "Кузнец Вакула" осталась прежней по основному тематическому материалу. Переделка была вызвана стремлением вызволить оперу "из реки забвения" (письмо 4 марта 1885 года). Опыт Чайковского, накопленный на протяжении десятилетия, разделявшего первую и вторую редакции, отразился в переделках. В основном редакция свелась к упрощению различных элементов музыкальной ткани. Лирическую сферу оперы углубляет введение так называемой вставной арии Вакулы "Слышит ли девица". А добавление песенки "Школьного учителя" и куплетов Светлейшего обогащают жанровую часть оп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ьма заметны и изменения в хоровых эпизодах "Черевичек". Например, в хоровой колядке (№ 13) расширен по сравнению с первой редакцией состав хора. Здесь Чайковским использован опыт народно-обрядовых хоров опер Римского-Корсак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ступая к переработке "Кузнеца Вакулы", Чайковский надеялся на скорую постановку. Однако намерение ее осуществить по разным причинам откладывалось, несмотря на твердые намерения директора императорских театров И.А.Всеволожского. В итоге были заказаны пышные декорации для петербургских сцен, новые - для деревенских. Спектакль был замыслен в духе grand opera. Сам композитор провел первые три премьерных спектакля в Большом театре (сезон 1886/87). Затем спектакль был передан дирижеру И.К.Альтани. Премьера вызвала противоречивые отклики. Чайковский как дирижер был признан "одушевлявшим исполнение одинаково на сцене и в оркестре". Примечательно, что почти все номера, вновь введенные композитором в "Черевички", имели успех у публики. Вместе с тем, сценическая судьба оперы сложилась не очень благоприятно. После первых спектаклей был перерыв в течение года. 15 февраля 1888 года "Черевички" были даны с участием знаменитых артистов Мариинского театра, супругов Фигнер (Медеи и Николая), гастролировавших в Москве, что придало спектаклю особый вес и принесло успех. Однако 6 марта 1888 года "Черевички" в утреннем спектакле прошли в последний раз на московской сцене. В Мариинском театре постановка оперы состоялась уже после смерти композитора в 1906 го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но с премьеры оперы "Черевички " началась регулярная и систематическая деятельность Чайковского в качестве дирижера. А на память о его дебюте как оперного дирижера у него сохранился замечательный сувенир - серебряные туфельки - башмачки - черевички. На них выгравированы основные музыкальные темы главных действующих лиц оперы. Неизвестно, кем был преподнесен этот сувенир, но совершенно очевидно, что, хотя это и было сделано в день именин Чайковского, но было связано именно с премьерой оперы "Черевички". В настоящее время эти туфельки хранятся в Клинском музее, в кабинете-гостиной композитор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elcanto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44:00Z</dcterms:created>
  <dc:creator>USER</dc:creator>
  <dc:description/>
  <cp:keywords/>
  <dc:language>en-US</dc:language>
  <cp:lastModifiedBy>Mage</cp:lastModifiedBy>
  <dcterms:modified xsi:type="dcterms:W3CDTF">2011-10-11T16:44:00Z</dcterms:modified>
  <cp:revision>2</cp:revision>
  <dc:subject/>
  <dc:title>Опера П</dc:title>
</cp:coreProperties>
</file>