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ыжковая подготовка волейболистов в подготовительном периоде на основе анализа их соревновательной деятельности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ндидат педагогических наук, профессор А.В. Беляев, Кандидат педагогических наук, доцент Л.В. Булыкина, Российский государственный университет физической культуры, спорта и туризма, Москв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вершенствование системы подготовки квалифицированных волейболистов должно основываться на изучении закономерностей их соревновательной и тренировочной деятель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им из основных компонентов соревновательной деятельности является прыжковая подготовленность игроков. Доказано, что 90-95% выигрыша очков в игре достигается в борьбе над сеткой (блок, нападение), поэтому прыжковая подготовленность волейболистов должна быть на высоком уровн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ализ методических материалов и современная практика показывают, что методика совершенствования прыгучести квалифицированных волейболистов носит несистематизированный характер: не учитываются задачи этапов подготовки; большинство средств и методов, используемых для совершенствования прыгучести, по своей структуре не адекватны основным; ограниченный выбор средств прыжковой подготовленности снижает тренировочный эффект; отмечается нерациональное распределение прыжковых упражнений в тренировк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вязи с вышеизложенным целью нашей работы была оптимизация процесса прыжковой подготовки квалифицированных волейболистов в подготовительном период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анализе соревновательной деятельности фиксировалось качество прыжков при выполнении нападающих ударов и блоков. Запись велась на играх чемпионата России в мужской суперлиг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ренировочной деятельности определяли содержание прыжковой подготовки (дозировки, количество прыжков на тренировке, на этапах подготовки; количество специфических и неспецифических прыжковых упражнений). Под наблюдением находилась мужская команда суперлиги "Искра" РВСН г. Одинцово Московской обла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дготовительном периоде сделаны три среза прыжковой подготовленности: I этап -19 дней; II этап -19 дней; III этап -19 дней (этапы ОФП, специальный и предсоревновательный этапы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чале и в конце подготовительного периода выявлялся уровень прыгучести и прыжковой выносливости с помощью стандартных тестов. После сравнительного анализа тренировочной и соревновательной деятельности игроков составлена прыжковая тренировочная программа для каждого этапа соревновательного периода, внедрение которой в процессе тренировки было предписано тренером команды. В начале и в конце реализации программы проведены контрольное тестирование прыжковой подготовленности игроков и сравнительный анализ данных тестирования до и после педагогического эксперимен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зультаты исследования. В календарных играх лидеры команд имеют значительную прыжковую нагрузку, при этом среднее количество блокирований и нападающих ударов примерно одинаково. Это предполагает использование в тренировочном процессе объемов прыжковых тренировочных средств никак не ниже соревновательного уровня. Техника выполнения прыжков на блок и для нападающего удара различается, что необходимо учитывать при планировании прыжковой подготовки как по объему, так и по биомеханике движ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этапах подготовительного периода объем специфической прыжковой нагрузки (прыжки на блок и для нападающего удара) незначителен, а неспецифические для волейбола прыжковые упражнения (многоскоки, перепрыгивания через предметы, прыжки в длину, прыжки на одной ноге и др.) преобладают на всех этапах подготовки. Из-за нерационального распределения прыжковой нагрузки в подготовительном периоде и использования в большом объеме неадекватных (неспецифических) средств прыжковой подготовки прирост уровня прыгучести и прыжковой выносливости незначителе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шем исследовании наблюдается явное несоответствие тренировочной прыжковой нагрузки соревновательной, а анализ тренировочных занятий свидетельствует об отсутствии целенаправленных тренировок на развитие прыгучести и прыжковой выносливости на этапах подготовительного перио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основании результатов наших исследований и данных ранее выполненных научно-методических работ составлены каталог прыжковых упражнений, укрепляющих мышцы-разгибатели тазобедренного, коленного и сгибатели голеностопного суставов и программа прыжковых тренирово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талог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Прыжки вверх из положения приседа или полуприседа (угол между бедром и голенью перед прыжком - 130-140о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Запрыгивание на тумбу высотой 80-100 с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Прыжки вверх с попеременным отталкиванием ног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Прыжки вверх ножницами (сильное сгибание и разгибание в голеностопных суставах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. Прыжки вверх из глубокого приседа (спина прямая): шаг - присед - прыжо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6. Прыжки вверх с выпрямленными коленями, за счет голеностопного суста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7. Бег с высоко поднятыми коленями (колено поднимается быстро и высоко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8. Перепрыгивание через барьер толчком двух ног из глубокого приседа (прыжок - поворот лицом к барьеру - прыжок - поворот и т.д.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9. Имитация блока после одного приставного шага (выпрыгивание из полуприседа и глубокого приседа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0. Прыжки с разбега толчком двумя ногами с доставанием маркировки как можно выш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грамма прыжковой подготовки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I этап. Прыжковая тренировка комбинируется с основной. В каждой тренировке последовательно выполняются упражнения 2, 3, 4, 7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зировка: 20 прыжков (запрыгиваний) в серии (2-3 серии); отдых между сериями -1-2 мин. Интервал между упражнениями - 2-3 мин. Упражнения выполняются с набивными мячами (3-5 кг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II этап. Прыжковая тренировка комбинируется с основной. Последовательно через день выполняются упражнения 1, 5, 8. Два раза в семидневном микроцикле с помощью этих же упражнений совершенствуется только прыжковая вынослив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зировки для прыгучести: 20 прыжков в серии (2 серии); во время отдыха между сериями - снижение пульса до 130 уд/ми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зировки для прыжковой выносливости: 15 прыжков в серии (4 серии); во время отдыха между сериями - снижение пульса до 120 - 130 уд/ми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тервал между упражнениями на прыгучесть - 2-3 мин, на прыжковую выносливость - 3-5 ми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III этап. Прыжковая тренировка комбинируется с основной. Последовательно выполняются упражнения 6, 9, 10 в одной тренировке через ден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зировка для прыгучести: 25 прыжков в серии (3-4 серии); во время отдыха между сериями - снижение пульса до 130 уд/мин. Интервал между упражнениями - 2-3 ми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ин раз в 7-дневном микроцикле совершенствуется прыжковая выносливость с помощью этих же упражн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зировка для прыжковой выносливости: 20 прыжков в серии (4-5 серий); во время отдыха между сериями - снижение пульса до уровня 130 уд/мин. Интервал между упражнениями - 4-5 ми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рост показателей прыгучести и прыжковой выносливости значителен в сравнении с этими же показателями, полученными в ходе исследования прыжковой подготовки в подготовительном периоде, до внедрения экспериментальной программы. Прыжковая подготовка квалифицированных волейболистов эффективна и рекомендуется для использования в командах мастеров по волейболу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lib.sportedu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2:01:00Z</dcterms:created>
  <dc:creator>User</dc:creator>
  <dc:description/>
  <cp:keywords/>
  <dc:language>en-US</dc:language>
  <cp:lastModifiedBy>Mage</cp:lastModifiedBy>
  <dcterms:modified xsi:type="dcterms:W3CDTF">2011-10-09T22:01:00Z</dcterms:modified>
  <cp:revision>2</cp:revision>
  <dc:subject/>
  <dc:title>Прыжковая подготовка волейболистов в подготовительном периоде на основе анализа их соревновательной деятельности</dc:title>
</cp:coreProperties>
</file>