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ославие, наука, культура</w:t>
      </w:r>
    </w:p>
    <w:p>
      <w:pPr>
        <w:pStyle w:val="Normal"/>
        <w:spacing w:before="120" w:after="0"/>
        <w:ind w:firstLine="567"/>
        <w:jc w:val="both"/>
        <w:rPr/>
      </w:pPr>
      <w:r>
        <w:rPr/>
        <w:t>М. О. Мартынова / д.т.н., проф. /О. В. Мартынов/</w:t>
      </w:r>
    </w:p>
    <w:p>
      <w:pPr>
        <w:pStyle w:val="Normal"/>
        <w:spacing w:before="120" w:after="0"/>
        <w:ind w:firstLine="567"/>
        <w:jc w:val="both"/>
        <w:rPr/>
      </w:pPr>
      <w:r>
        <w:rPr/>
        <w:t>Все беды человечества и отдельных людей определяются незнанием и непониманием физических основ взаимосвязанности процессов в мире реализуемых по законам Господа Бога. Что бы разобраться в этом вопросе необходимо, отбросив всякие “полунаучные” измышления, вспомнить,: “7. И создал Бог твердь; и отделил воду, которая под твердью, от воды, которая над твердью. И стало так. 8. И назвал Бог твердь небом....14. И сказал Бог: да будет светила на тверди небесной, для отделения дня от ночи и для знамений, и времени, и дней, и годов. 15. И да будут они светильниками на тверди небесной...”[1].</w:t>
      </w:r>
    </w:p>
    <w:p>
      <w:pPr>
        <w:pStyle w:val="Normal"/>
        <w:spacing w:before="120" w:after="0"/>
        <w:ind w:firstLine="567"/>
        <w:jc w:val="both"/>
        <w:rPr/>
      </w:pPr>
      <w:r>
        <w:rPr/>
        <w:t>Однако, современная, так называемая, наука, проигнорировало и продолжает игнорировать указанное святое знание. Откуда взялись эти современные, так называемые, научные представления, как исторически сложилось это мировоззрение и эта методология мышления? Почему люди даже самого высокого уровня образования все - таки действуют, совершают подлые поступки, обворовывают и убивают других ради денег, ради собственного благополучия? Эта общепринятая, современная методология сложилась в процессе объективного развития человеческого общества, вследствие постоянно возникающей необходимости решать те или иные проблемы для собственного выживания. То ли это касалось выделения пшеницы из общего числа злаковых, то ли это касалось добычи и использования какой-либо определенной руды, то ли это касалось использования строительных материалов для человеческого жилья и т.д. Решения находились в результате наблюдения за тем или иным природным процессом, выделения его путем создания либо аналога (подобного тому, что человек наблюдал в природе), либо особых условий для интенсификации выделенного явления и широкого его использования в своих нуждах. Так, например, человек подсмотрел как горная речка или просто ручей крутит, застрявшее между двух камней, бревно и у человека родилась идея создания мельницы. Человек научился сохранять и использовать огонь горящего от удара молнии дерева. Человек попробовал мясо сгоревшего в лесу оленя или кабана и перешел на употребление качественно новой и необходимой для его организма пищи. Человек обратил внимание на то, что нагретый солнцем воздух горного озера, испаряясь, поднимается вверх, а затем превращается в туман, и сделал первый шаг в сторону воздухоплавания, изобретя аэростат. И так далее…</w:t>
      </w:r>
    </w:p>
    <w:p>
      <w:pPr>
        <w:pStyle w:val="Normal"/>
        <w:spacing w:before="120" w:after="0"/>
        <w:ind w:firstLine="567"/>
        <w:jc w:val="both"/>
        <w:rPr/>
      </w:pPr>
      <w:r>
        <w:rPr/>
        <w:t>На первом этапе становления человечества вмешательство в природные процессы носило локальный характер, что довольно быстро компенсировалось естественными процессами. Это породило мнение людей о возможности вмешательства в природные процессы без нарушения баланса в природе, то – есть осуществления действий человека в природе в рамках замкнутой, не связанной с остальным миром, выражаясь языком термодинамики, системы. И именно в соответствии с таким подходом зарождалось и затем развивалось то, что сегодня называется наукой, в основе которой лежат теории и практические приложения методологии замкнутых, закрытых систем и соответствующего аппарата линейной математики и линейной физики и, в частности, равновесной термодинамики. Линейные системы (свойства линейных систем сохраняются при изменении состояния системы, чего не бывает в природе), как известно, являются идеализацией реального мира. Такие системы просты в математическом и физическом описании, но весьма далеки от реального комплекса природных процессов. [2]. Линейные уравнения, если и могут описывать, то только процессы, относящиеся к строго определенному структурному уровню вещества, игнорируя связь субструктурных и мегауровней этого вещества с окружающей средой.</w:t>
      </w:r>
    </w:p>
    <w:p>
      <w:pPr>
        <w:pStyle w:val="Normal"/>
        <w:spacing w:before="120" w:after="0"/>
        <w:ind w:firstLine="567"/>
        <w:jc w:val="both"/>
        <w:rPr/>
      </w:pPr>
      <w:r>
        <w:rPr/>
        <w:t>Но эти принципы постепенно сформировали мировоззрение и соответствующую идеологию о допустимости максимального использования тех или иных, созданных человеком процессов, как не связанных с остальной природой. Однако, что бы заметить процессы компенсации последствий вмешательства в природные процессы, в том числе в виде поступков людей по отношению к другим людям, времени жизни одного и даже двух или трех поколений, как правило, недостаточно. Да и последствия собственных действий люди не связывали с действием объективных законов в природе, а относили и продолжают относить к результатам действия отдельных личностей. Тем самым в сознание и подсознание людей вводились и продолжают вводиться принципы, игнорирующие общеприродные законы о взаимосвязанности природных процессов и действий, поступков людей и тем самым осознанно, либо не осознанно отвергаются Божественные законы и сам Господь Бог .</w:t>
      </w:r>
    </w:p>
    <w:p>
      <w:pPr>
        <w:pStyle w:val="Normal"/>
        <w:spacing w:before="120" w:after="0"/>
        <w:ind w:firstLine="567"/>
        <w:jc w:val="both"/>
        <w:rPr/>
      </w:pPr>
      <w:r>
        <w:rPr/>
        <w:t>Как следствие указанного мировоззрения, в обществе возникли отдельные слои, группы, которые в основу своей деятельности, а затем и в основу деятельности общества начали внедрять методологию мышления о вседозволенности отдельной личности, нации, клана, партии и прочее. Естественно, следующим шагом сторонников этого мировоззрения стала задача подчинения своим интересам разума людей, не принадлежащих к избранной нации или клану. А это и заложило основы моральных как настоящих, так и будущих экологических, экономических и прочих проблем. Все это предопределило и образ мышления, и идеологию нынешнего “цивилизованного”, кланового общества. [3] Но именно это и послужило основой для создания довольно примитивного и весьма запутанного “научного” языка с терминами - словами не соответствующими тому, что есть в окружающем нас мире: “замкнутая Вселенная” (ограниченность её размеров), “сингулярная точка” (точка, в которую по представлениям большего числа современных ученых периодически сжимается вся материя Вселенной), “горизонт” (область, за пределы которой никакие сигналы, излучения и проч. не могут выйти), “изотропность Вселенной” (однородность пространства Вселенной), “физический вакуум” (“физическая пустота”–низшее энергетическое состояние среды, в которой существует наш мир, характеризующаяся отсутствием каких-либо реальных частиц - основная среда Вселенной) и т.д. Сегодня мы являемся свидетелями общемировой борьбы этих, так называемых элитных, кланов за власть над человеческим разумом и, прежде всего, за власть над разумом молодежи, в том числе через формирование и отстаивание лженаучных представлений. Руководители и представители этих кланов полностью отвергают объективное действие законов в окружающем нас мире и тем самым отвергают Бога. Причем основным оружием организаторов этой борьбы являются методы и средства, направленные на растление простого населения и прежде всего молодежи через подмену истинно человеческих ценностей на жажду наживы, на развитие эгоизма, на формирование ложных представлений о свободе и тем самым воспитывается человек лишенный культуры. Ведь большинство нашей молодежи – это “чистый лист” с позиций истинных знаний об устройстве мира, в котором она живет. У их дедушек и бабушек, у их родителей отобрали Православие, отобрали то, что в течение многих столетий воспитывалось с молоком матери в каждом ребенке - чувство ответственности за свои поступки. Пытались заменить Православие диалектическим материализмом, где так же существует положение о взаимосвязанности процессов в мире реализуемых на основе закона о единстве противоположностей. Но те, кто преподавал, учил, провозглашал и пытался на практике внедрять в жизнь положения диалектического материализма их не понимали и поэтому в своей душе их не принимали и поэтому на практике действовали вопреки основным требованиям этого, вполне научного мировоззрения, что в результате и вызвало у большинства населения отвращение к этой теории и к тем, кто её проповедовал. Иезуитская тактика и стратегия. Сегодня эта же стратегия и тактика реализуется против христианства в целом, в том числе с помощью католицизма, и проч., так называемых, христианских конфессий.</w:t>
      </w:r>
    </w:p>
    <w:p>
      <w:pPr>
        <w:pStyle w:val="Normal"/>
        <w:spacing w:before="120" w:after="0"/>
        <w:ind w:firstLine="567"/>
        <w:jc w:val="both"/>
        <w:rPr/>
      </w:pPr>
      <w:r>
        <w:rPr/>
        <w:t>На головы современных людей через средства массовой информации сегодня валится античеловеческая, дъявольская грязь, растлевающая человеческую душу путем уничтожения чувства ответственности за свои поступки, пропагандирующая предательство, ложь, эгоизм, воровство и т.д.. А именно эти категории основаны на убеждениях об отсутствии объективно действующих ответных последствий на твои поступки. Надеяться на то, что люди и особенно молодежь начнут просто верить в объективно действующие в природе законы, определяемые Господом Богом, несмотря на всю грязь, которая на них льется сегодня через средства массовой информации, это означает проиграть борьбу за будущее России, да и мира в целом. При этом главным лозунгом для обмана людей является провозглашение необходимости широкого использования в жизнедеятельности общества научно – технического прогресса. Конечно, это так, но является ли то, что провозглашается как научно - технический прогресс, истинно прогрессом, то - есть логически последовательным этапом эволюционного развития знаний человека об окружающем мире и человеческого общества в целом? Является ли то, что называется наукой, как основы научно – технического прогресса, действительно наукой? Поэтому сегодня нет более важного вопроса из числа многих, стоящих перед человечеством, чем вопрос о сути науки. По этому вопросу лучше всего сказано у Ф.М. Достоевского [4]: “Никогда разум не в силах был определить зло и добро, или даже отделить зло от добра, хотя бы приблизительно: напротив, всегда позорно и жалко смешивая; наука же давала разрешения кулачные. В особенности этим отличалась полунаука, самый страшный бич человечества, хуже мора, голода и войны, неизвестный до нынешнего столетия. Полунаука - это деспот, каких еще не приходило до сих пор никогда. Деспот, имеющий своих жрецов и рабов, деспот перед которым все преклонилось с любовью и суеверием, до сих пор немыслимым, перед которым трепещет даже сама наука и постыдно потакает ему”.</w:t>
      </w:r>
    </w:p>
    <w:p>
      <w:pPr>
        <w:pStyle w:val="Normal"/>
        <w:spacing w:before="120" w:after="0"/>
        <w:ind w:firstLine="567"/>
        <w:jc w:val="both"/>
        <w:rPr/>
      </w:pPr>
      <w:r>
        <w:rPr/>
        <w:t>Где же выход из сложившегося положения? Что бы ответить на этот вопрос необходимо разобраться не в условных, идеализированных математических и физических терминах, а в ряде реальных и фундаментальных физических знаний об окружающем нас мире и только затем выбирать соответствующий аппарат логического описания этих знаний. И тогда люди в большинстве своем и особенно молодежь придут к истинно научным знаниям, к Православию и пойдут в Православный Храм, если будут знать, что Православие - это фундамент научного знания и понимания мира. И в этом вопросе есть самое главное, это то, что понятия - человеческий разум, наука и Православная вера неотделимы.</w:t>
      </w:r>
    </w:p>
    <w:p>
      <w:pPr>
        <w:pStyle w:val="Normal"/>
        <w:spacing w:before="120" w:after="0"/>
        <w:ind w:firstLine="567"/>
        <w:jc w:val="both"/>
        <w:rPr/>
      </w:pPr>
      <w:r>
        <w:rPr/>
        <w:t>Физики ищут частицу, как переносчика взаимодействий. Но при этом всё время “теря- ют” реальность структурной асимметричности и анизотропии среды, которая всегда участвует в любых видах взаимодействий. Ошибка, так называемых, классических физиков состоит в том, что они все свои выкладки строят на основе, принимаемых ими постулатов, об изотропности и замкнутости, ограниченности Вселенной. А отсюда и трудности с теорией Великого объединения.</w:t>
      </w:r>
    </w:p>
    <w:p>
      <w:pPr>
        <w:pStyle w:val="Normal"/>
        <w:spacing w:before="120" w:after="0"/>
        <w:ind w:firstLine="567"/>
        <w:jc w:val="both"/>
        <w:rPr/>
      </w:pPr>
      <w:r>
        <w:rPr/>
        <w:t>Поэтому необходимо начинать разбираться во всем комплексе вопросов с понимания, что такое космическая среда и что такое гравитация, как одних из самых фундаментальных вопросов современных физических знаний, хотя официальная наука сегодня и заявляет, что природа гравитации не известна. Именно здесь мы сталкиваемся с удивительным и несуразным понятийным аппаратом современной классической физической “полунауки”.</w:t>
      </w:r>
    </w:p>
    <w:p>
      <w:pPr>
        <w:pStyle w:val="Normal"/>
        <w:spacing w:before="120" w:after="0"/>
        <w:ind w:firstLine="567"/>
        <w:jc w:val="both"/>
        <w:rPr/>
      </w:pPr>
      <w:r>
        <w:rPr/>
        <w:t>Среда, в которой реализуются гравитационные и все остальные процессы, в основополагающих теоретических изысканиях современных, так называемых, ученых и особенно сторонников идеи о “замкнутости Вселенной” принято называть словами “физический вакуум” (физическая пустота). Но это сочетание слов как раз и является характерным примером употребления слова, совершенно не соответствующего, тому, что есть на самом деле. Ну что же это за “вакуум”, что же это за пустота, если мы совершенно достоверно знаем о способности “физического вакуума“ к поляризации, то есть к возникновению разности электростатических, электрических потенциалов. “Пустотой” мы не можем объяснить такие эффекты, как “сдвиг Лэмба”. Суть этого эффекта в том, что ядро атома и электроны вокруг этого ядра имеют “несогласованность” в характеристиках (спектрах) своих взаимодействий и соответствующих движений. Эта несогласованность определяется свойствами и структурой среды, в которой и реализуются ядра любого атома, его потенциал обозначается со знаком “ ”, и структуры того же атома под наименованием электроны, потенциалы которых обозначаются со знаком “ ”. Указанная несогласованность может быть объяснена только свойствами и особенностями, более глубинных структур (субструктур) того, что сегодня называется “физическим вакуумом”. В этом “вакууме” возникают виртуальные (коротко живущие, постоянно меняющие знак своего потенциала) элементарные частицы. Мы знаем о существовании в космическом “вакууме” весьма мощных и разноплановых магнитных, радиационных и прочих полей, мы знаем о конечной скорости света в этом “вакууме”, о конкретных величинах магнитной и электрической постоянных этого “вакуума и т.д. Из этого вакуума возникает то, что называется электрическим током, без которого современная цивилизация вообще немыслима. В то же время современная “полунаука” заявляет, что природа электрического тока и магнитных полей неизвестна.</w:t>
      </w:r>
    </w:p>
    <w:p>
      <w:pPr>
        <w:pStyle w:val="Normal"/>
        <w:spacing w:before="120" w:after="0"/>
        <w:ind w:firstLine="567"/>
        <w:jc w:val="both"/>
        <w:rPr/>
      </w:pPr>
      <w:r>
        <w:rPr/>
        <w:t>С целью приведения в максимально возможное соответствие терминологии с тем, что есть на самом деле в окружающем нас мире мы, опираясь на весьма многочисленные расчетные и экспериментальные данные, среду, которая называется “физическим вакуумом“, рассматриваем, как всеобъемлющая материальная среда (ВМС). [3] В ВМС существует наша Вселенная, представляющая из себя, по данным целого ряда исследователей, работающих вне клановой “полунауки”, дисперсное образование с плотностями: частиц  1039 в см3, энергии  1036 эрг/см3, &gt; 1064 флуктуаций в см3 и т.д.(фантастическая твердь). Причем все приведенные данные относятся к менее, чем 1/10 части того, что мы называем видимой частью нашей Вселенной. Остальная часть, так называемая, скрытая часть Вселенной, составляет по массе более 9/10. Даже если принять несколько другой подход то Вселенная наша состоит из  4% атомов, 23% приходится на скрытую массу и 73% на так называемую темную энергию. Но тогда эта среда, в которой движется и существует и наша планета, и все мы и есть та невероятная твердь, о которой говорится в выше приведенном святом положении [1]</w:t>
      </w:r>
    </w:p>
    <w:p>
      <w:pPr>
        <w:pStyle w:val="Normal"/>
        <w:spacing w:before="120" w:after="0"/>
        <w:ind w:firstLine="567"/>
        <w:jc w:val="both"/>
        <w:rPr/>
      </w:pPr>
      <w:r>
        <w:rPr/>
        <w:t>Любой материальный объект формируется за счет возникновения нового вида движения части материи в окружающей среде. Вот эта новая форма движения и создает то, что мы называем поляризацией окружающего пространства. То – есть, вследствие “изъятия” из окружающей среды части какой то формы материи, находившейся в определенном состоянии, и перевода её в другое состояние, нарушается существовавшее условное равновесие и среда реагирует на этот процесс, стремясь вернуться в исходное равновесное состояние. Но как первичный импульс возникновения новой структуры, так и реакция на это возникновение в связи с неоднородностью (анизотропией) окружающей среды будет реализовываться возникновением вращательных, вихревых движений. Причем известно, чем структура (система) больше имеет связей, способов взаимодействия с окружающей её средой, тем она более подвержена изменениям, но и тем у неё большая вероятность образовать новые связи, если среда вокруг её постоянно неустойчива. В этом случае математически описывать такие системы (структуры) можно только аппаратом нелинейной математики, нелинейной динамической физики, то есть формулами, в которых функции и коэффициенты связи этих функций с внешней средой находятся больше, чем в первой степени. Это и позволяет на действительно научных основах с привлечением современных вычислительных средств и соответствующей приборной техники изучать временно устойчивые структуры в целом в неустойчивой среде. Этим занимается новейшее научное направление под наименованием синергетика.</w:t>
      </w:r>
    </w:p>
    <w:p>
      <w:pPr>
        <w:pStyle w:val="Normal"/>
        <w:spacing w:before="120" w:after="0"/>
        <w:ind w:firstLine="567"/>
        <w:jc w:val="both"/>
        <w:rPr/>
      </w:pPr>
      <w:r>
        <w:rPr/>
        <w:t>Пользуясь языком синергетики, поляризация ВМС неразрывно связана с процессом возникновения, каких - либо аттракторов и реакцией той же самой ВМС на это возникновение. Аттракторы, в соответствии с формулировкой данной в книге Е.Н.Князевой и С.П. Курдюмова [5], - это  ...реальные структуры в пространстве и времени, на которые выходят процессы самоорганизации в открытых нелинейных средах. Структуры - аттракторы выглядят как цели эволюции. В качестве таких целей могут выступать как хаотические состояния, так и различные типы структур, имеющих симметричную, правильную архитектуру и возбуждаемых в среде в некотором смысле резонансно... понятие “аттрактор” близко к понятию “цель” . Аттракторы (если заменить математическое понятие физическим), представляют из себя сгустки материи, в которых возникает вращательное движение, как в едином целом. В синергетике есть понятие  Вихрь образующий , которое так же отвечает смыслу и процессу поляризации среды, и смыслу результата поляризации приводящей к возникновению аттракторов. Причем поляризация, реализуемая в виде вращения какой - то части среды (ВМС), может иметь весьма различно ориентированную направленность движения, которую условно можно разделить на правостороннее и левостороннее. Однако, более правильно направленность вращения, а значит, векторную ориентацию, надо определять по отношению к положению исходного импульса, приведшего к возникновению вращательного движения. Этим типам вращения можно присваивать знак + или  - , но это все будет носить весьма условный характер и должно быть всегда связано с исходными граничными условиями (начальными условиями) для анализа процесса вас заинтересовавшего. Так или иначе, возникновение какой-либо структурной формы материи вследствие поляризации Всеобъемлющей материальной среды (продольная волна, векторно-направленная, то есть имеющая ориентацию, как “div  Ū“) и реакцию этой же среды (в объеме,  “rot  U “), можно представить в виде тензоров, сориентированных в сторону первичного импульса поляризации, на указанную первичную поляризацию и фиксируемую через электростатические потенциалы. Магнетизм, электрическая заряженность и т.д., используемые сегодня наукой и практикой термины, характеризуют процессы являющиеся следствиями, вторичными эффектами, на различных иерархически построенных субструктурных уровнях материи, на первичность действия какой-либо из противоположностей механизма гравитации. Но “div Ū возникает, как частность вследствие возникновения в другом масштабном и временном измерении “Rot  U,” которая в является частностью предыдущего продольного возбуждения “ Div Ū и т.д..</w:t>
      </w:r>
    </w:p>
    <w:p>
      <w:pPr>
        <w:pStyle w:val="Normal"/>
        <w:spacing w:before="120" w:after="0"/>
        <w:ind w:firstLine="567"/>
        <w:jc w:val="both"/>
        <w:rPr/>
      </w:pPr>
      <w:r>
        <w:rPr/>
        <w:t>Единство этих процессов поляризации и реакции на эту поляризацию окружающей среды и составляет основы механизма нелинейного процесса гравитации, приводящего к возникновению нового неустойчивого состояния этой части среды с множеством возможностей для развития дальнейших событий - бифуркации. Как пишут Е.Н. Князева и С.П.Курдюмов [5] бифуркация -  на уровне математического описания означает ветвление решений нелинейного дифференциального уравнения. Физический смысл - это точка ветвления путей эволюции открытой нелинейной системы. Но бифуркация предопределяет возникновение в анизотропной среде, так называемого, детерминированного (предопределенного предыдущими событиями) хаоса [6] с последующим обязательным эффектом локализации [5] части материи, что и приводит нас к возникновению новой структуры – аттрактора, “как цели эволюции”. При этом каждая структура имеет свое поле поляризации одного и того же знака. Отсюда возникает понятие заряда, электрического заряда. Тогда электрический заряд - это разность потенциалов полей, создаваемых двумя разными структурами ВМС, которая приводит к возникновению, как средству компенсации этой разности, полярно заряженной структуры ВМС (электрический заряд, частица, электрон и проч.). Так как возникновение разности поляризационных потенциалов происходит в каком-то определенном пространстве, то в этом пространстве возникает поле однотипных зарядов - электростатическое поле. Все дело во времени и пространстве, на которое распространяется поляризация и реакция на эту поляризацию.</w:t>
      </w:r>
    </w:p>
    <w:p>
      <w:pPr>
        <w:pStyle w:val="Normal"/>
        <w:spacing w:before="120" w:after="0"/>
        <w:ind w:firstLine="567"/>
        <w:jc w:val="both"/>
        <w:rPr/>
      </w:pPr>
      <w:r>
        <w:rPr/>
        <w:t>Кратковременной импульс поляризации приводит к возникновению  вихря в виде, в частности, электрического заряда, как разности гравитационного взаимодействия структур по отношению к поляризационному состоянию ВМС в данном пространстве. Одновременно с электрическим зарядом и, возникающим на определенном расстоянии от него собственным его полем, возникает магнитное поле, как реакция среды на нарушенное равновесное состояние возникшим вихрем . В этой реакции будет обозначаться только векторная направленность действия среды, то есть будет обозначен север и юг - ориентация по основному гравитационному полю. Таким образом, природа магнитного взаимодействия, магнитных и электромагнитных полей, одна. И здесь еще раз надо обратить внимание на известный, а теперь и понятный, факт возникновения электромагнитных колебаний в поперечно , но тензорно, то есть в связанных, но разно направленных, координатах пространства.</w:t>
      </w:r>
    </w:p>
    <w:p>
      <w:pPr>
        <w:pStyle w:val="Normal"/>
        <w:spacing w:before="120" w:after="0"/>
        <w:ind w:firstLine="567"/>
        <w:jc w:val="both"/>
        <w:rPr/>
      </w:pPr>
      <w:r>
        <w:rPr/>
        <w:t>Происходят эти процессы как следствие действия всеобъемлющего закона сохранения в так называемом анизотропном (неоднородном) пространстве бесконечной Вселенной. Понимание этого динамизма дают нам знания о барионной, зарядовой, пространственной и т.д. асимметрии Вселенной. Пространственную асимметрию мы можем наблюдать в любую звездную ночь, любуясь созвездиями и видя отсутствие их в большей части неба. Барионная асимметрия связана с тем, что в мире существуют элементарные частицы, несущие в себе, условно названные, положительные (барионы: ядра атомов водорода, называемые протонами, нейтроны) и отрицательные заряды (антибарионы). В наблюдаемом нами мире количество барионов к антибарионам относится как 9:1. Отсюда и зарядовая асимметрия. Революционными в этом плане являются работы нашего русского соотечественника академика А.Д. Сахарова. [7-11]</w:t>
      </w:r>
    </w:p>
    <w:p>
      <w:pPr>
        <w:pStyle w:val="Normal"/>
        <w:spacing w:before="120" w:after="0"/>
        <w:ind w:firstLine="567"/>
        <w:jc w:val="both"/>
        <w:rPr/>
      </w:pPr>
      <w:r>
        <w:rPr/>
        <w:t>Однако, необходимо помнить о различных временных отрезках протекания первичных и вторичных процессов и понимать суть времени в неразрывном целом с пространством, в котором реализуются те или иные анализируемые события. Стыкуются, согласуются структуры именно сочетанием временных циклов иначе будут развиваться деструктуирующие (разрушающие) процессы. Поэтому, чем более развитая структурная иерархия в разных, но объединенных в единое целое по пространству и времени структурах [12], тем больше вероятность целостности и устойчивости этого единого.</w:t>
      </w:r>
    </w:p>
    <w:p>
      <w:pPr>
        <w:pStyle w:val="Normal"/>
        <w:spacing w:before="120" w:after="0"/>
        <w:ind w:firstLine="567"/>
        <w:jc w:val="both"/>
        <w:rPr/>
      </w:pPr>
      <w:r>
        <w:rPr/>
        <w:t>Необходимо напомнить гениальную фразу из статьи Р.Маршака и С.Окубо [7]: "Наше убеждение состоит в том, что число основных полей не большее, чем это необходимо для задания основной групповой структуры (в настоящий момент наиболее вероятно, что это число равно трём) - обеспечивает гораздо более удовлетворительную основу для понимания иерархии взаимодействий и причин разнообразия частиц; другими словами, мы верим в "олигархию полей", порождающую "демократию частиц". И здесь следует напомнить о “лезвии Оккамы”: “не надо придумывать сущностей сверх необходимости” и если уж кому то очень хочется увековечить свое имя, то так и надо наименовывать свои фантазии именем собственным, а не “торсионные” поля, “поля Д”, “биополя” и проч., проч.</w:t>
      </w:r>
    </w:p>
    <w:p>
      <w:pPr>
        <w:pStyle w:val="Normal"/>
        <w:spacing w:before="120" w:after="0"/>
        <w:ind w:firstLine="567"/>
        <w:jc w:val="both"/>
        <w:rPr/>
      </w:pPr>
      <w:r>
        <w:rPr/>
        <w:t>Подходя к построению бесконечно структурного мира, как открытым системам, в целом структуру Вселенной можно представить как ряд (шкалу) асимметричных n-матриц, каждую из которых мы обозначим в виде “As”. Индекс в нижней части n-матрицы - структурный уровень материи:</w:t>
      </w:r>
    </w:p>
    <w:p>
      <w:pPr>
        <w:pStyle w:val="Normal"/>
        <w:spacing w:before="120" w:after="0"/>
        <w:ind w:firstLine="567"/>
        <w:jc w:val="both"/>
        <w:rPr/>
      </w:pPr>
      <w:r>
        <w:rPr/>
        <w:t xml:space="preserve">  </w:t>
      </w:r>
      <w:r>
        <w:rPr/>
        <w:t>Аsд ; Аsл ; Asн ; Аsя ; Asa; Asм ; Asв; Asп ; Asз ; Asг; Аsмг   (1)</w:t>
      </w:r>
    </w:p>
    <w:p>
      <w:pPr>
        <w:pStyle w:val="Normal"/>
        <w:spacing w:before="120" w:after="0"/>
        <w:ind w:firstLine="567"/>
        <w:jc w:val="both"/>
        <w:rPr/>
      </w:pPr>
      <w:r>
        <w:rPr/>
        <w:t>где,</w:t>
      </w:r>
    </w:p>
    <w:p>
      <w:pPr>
        <w:pStyle w:val="Normal"/>
        <w:spacing w:before="120" w:after="0"/>
        <w:ind w:firstLine="567"/>
        <w:jc w:val="both"/>
        <w:rPr/>
      </w:pPr>
      <w:r>
        <w:rPr/>
        <w:t>д - дироны [13]; л - лептоны и кварки; н - нуклоны; я - ядра атомов; а - атомы; м – молекулы и кристаллы; в - вещества; п - планеты; з - звёзды; г - галактики; мг – метагалактики.</w:t>
      </w:r>
    </w:p>
    <w:p>
      <w:pPr>
        <w:pStyle w:val="Normal"/>
        <w:spacing w:before="120" w:after="0"/>
        <w:ind w:firstLine="567"/>
        <w:jc w:val="both"/>
        <w:rPr/>
      </w:pPr>
      <w:r>
        <w:rPr/>
        <w:t>Математическое описание каждой n-матрицы из приведённого ряда и взаимодействия между этими матричными системами явились предметом отдельных и весьма глубоких исследований. Каждая из матриц из выше приведённого ряда имеет прямые и обратные связи с остальными матрицами через чередование с определенным шагом подобных структур. Однако, каждая матрица характеризуется тем, что в ней есть зоны симметрии и асимметрии. Зоны асимметрии - это зоны, в которых основная (анализируемая) матрица взаимодействует, в соответствии с определёнными законами, по какому-либо из структурных уровней с другой матрицей ряда. В процессе исследований быдл найдено, что в этом бесконечном пространстве строго в определенных зонах наблюдается существование всех видов полей (паритетное действие полей), в других же зонах наблюдается только преимущественное действие какого либо вида полей.</w:t>
      </w:r>
    </w:p>
    <w:p>
      <w:pPr>
        <w:pStyle w:val="Normal"/>
        <w:spacing w:before="120" w:after="0"/>
        <w:ind w:firstLine="567"/>
        <w:jc w:val="both"/>
        <w:rPr/>
      </w:pPr>
      <w:r>
        <w:rPr/>
        <w:t>Одновременно с этим надо обратить внимание на то, что весь ряд имеет строго определенные зоны повторяемости, как действия преимущественных полей, так и полей паритетного действия (зоны существования подобных структур) и поэтому есть области запрета для эволюции. При этом надо отметить одну закономерность: движение по указанному ряду в сторону макро- и мега- уровней приводит к всё более сильному развитию движения (в плане взаимодействия) в сторону субмикроуровней, так как вступают в силу взаимодействия на уровне &gt; 1 Тэв (терраэлектрон вольт).[13]</w:t>
      </w:r>
    </w:p>
    <w:p>
      <w:pPr>
        <w:pStyle w:val="Normal"/>
        <w:spacing w:before="120" w:after="0"/>
        <w:ind w:firstLine="567"/>
        <w:jc w:val="both"/>
        <w:rPr/>
      </w:pPr>
      <w:r>
        <w:rPr/>
        <w:t>Характеристики каждого структурного уровня - это своя строго определенная поляризация ВМС с определенными колебательными (частотными, временными) характеристиками.</w:t>
      </w:r>
    </w:p>
    <w:p>
      <w:pPr>
        <w:pStyle w:val="Normal"/>
        <w:spacing w:before="120" w:after="0"/>
        <w:ind w:firstLine="567"/>
        <w:jc w:val="both"/>
        <w:rPr/>
      </w:pPr>
      <w:r>
        <w:rPr/>
        <w:t>Сложность триединства каждого структурного уровня наиболее иллюстративно характеризуется уровнем атомов, представленных в таблице Д. И. Менделеева. За, казалось бы, довольно простой валентностью внешней оболочки, положительной или отрицательной, атомов какого-либо элемента, особенно периодов 2 и выше, скрывается чрезвычайная слож- ность и многовариантность строения материи. Особенно это наглядно видно на примерах третьей и далее групп.</w:t>
      </w:r>
    </w:p>
    <w:p>
      <w:pPr>
        <w:pStyle w:val="Normal"/>
        <w:spacing w:before="120" w:after="0"/>
        <w:ind w:firstLine="567"/>
        <w:jc w:val="both"/>
        <w:rPr/>
      </w:pPr>
      <w:r>
        <w:rPr/>
        <w:t>Любой процесс, происходящий в какой-либо системе матриц, вследствие асимметричности, имеет характеристики различного уровня взаимодействия по зонам преимущественного действия. Поэтому, обобщая изложенное, ясно, что в окружающем нас Мире фундаментальным для процессов взаимодействий является асимметрия структурных построений ВМС. Асимметрия создаёт поляризацию (условия для взаимодействий систем) ВМС. Асимметрия глобальная предопределяет асимметричность иерархических систем. Асимметрию условно можно разделить: на пассивную и активную. Пассивная асимметрия системы - отсутствие взаимодействия с ВМС на своём предельном структурном уровне, обеспечивающем устойчивость данного вещества. Или, иначе говоря, если иерархическая система структур не взаимодействует с ВМС на уровне, определяющем её характеристики, как данного вещества, фигуры, материала и т.д., такая система асимметрично пассивна. Любая "пассивная" структура взаимодействует с ВМС на более глубоких структурных уровнях ядерном, электронном и т.д., но остаётся пассивной на структурном уровне молекул, атомов, кристаллов и т.д. Активная асимметрия – система взаимодействует с ВМС, как "крайними" структурными уровнями, так и другими, более промежуточными.</w:t>
      </w:r>
    </w:p>
    <w:p>
      <w:pPr>
        <w:pStyle w:val="Normal"/>
        <w:spacing w:before="120" w:after="0"/>
        <w:ind w:firstLine="567"/>
        <w:jc w:val="both"/>
        <w:rPr/>
      </w:pPr>
      <w:r>
        <w:rPr/>
        <w:t>Те флуктуационные процессы на субмикроуровне, фазовые переходы и т.д., которые создают варианты асимметрии при энергиях &gt;1 Тэв (“эффекты Окубо”) [7], являются основополагающими в возникновении и развитии, как многообразия Мира, так и процессов взаимодействий по прямым и обратным связям.</w:t>
      </w:r>
    </w:p>
    <w:p>
      <w:pPr>
        <w:pStyle w:val="Normal"/>
        <w:spacing w:before="120" w:after="0"/>
        <w:ind w:firstLine="567"/>
        <w:jc w:val="both"/>
        <w:rPr/>
      </w:pPr>
      <w:r>
        <w:rPr/>
        <w:t>В то же время нами было найдено, что свойства и вид взаимодействий между структурами, определяются их динамикой. Но свойства принадлежат не динамическим элементам структуры, а структуре в целом и определяются свойствами увлеченного этой динамикой объема ВМС. Динамика этого объема ВМС и определяет инициирование видов полей, то ли преимущественного, то ли паритетного действия в структуре в целом. Такие динамические объемы ВМС при определенных обстоятельствах могут существовать и самостоятельно, являясь в определенной степени “фантомными” образованиями или “фантомными” отображениями динамики образовавшей их структуры. Но за понятиями динамики стоит понятие энергии и времени. Последовательное изменение динамики фантомных образований ВМС приводит к смене преимущественных полей для структур, отражением динамики которых они являются. Поэтому “фантом” (или, в некотором приближении, голограмма), содержащий информацию о строго определенном образовании или структуре может отразиться на неограниченное расстояние со скоростью значительно превосходящей пресловутую скорость света. Это приводит к мысли, что определяющими в конечном итоге являются процессы и закономерности, реализуемые в так называемой скрытой массе Вселенной, характеризуемые определенными энерго – информационными характеристиками. В таком случае наиболее интересующими нас становятся информационно-аналитические возможности того или иного вида энергии, а точнее структуры. Энергия – информация, вот это понятие и требует глубокого раскрытия сути, в плане однозначности термина для определения единого механизма всех видов взаимодействий в Природе.</w:t>
      </w:r>
    </w:p>
    <w:p>
      <w:pPr>
        <w:pStyle w:val="Normal"/>
        <w:spacing w:before="120" w:after="0"/>
        <w:ind w:firstLine="567"/>
        <w:jc w:val="both"/>
        <w:rPr/>
      </w:pPr>
      <w:r>
        <w:rPr/>
        <w:t>В любой массе вещества сосредоточена вся информация (вся энергия), которая может быть извлечена из этого вещества по отношению к окружающей среде. В таком случае исчезает понятие энергии, а наиболее интересующей нас становится информационно – аналитические возможности, связанные с любой массой, структурой, сколько ни будь устойчивым образованием. Энергия - информация – это понятие требует глубокого раскрытия сути, в плане однозначности термина для определения единого механизма всех видов взаимодействий в Природе. Но тогда понятие энтропии может быть применено практически к любым характеристикам и понятиям, в том числе к характеристике гравитации. При этом, путь к решению любой задачи лежит чрез осмысливание известной формулы Больцмана-Планка, преобразованной в несколько иной вид [14 - 16]:</w:t>
      </w:r>
    </w:p>
    <w:p>
      <w:pPr>
        <w:pStyle w:val="Normal"/>
        <w:spacing w:before="120" w:after="0"/>
        <w:ind w:firstLine="567"/>
        <w:jc w:val="both"/>
        <w:rPr/>
      </w:pPr>
      <w:r>
        <w:rPr/>
        <w:t>S = k LnW, (2)</w:t>
      </w:r>
    </w:p>
    <w:p>
      <w:pPr>
        <w:pStyle w:val="Normal"/>
        <w:spacing w:before="120" w:after="0"/>
        <w:ind w:firstLine="567"/>
        <w:jc w:val="both"/>
        <w:rPr/>
      </w:pPr>
      <w:r>
        <w:rPr/>
        <w:t>где,</w:t>
      </w:r>
    </w:p>
    <w:p>
      <w:pPr>
        <w:pStyle w:val="Normal"/>
        <w:spacing w:before="120" w:after="0"/>
        <w:ind w:firstLine="567"/>
        <w:jc w:val="both"/>
        <w:rPr/>
      </w:pPr>
      <w:r>
        <w:rPr/>
        <w:t>S- энтропия системы;</w:t>
      </w:r>
    </w:p>
    <w:p>
      <w:pPr>
        <w:pStyle w:val="Normal"/>
        <w:spacing w:before="120" w:after="0"/>
        <w:ind w:firstLine="567"/>
        <w:jc w:val="both"/>
        <w:rPr/>
      </w:pPr>
      <w:r>
        <w:rPr/>
        <w:t>k- постоянная Больцмана - Планка;</w:t>
      </w:r>
    </w:p>
    <w:p>
      <w:pPr>
        <w:pStyle w:val="Normal"/>
        <w:spacing w:before="120" w:after="0"/>
        <w:ind w:firstLine="567"/>
        <w:jc w:val="both"/>
        <w:rPr/>
      </w:pPr>
      <w:r>
        <w:rPr/>
        <w:t>W-вероятностное энергетически - информационное состояние системы;</w:t>
      </w:r>
    </w:p>
    <w:p>
      <w:pPr>
        <w:pStyle w:val="Normal"/>
        <w:spacing w:before="120" w:after="0"/>
        <w:ind w:firstLine="567"/>
        <w:jc w:val="both"/>
        <w:rPr/>
      </w:pPr>
      <w:r>
        <w:rPr/>
        <w:t>Эта формула вообще является отображением фундаментального закона сохранения, который определяет возможности и направленность физических процессов в природе. Физическая сущность этой формулы и входящих в неё символов определяет всё устройство нашего мира, основы эволюционных процессов (перехода от простых к более сложным и более устойчивым формам материи) и деструкций (распадов и исчезновений тех или иных форм материи, в том числе государств, наций и цивилизаций). И именно из этой формулы наиболее наглядно виден смысл эволюции, как варианта бесконечного существования разума.</w:t>
      </w:r>
    </w:p>
    <w:p>
      <w:pPr>
        <w:pStyle w:val="Normal"/>
        <w:spacing w:before="120" w:after="0"/>
        <w:ind w:firstLine="567"/>
        <w:jc w:val="both"/>
        <w:rPr/>
      </w:pPr>
      <w:r>
        <w:rPr/>
        <w:t>Только наращивая, новые, более сложные структуры, система в целом все время может находиться возле некоторого среднего уровня своей энтропии, то - есть быть устойчиво устремлена в бесконечность.</w:t>
      </w:r>
    </w:p>
    <w:p>
      <w:pPr>
        <w:pStyle w:val="Normal"/>
        <w:spacing w:before="120" w:after="0"/>
        <w:ind w:firstLine="567"/>
        <w:jc w:val="both"/>
        <w:rPr/>
      </w:pPr>
      <w:r>
        <w:rPr/>
        <w:t>Если мы рассматриваем систему Солнце - Земля, как проявление гравитации, причём находящуюся в близком к равновесному состоянию, то тогда энтропия (мера вероятности осуществления какого-либо состояния, мера неопределенности) этой системы будет близка к какому - то среднему, но всегда определенному, уровню. Все подсистемы, попадающие в эту систему, будут приводиться к равновесному состоянию основной системы. Любое вещество, любое тело будет притянуто к Земле и перейдет тем самым из неравновесного состояния в равновесное, то есть энтропия подсистемы Земля - тело станет S1 ~ 1. Если же мы хотим добиться обратного, мы должны будем создать условия для S1 ~ 0. А это значит, исходя опять же из изложенного, что подсистема Земля - тело для решения какой-либо частной нашей задачи должна быть приведена в крайне неравновесное, причём устойчиво во времени, неравновесное состояние (в пределе состояние хаоса). Это можно осуществить, либо переводя в неравновесное состояние обе части подсистемы, либо какую то одну из них. Так как изменить сколько-нибудь неравновесное состояние Землю мы не можем, остаётся это сделать с нашим телом (или структурой, системой). Причём делать это можно с оболочкой этого тела, а не со всем телом, если эта оболочка соответствует структурному уровню, взаимодействующему с полем гравитации (с полем поляризации) Земли. Поле же гравитации Земли определяется структурой ядра Земли. Частота и длина волны излучения испускаемая ядром Земли даёт необходимые характеристики для создания аналога на поверхности тела, которое мы хотим, например, “подвесить” над поверхностью Земли и затем совершить управляемый полёт. Причем эти частотно - волновые характеристики являются физической сущностью коэффициента пропорциональности “k” в формуле Больцмана - Планка, применительно к каждому конкретному случаю. Отсюда же вытекает гипотеза о том, что наша планета находится на границе (её орбита) двух поляризационных систем, противоположных знаков. То - есть постоянно находится в устойчивом, но неравновесном состоянии, что является одним из главных условий для возникновения и эволюции разума. При этом “k” в формуле Больцмана и “G” (“постоянный” коэффициент в известной формуле Ньютона) приобретают единый физический смысл.</w:t>
      </w:r>
    </w:p>
    <w:p>
      <w:pPr>
        <w:pStyle w:val="Normal"/>
        <w:spacing w:before="120" w:after="0"/>
        <w:ind w:firstLine="567"/>
        <w:jc w:val="both"/>
        <w:rPr/>
      </w:pPr>
      <w:r>
        <w:rPr/>
        <w:t>Напомним формулу Ньютона:</w:t>
      </w:r>
    </w:p>
    <w:p>
      <w:pPr>
        <w:pStyle w:val="Normal"/>
        <w:spacing w:before="120" w:after="0"/>
        <w:ind w:firstLine="567"/>
        <w:jc w:val="both"/>
        <w:rPr/>
      </w:pPr>
      <w:r>
        <w:rPr/>
        <w:t>F= G</w:t>
      </w:r>
      <w:r>
        <w:rPr/>
        <w:drawing>
          <wp:inline distT="0" distB="0" distL="0" distR="0">
            <wp:extent cx="30162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5" r="-111" b="-135"/>
                    <a:stretch>
                      <a:fillRect/>
                    </a:stretch>
                  </pic:blipFill>
                  <pic:spPr bwMode="auto">
                    <a:xfrm>
                      <a:off x="0" y="0"/>
                      <a:ext cx="301625" cy="246380"/>
                    </a:xfrm>
                    <a:prstGeom prst="rect">
                      <a:avLst/>
                    </a:prstGeom>
                  </pic:spPr>
                </pic:pic>
              </a:graphicData>
            </a:graphic>
          </wp:inline>
        </w:drawing>
      </w:r>
      <w:r>
        <w:rPr/>
        <w:t xml:space="preserve"> (3)</w:t>
      </w:r>
    </w:p>
    <w:p>
      <w:pPr>
        <w:pStyle w:val="Normal"/>
        <w:spacing w:before="120" w:after="0"/>
        <w:ind w:firstLine="567"/>
        <w:jc w:val="both"/>
        <w:rPr/>
      </w:pPr>
      <w:r>
        <w:rPr/>
        <w:t>где,</w:t>
      </w:r>
    </w:p>
    <w:p>
      <w:pPr>
        <w:pStyle w:val="Normal"/>
        <w:spacing w:before="120" w:after="0"/>
        <w:ind w:firstLine="567"/>
        <w:jc w:val="both"/>
        <w:rPr/>
      </w:pPr>
      <w:r>
        <w:rPr/>
        <w:t>F - сила притяжения материальных частиц (тел);</w:t>
      </w:r>
    </w:p>
    <w:p>
      <w:pPr>
        <w:pStyle w:val="Normal"/>
        <w:spacing w:before="120" w:after="0"/>
        <w:ind w:firstLine="567"/>
        <w:jc w:val="both"/>
        <w:rPr/>
      </w:pPr>
      <w:r>
        <w:rPr/>
        <w:t>m1 и m2 - массы материальных частиц (тел);</w:t>
      </w:r>
    </w:p>
    <w:p>
      <w:pPr>
        <w:pStyle w:val="Normal"/>
        <w:spacing w:before="120" w:after="0"/>
        <w:ind w:firstLine="567"/>
        <w:jc w:val="both"/>
        <w:rPr/>
      </w:pPr>
      <w:r>
        <w:rPr/>
        <w:t>r - расстояние между частицами (телами);</w:t>
      </w:r>
    </w:p>
    <w:p>
      <w:pPr>
        <w:pStyle w:val="Normal"/>
        <w:spacing w:before="120" w:after="0"/>
        <w:ind w:firstLine="567"/>
        <w:jc w:val="both"/>
        <w:rPr/>
      </w:pPr>
      <w:r>
        <w:rPr/>
        <w:t>G- коэффициент пропорциональности - гравитационная постоянная.</w:t>
      </w:r>
    </w:p>
    <w:p>
      <w:pPr>
        <w:pStyle w:val="Normal"/>
        <w:spacing w:before="120" w:after="0"/>
        <w:ind w:firstLine="567"/>
        <w:jc w:val="both"/>
        <w:rPr/>
      </w:pPr>
      <w:r>
        <w:rPr/>
        <w:t>Таким образом, величина гравитационной постоянной Ньютона (как и “k” в формуле Больцмана) характеризует степень неравновесного состояния взаимодействующих масс (или систем). Это очень важный момент, ибо прежде чем научиться использовать гравитацию, например, для перемещения в пространстве, надо научиться создавать нулевой гравитационный потенциал, заключающийся в обеспечении полной симметрии в конкретной структуре и тем самым обеспечивать достижение энтропии системы (оболочки поверхности аппарата) равной единице или, во всяком случае, близкий к единице.</w:t>
      </w:r>
    </w:p>
    <w:p>
      <w:pPr>
        <w:pStyle w:val="Normal"/>
        <w:spacing w:before="120" w:after="0"/>
        <w:ind w:firstLine="567"/>
        <w:jc w:val="both"/>
        <w:rPr/>
      </w:pPr>
      <w:r>
        <w:rPr/>
        <w:t>Рассматривая любой сколько-нибудь масштабный процесс с точки зрения объема и разноплановости вкладываемой информации, мы видим многовариантность действия гравитационных полей в одном и том же пространстве, как одно из основных свойств Природы. С другой стороны, этот же принцип распространяется и в более гигантском пространстве, в котором заключена наша Галактика, и в пространстве нано- и субмикромира. Образно говоря, мы живем в мире вложенных друг в друга “матрешек”, связанных друг с другом, но каждый раз имеющих противоположный знак. В результате мы наблюдаем расщепление, разделение космического пространства на множество взаимосвязанных структур через динамизм этого пространства. Именно поэтому вследствие действия законов сохранения все эти “матрешки” находятся в постоянной, взаимосвязанной динамике, движении. Это движение в зависимости от массы, состава и геометрической формы структуры имеет свои, как высокочастотные и сверхвысокочастотные, так и длинноволновые, особо низкочастотные характеристики волн. Комплексы же электромагнитных полей, характеризуемые электромагнитными волнами – “поперечными” относительно продольной, гравитационной, первично поляризующей волны, являются следствием и в то же время единым целым с этими комплексами гравитационных полей.</w:t>
      </w:r>
    </w:p>
    <w:p>
      <w:pPr>
        <w:pStyle w:val="Normal"/>
        <w:spacing w:before="120" w:after="0"/>
        <w:ind w:firstLine="567"/>
        <w:jc w:val="both"/>
        <w:rPr/>
      </w:pPr>
      <w:r>
        <w:rPr/>
        <w:t>Мы знаем, что наша планета имеет неоднородное структурное строение и, как следствие этого, неоднородна по массе и плотности. Если несколько упрощено рассматривать эту неоднородность, то её можно представить следующим образом: основная часть массы планеты содержится в ядре, далее идет мантия и затем литосфера или земная поверхность, далее атмосфера, стратосфера и т.д. Так как основная масса планеты сосредоточена в ядре, то и движение планеты в целом по орбите вокруг Солнца определяется действием массы Солнца, поляризующего вокруг себя ВМС, и ядра Земли, с противоположным знаком поляризации по отношению к знаку Солнцу (все вместе - гравитационное поле Солнца). Но, рассматривая движение нашей планеты вокруг Солнца, надо не забывать о сложности различных масс структур Галактики и соответствующих гравитационных полях, создающих разные потенциалы, в которых движется наша звездная система, звездной системы, в которой движется наша звезда (Солнце), планетной системы, в которой движется наша планета, и, наконец, движение, так же различных по массе, составу и геометрии, а значит и по потенциалам, структур нашей планеты. В частности литосфера и атмосфера нашей планеты и возникающие в них структуры (в литосфере разные геологические, морфологические и другие образования и их сопровождающие сейсмические процессы, в атмосфере циклоны, ураганы и проч.) имеют разные величины своих потенциалов, но все они строго определены по знаку относительно ядра планеты. Это связано с тем, что они возникли и возникают, участвовали и участвуют в процессах, компенсирующих постоянно происходящее нарушение равновесного состояния ядра планеты при его движении по орбите вокруг Солнца. Это и есть пример проявления действия природы гравитации на поверхности нашей планеты. Благодаря этим компенсационным процессам (циклонам, ураганам, землетрясениям и проч.) планета и остается в относительно устойчивом равновесном состоянии, что и обеспечивает жизнь на нашей планете. Извлекая же из литосферы миллионы и миллионы тонн нефти, угля и других видов сырья, мы все более и более нарушаем естественные возможности достаточно “мягко” восстанавливать крайне необходимое равновесие в гравитационном взаимодействии полей ядра планеты, мантии, литосферы, атмосферы и поляризационных полей Солнца, структур Галактики. Поэтому мы гигантскими шагами из-за собственного невежества двигаемся к общепланетарной катастрофе. И причина резких колебаний, например, в погодных условиях, в возросшем количестве сильных наводнений, в повышении сейсмической активности в нетрадиционных зонах именно в этом, а не в придуманном “парниковом эффекте”. И это действо безумной “элиты” “цивилизованного” общества страшнее всех атомных и водородных бомб вместе взятых. Но именно этот процесс совершенно дикой эксплуатации природных ресурсов дает в руки сторонников теории “избранного клана элиты” миллиарды долларов прибыли. Поистине “Не ведают, что творят…” Все остальное следствие…</w:t>
      </w:r>
    </w:p>
    <w:p>
      <w:pPr>
        <w:pStyle w:val="Normal"/>
        <w:spacing w:before="120" w:after="0"/>
        <w:ind w:firstLine="567"/>
        <w:jc w:val="both"/>
        <w:rPr/>
      </w:pPr>
      <w:r>
        <w:rPr/>
        <w:t>В результате многолетнего (более 20 лет) комплекса исследований нами была установлена жесткая взаимосвязанность динамики процессов в литосфере, атмосфере и т.д. с динамикой ядра Земли. В основе этой динамики лежат процессы нарушения гравитационного равновесия в галактическом пространстве солнечной системы, в которую погружена планета Земля, Солнце и вся планетная система Солнца и т.д. При этом необходимо обратить внимание на тот факт, что именно в Солнце сосредоточено около 99% всей массы солнечной системы. Нарушение гравитационного равновесия в движении ядра Земли, где сосредоточена основная масса планеты, приводит к возникновению компенсационных, так же поляризационных процессов, стремящихся вернуть систему в равновесное состояние. Компенсационные процессы реализуются, в том числе в литосфере, атмосфере и т.д., образованием временно устойчивых новых структур, проявляющихся землетрясениями, ураганами, тайфунами, циклонами т т.д. . [17, 18]</w:t>
      </w:r>
    </w:p>
    <w:p>
      <w:pPr>
        <w:pStyle w:val="Normal"/>
        <w:spacing w:before="120" w:after="0"/>
        <w:ind w:firstLine="567"/>
        <w:jc w:val="both"/>
        <w:rPr/>
      </w:pPr>
      <w:r>
        <w:rPr/>
        <w:t>Так как указанные процессы затрагивают значительные массы, первичный толчок, приводящий к нарушению “равновесия”, в ядре Земли, характеризуется возникновением в физическом вакууме (ВМС) поляризационного длинноволнового сигнала, наблюдаемого в особо низкочастотном диапазоне (&lt; 10-5 гц), не экранируемого и поэтому оббегающего весь земной шар. Компенсационные процессы, приводящие к возникновению динамики структур в литосфере или атмосфере и к формированию новых структур, характеризуются так же процессами поляризации этой же среды, но обратного знака по отношению к первичному. Это приводит к возникновению, вторичных, но строго определенных, векторно – направленных сигналов особо низкочастотного диапазона, однако более высокочастотного, чем первичный сигнал ( 10-2 - 10-4 гц). Эти сигналы имеют весьма определенные параметры, четко связанные с конкретным видом компенсационного процесса реализуемого в виде - землетрясений или циклонов, или ураганов, или тайфунов и т.д. Форма этих новых структур возникших в литосфере, атмосфере и т.д., время их существования, их динамика и соответствующие поляризационные сигналы, зоны их распространения четко ограничены структурой литосферы, в районе которой они возникают и распространяются, а так же градиентами температуры, давлений и проч. в атмосфере, стратосфере и т.д. Но ведущими, основными и первичными все таки оказались градиенты поляризационных потенциалов.</w:t>
      </w:r>
    </w:p>
    <w:p>
      <w:pPr>
        <w:pStyle w:val="Normal"/>
        <w:spacing w:before="120" w:after="0"/>
        <w:ind w:firstLine="567"/>
        <w:jc w:val="both"/>
        <w:rPr/>
      </w:pPr>
      <w:r>
        <w:rPr/>
        <w:t>Проявление единения вследствие действия законов сохранения - это и есть действие в направлении восстановления симметрии, равновесного состояния. Если противоположности скомпенсированы, мы наблюдаем полную симметрию, если нет то асимметрию. Хотя, строго говоря, полной симметрии в мире не наблюдается. Симметрия может реализовываться только на каких-то определённых структурных уровнях. Все виды взаимодействий – гравитация, сильное, слабое, электромагнитное и т.д. являются проявлениями действия этого механизма.</w:t>
      </w:r>
    </w:p>
    <w:p>
      <w:pPr>
        <w:pStyle w:val="Normal"/>
        <w:spacing w:before="120" w:after="0"/>
        <w:ind w:firstLine="567"/>
        <w:jc w:val="both"/>
        <w:rPr/>
      </w:pPr>
      <w:r>
        <w:rPr/>
        <w:t>Поэтому, при решении любой задачи, то ли из области технологий, или из области социологии или экономики, то ли из области фундаментальных взаимодействий, вследствие многоплановости и иерархического построения их структур, необходимо, прежде всего, определять структурный уровень, на котором система наиболее не устойчива. Под фундаментальными взаимодействиями мы понимаем широко известные электрические, магнитные и гравитационные, определяемые Р.Маршаком и С.Окубо, как основными видами полей. Дело в том, что любой процесс, интересующий нас и находящийся в строго определённых граничных условиях отсутствия взаимодействия или весьма слабого взаимодействия с внешней средой, (идущий на определённом структурном уровне) имеет, как правило, эффективные связи взаимодействия на других структурных уровнях. Поэтому любая многоуровневая система (структура) по иерархии входящих в неё подструктур имеет весьма развитую многоплановость (степени детерминированной свободы), многовариантность связей с окружающей средой. При этом, как уже отмечалось, было установлено два типа комплексных взаимодействий: паритетное, когда реализуются в данном пространственно - временном образовании все виды взаимодействий в примерно равной степени, и преимущественное, когда реализуется в данном пространственно - временном образовании какой-то один или реже два вида взаимодействий. В частности, наша планета оказалась в пространственно-временном образовании паритетного действия полей взаимодействий, что и явилось одним из обязательных условий возникновения и существования жизни.</w:t>
      </w:r>
    </w:p>
    <w:p>
      <w:pPr>
        <w:pStyle w:val="Normal"/>
        <w:spacing w:before="120" w:after="0"/>
        <w:ind w:firstLine="567"/>
        <w:jc w:val="both"/>
        <w:rPr/>
      </w:pPr>
      <w:r>
        <w:rPr/>
        <w:t>Таким образом, в результате наших исследований мы пришли к следующему пониманию гравитации, как наиболее яркому проявлению одного из основных законов устройства нашего мира: единству двух противоположностей. Собственно говоря, основной принцип этого механизма был сформулирован еще древними философами и наиболее наглядно представлен в законе сохранения М. В. Ломоносова и в законе И. Ньютона.</w:t>
      </w:r>
    </w:p>
    <w:p>
      <w:pPr>
        <w:pStyle w:val="Normal"/>
        <w:spacing w:before="120" w:after="0"/>
        <w:ind w:firstLine="567"/>
        <w:jc w:val="both"/>
        <w:rPr/>
      </w:pPr>
      <w:r>
        <w:rPr/>
        <w:t>Эти законы применительно к пониманию гравитации проявляется, как единство двух противоположно направленных процессов при возникновении новой структуры :</w:t>
      </w:r>
    </w:p>
    <w:p>
      <w:pPr>
        <w:pStyle w:val="Normal"/>
        <w:spacing w:before="120" w:after="0"/>
        <w:ind w:firstLine="567"/>
        <w:jc w:val="both"/>
        <w:rPr/>
      </w:pPr>
      <w:r>
        <w:rPr/>
        <w:t>а) поляризации пространства, окружающего новую структуру, которая образуется по тем или иным причинам. А это значит, что от макро- и вплоть до определенного субмикро - структурного уровня ВМС возникает жестко, векторно-направленное движение. (подобие “вихря”). Это движение характеризуется строго определенной частотой, длиной волны и величиной градиента потенциала по отношению к окружающей части ВМС. Эти характеристики зависят от геометрической формы, состава и массы вновь образовавшейся структуры;</w:t>
      </w:r>
    </w:p>
    <w:p>
      <w:pPr>
        <w:pStyle w:val="Normal"/>
        <w:spacing w:before="120" w:after="0"/>
        <w:ind w:firstLine="567"/>
        <w:jc w:val="both"/>
        <w:rPr/>
      </w:pPr>
      <w:r>
        <w:rPr/>
        <w:t>б) реакция ВМС на указанную в пункте а) первичную поляризацию. Эта реакция среды реализуется ввиду её неоднородности – анизотропии (о пресловутой изотропности речи и быть не может) возникновением новых отдельных частей - структур (“вихрей”) в этом пространстве (ВМС), характеризуемых своими потенциалами с обратным знаком по отношению к первичной поляризации. Эти потенциалы уменьшают градиент потенциала, возникший при первичной поляризации, в результате чего мы получаем значение гравитационной постоянной для условий нашей планеты – G и для субструктурного уровня солнечной системы (воз- можно и нашей Галактики - вопрос ещё не изучен до конца) постоянную Планка. Ту часть гравитационного процесса, которая относится к вторичной поляризации на уровни макроструктур планеты, дающей общеизвестное значение гравитационной постоянной - G, и принято называть современной наукой “тяготением”. Но тем самым сторонниками, так называемой замкнутой Вселенной, ставится знак равенства между “гравитацией” и “тяготением”? Вот и получается у современных сторонников, с позволения сказать научных изысканий, 1 2, а отсюда и заявления о том, что природа гравитации неизвестна???</w:t>
      </w:r>
    </w:p>
    <w:p>
      <w:pPr>
        <w:pStyle w:val="Normal"/>
        <w:spacing w:before="120" w:after="0"/>
        <w:ind w:firstLine="567"/>
        <w:jc w:val="both"/>
        <w:rPr/>
      </w:pPr>
      <w:r>
        <w:rPr/>
        <w:t>Отсюда же вытекает тот факт, что энергия, питающая процессы на солнце – это энергия гравитационного взаимодействия между структурами Галактики и нашей звезды, а возможные термоядерные реакции - это одно из частностей процессов происходящих вследствие гравитационной ритмики и нарушений гравитационного равновесия системы Галактика - солнце, то – есть проявления глобальной асимметрии. Вспышки и магнитные бури, выбросы солнечной энергии – это всё следствия процессов гравитационного взаимодействия структур Галактики и солнца.</w:t>
      </w:r>
    </w:p>
    <w:p>
      <w:pPr>
        <w:pStyle w:val="Normal"/>
        <w:spacing w:before="120" w:after="0"/>
        <w:ind w:firstLine="567"/>
        <w:jc w:val="both"/>
        <w:rPr/>
      </w:pPr>
      <w:r>
        <w:rPr/>
        <w:t>На основании изложенных теоретических представлений были проведены эксперименты и открыты следующие, ранее неизвестные, эффекты [18]:</w:t>
      </w:r>
    </w:p>
    <w:p>
      <w:pPr>
        <w:pStyle w:val="Normal"/>
        <w:spacing w:before="120" w:after="0"/>
        <w:ind w:firstLine="567"/>
        <w:jc w:val="both"/>
        <w:rPr/>
      </w:pPr>
      <w:r>
        <w:rPr/>
        <w:t xml:space="preserve">изменение веса образцов из любых материалов (металлов, полимеров, дерева, стекла и т.д.), как компенсационного процесса (обратная поляризация) при дополнительной (прямой, исходной) поляризации окружающей среды; </w:t>
      </w:r>
    </w:p>
    <w:p>
      <w:pPr>
        <w:pStyle w:val="Normal"/>
        <w:spacing w:before="120" w:after="0"/>
        <w:ind w:firstLine="567"/>
        <w:jc w:val="both"/>
        <w:rPr/>
      </w:pPr>
      <w:r>
        <w:rPr/>
        <w:t xml:space="preserve">возникновение поляризационной волны как градиента потенциалов в окружающей среде при фазовых переходах, агрегатных изменениях состояния вещества; </w:t>
      </w:r>
    </w:p>
    <w:p>
      <w:pPr>
        <w:pStyle w:val="Normal"/>
        <w:spacing w:before="120" w:after="0"/>
        <w:ind w:firstLine="567"/>
        <w:jc w:val="both"/>
        <w:rPr/>
      </w:pPr>
      <w:r>
        <w:rPr/>
        <w:t xml:space="preserve">отсутствие преград для распространения в длинноволновом особо низкочастотном диапазоне взаимодействий образа (фантома, голограммы) сложной, иерархически многоуровневой структуры; </w:t>
      </w:r>
    </w:p>
    <w:p>
      <w:pPr>
        <w:pStyle w:val="Normal"/>
        <w:spacing w:before="120" w:after="0"/>
        <w:ind w:firstLine="567"/>
        <w:jc w:val="both"/>
        <w:rPr/>
      </w:pPr>
      <w:r>
        <w:rPr/>
        <w:t xml:space="preserve">передача и прием голографического образа, как носителя строго определенной информации, со скоростью превышающей скорость света более чем на порядок и практически на неограниченные расстояния при обеспечении комплекса иерархии возбуждаемых подобных структур и соответствующей плотности информации (энергии) в единицу времени; </w:t>
      </w:r>
    </w:p>
    <w:p>
      <w:pPr>
        <w:pStyle w:val="Normal"/>
        <w:spacing w:before="120" w:after="0"/>
        <w:ind w:firstLine="567"/>
        <w:jc w:val="both"/>
        <w:rPr/>
      </w:pPr>
      <w:r>
        <w:rPr/>
        <w:t xml:space="preserve">возможность целенаправленных голографических методов работы с геоинформационным полем в плане извлечения и передачи в это поле заданной информации с помощью соответствующей приборной системы, где осуществляется прием не какого - либо излучения, а ритмика (колебания) голографического образа структуры и возбуждаемых ею подобных голограмм; </w:t>
      </w:r>
    </w:p>
    <w:p>
      <w:pPr>
        <w:pStyle w:val="Normal"/>
        <w:spacing w:before="120" w:after="0"/>
        <w:ind w:firstLine="567"/>
        <w:jc w:val="both"/>
        <w:rPr/>
      </w:pPr>
      <w:r>
        <w:rPr/>
        <w:t xml:space="preserve">возникновение импульса движения при создании градиента плотности структур ВМС и соответствующих градиентов потенциалов вблизи материального тела, в том числе за счет их знакопеременности, изменения векторной направленности плотности токов смещения и других нелинейных эффектов. </w:t>
      </w:r>
    </w:p>
    <w:p>
      <w:pPr>
        <w:pStyle w:val="Normal"/>
        <w:spacing w:before="120" w:after="0"/>
        <w:ind w:firstLine="567"/>
        <w:jc w:val="both"/>
        <w:rPr/>
      </w:pPr>
      <w:r>
        <w:rPr/>
        <w:t xml:space="preserve">возникновение, при изменении равновесного поляризационного состояния окружающей среды, электростатического поля, электростатических зарядов, как первичных, и последующих, как вторичных, магнитных и электромагнитных полей, которые вследствие своей векторной переменности, способны к излучению. </w:t>
      </w:r>
    </w:p>
    <w:p>
      <w:pPr>
        <w:pStyle w:val="Normal"/>
        <w:spacing w:before="120" w:after="0"/>
        <w:ind w:firstLine="567"/>
        <w:jc w:val="both"/>
        <w:rPr/>
      </w:pPr>
      <w:r>
        <w:rPr/>
        <w:t>Результаты теоретических и экспериментальных исследований позволили рассмотреть еще один весьма важный вопрос - вопрос о времени. Время, как и ставил его Н.Козырев, является одним из фундаментальных понятий окружающего нас мира [19]. Разные поля поляризации создают разные колебательные ритмы движения структур объёмов ВМС, увлеченных этими движениями, а значит, они имеют свои характеристики времени, которые мы весьма упрощенно определяем в герцах (Гц – одно колебание в секунду). При этом необходимо учитывать автоволновой характер этих процессов, открытый нашим соотечественником Б. Белоусовым. Но так как мир состоит из "матрешек" эти временные характеристики вследствие автоволнового характера этих процессов, либо стыкуются, вкладываются одни в другие при объединении структур в единое целое пространство – время именно через иерархию времен, либо приводят к распаду, деструкции тех или иных структур, если они не совпадают по своим колебательным (временным) характеристикам. А это значит, что мы сосуществуем со всем нашим прошлым, если не выпадаем из эволюционного процесса. Но, исходя их этого же, будущее того, кто строит свою жизнь в соответствии с законами Господа Бога, предопределена как интересная, богатая событиями и счастьем, так как его время остается на бесконечном пути.</w:t>
      </w:r>
    </w:p>
    <w:p>
      <w:pPr>
        <w:pStyle w:val="Normal"/>
        <w:spacing w:before="120" w:after="0"/>
        <w:ind w:firstLine="567"/>
        <w:jc w:val="both"/>
        <w:rPr/>
      </w:pPr>
      <w:r>
        <w:rPr/>
        <w:t>Основные положения изложенного, а так же рекомендации, полученные в результате сотрудничества с П.Ощепковым в плане использования нано - технологий, были применены при разработки методики экспериментов и построения приборной системы для анализа природных процессов с целью своевременного прогноза землетрясений, наводнений, ураганов и прочих природных явлений, приносящих ущерб человечеству, а так же к исследованию возможности управления этими процессами. При этом было выявлено одно из главных требований к приборной техники - это обеспечение принципов подобия по геометрии, многовариантности и временным циклам при обязательном подавлении или экранировании электромагнитных излучений.</w:t>
      </w:r>
    </w:p>
    <w:p>
      <w:pPr>
        <w:pStyle w:val="Normal"/>
        <w:spacing w:before="120" w:after="0"/>
        <w:ind w:firstLine="567"/>
        <w:jc w:val="both"/>
        <w:rPr/>
      </w:pPr>
      <w:r>
        <w:rPr/>
        <w:t>Для первого этапа исследований был создан аналог равновесно - неравновесной системы ядро - литосфера Земли - атмосфера в масштабе лабораторного прибора, внутренняя емкость которого экранирована от внешних электрических и магнитных излучений. Две антенны прибора из немагнитного материала подвешиваются на тонких нитях так же из немагнитного материала внутри емкости прибора ориентированные по странам света. Устанавливаются антенны прибора с помощью специальных регуляторов в равновесное состояние в условиях антициклона при нормальном уровне давления, влажности воздуха в пределах комфортности человеческого организма и температуры: 18-25ºС. На нитях устанавливаются зеркальца и с помощью специально считывающей и записывающей системы в реальном масштабе времени фиксируются отклонения каждой антенны от равновесного положения, и в обработанном графическом виде хранятся в ЭВМ. Эти данные обрабатываются на основе специально разработанной математической модели, что позволяет в реальном масштабе времени вести наблюдения за широким спектром отклонений от равновесного состояния процессов на планете. Антенна прибора, фиксирующая на основе подобных систем равновесное состояния гравитационного поля Земли очень чётко зафиксирует первичную особо низкочастотную волну в диапазоне  10 -5 гц . Антенна словно притянутая магнитом будет отслеживать многочасовое (особо низкочастотный диапазон) прохождение этой волны, характеризующей изменение в равновесии поляризационного состояния системы ядро земли - литосфера, атмосфера. А затем другая антенна, так же из немагнитного материала, ориентированная в противофазе к первой антенне, но имеющая уже другое геометрическое строение, примет сигнал компенсационного процесса. Этот сигнал так же будет проходить в особо низкочастотном диапазоне, но несколько более высокочастотном, чем первичная поляризация,  10-1 - 10-4 гц. И все это в равной мере относится и к нарушению (возникновению дополнительной поляризации) условно равновесного состояния, например атмосферы и проч., в каком то локальном районе. Расшифровка принятой информации определяется соответствующей геометрией второй (компенсационной) антенны. Причем прибор дает очень четкую направленность, откуда пришел сигнал дополнительной поляризации, и её интенсивность. По интенсивности возбуждения первичной волны и затем по интенсивности затухания в сочетании с анализом синоптической, геологической, а так же морфологической информации можно высчитать не только координату предстоящего землетрясения с ошибкой не более 50 км, но и время события пределах не более трех дней. Эти приборы реализуют в единой динамичной системе на основе законов подобия хиральную симметрию и асимметрию иерархически встроенных, имеющих определенные степени свободного движения, структур, как противоположной векторной и тензорной направленности по отношению друг к другу, так и разнополярной заряженности. Одновременно с этим в модель должны быть введены геологические, морфологические и метеорологические многолетнего наблюдения данные, как по первоначально выявленному, так и по аналогичным по морфологии и геологии другим регионам планеты. Причем, особенно важным является учет соответствующий временной период динамики структур в мантии планеты, аналогичных "ячейкам Бинара".</w:t>
      </w:r>
    </w:p>
    <w:p>
      <w:pPr>
        <w:pStyle w:val="Normal"/>
        <w:spacing w:before="120" w:after="0"/>
        <w:ind w:firstLine="567"/>
        <w:jc w:val="both"/>
        <w:rPr/>
      </w:pPr>
      <w:r>
        <w:rPr/>
        <w:t>Эта же методика создания приборных средств позволяет путём изменения конструкции антенн в одном приборе отслеживать весь мыслимый диапазон загрязнителей воздушной среды вредных для живого организма с четким выявлением координаты источника загрязнения.</w:t>
      </w:r>
    </w:p>
    <w:p>
      <w:pPr>
        <w:pStyle w:val="Normal"/>
        <w:spacing w:before="120" w:after="0"/>
        <w:ind w:firstLine="567"/>
        <w:jc w:val="both"/>
        <w:rPr/>
      </w:pPr>
      <w:r>
        <w:rPr/>
        <w:t>Выполненные исследования на основе изложенной методологии, в том числе исследования человеческого организма выявили то, что динамика, в основе которой лежит асимметричность нашего мира, в разных временных периодах предопределяет возможность структуре в виде её, условно говоря, голографического изображения, отразится вследствие взаимосвязанности “матрёшёк” в бесконечное пространство. И как показали наши эксперименты и результаты измерений характерной формы гравитационного сигнала от формирующейся новой структуры, имеющей строго определенные физические характеристики, скорость его распространения значительно превышает скорость света равную 300000км/сек. не менее чем в 10 раз. Для этого сигнала, например предвестника образующейся новой структуры в литосфере, которая и проводит к сильному землетрясению, а так же определяет возникновение и траектории движения циклонов, нет преград и нет экранов, что можно объяснить только тем, что в этом процессе участвуют “скрытая” или “скрытая” и “темная” масса Вселенной или то, что мы называем субструктурным уровнем материи. Этот предвестник на первом этапе своего существования не имеет четких границ, носит размытый вид и описывается системой уравнений относящихся к, так называемому, странному аттрактору – понятию, сформулированному и используемому в синергетике. Начало формирование новой структуры, происходит в однотипных по геологии и морфологии структурах литосферы независимо от места (геодезической координате) их расположения. Однако, остаться в устойчивом состоянии и в дальнейшем получить развитие вплоть до проявления землетрясением новая структура может там, где удерживается по отношению к близлежащим структурам литосферы в максимальной степени знак потенциала соответствующий знаку потенциала ядра планеты. Поэтому над местом будущего сильного (М 6, 0) землетрясения устанавливается, как правило, аномально высокое давление (аномальная антициклоническая ситуация). Причем, этот факт наиболее четко выявляется при прохождении через эту зону циклона или фронтов циклонов, то ли в пределах уже существующего антициклона. В зависимости от сочетания этих факторов проявление землетрясения может переместиться на тысячи километров по подобной геологической и морфологической структуре – действует механизм передачи информации из зоны паритетного действия полей через поле преимущественного взаимодействия в другую геодезическую координату, где также активно формируется зона паритетного взаимодействия. Окончательное формирование новой структуры характеризуется всплеском голографического отображения этой структуры в особо низкочастотном, но строго определенном диапазоне. В связи с этим в зоне будущего землетрясения накануне разрядки (окончательного формирования новой структуры) происходит резкое нарушение синхронизации структур мозга животных, обычно функционирующих в диапазонах частот, близких к осознаваемому, и особо низких частот, относящихся к функциональной деятельности структур, обеспечивающих интуитивное (неосознанное) восприятие информации. В результате у животных (змеи, грызуны, скот, рыбы и проч.) возникает чувство тревоги, беспокойства. Причем у животных, как известно, более явно проявляется именно интуитивное восприятие мира, чем у людей и поэтому сбой традиционных режимов частот вызывает у них чувство тревоги, беспокойства, ощущение опасности.</w:t>
      </w:r>
    </w:p>
    <w:p>
      <w:pPr>
        <w:pStyle w:val="Normal"/>
        <w:spacing w:before="120" w:after="0"/>
        <w:ind w:firstLine="567"/>
        <w:jc w:val="both"/>
        <w:rPr/>
      </w:pPr>
      <w:r>
        <w:rPr/>
        <w:t>Человек в своей эволюции значительно развил структуры, отвечающие за сознание и тем самым “законсервировал” в определенной степени структуры, отвечающие за интуицию (и особенно этим отличаются “сильные мира сего” гордые и влюбленные в себя и только в себя мужчины), но именно эти структуры и соприкасаются с нашим сверхсознанием.</w:t>
      </w:r>
    </w:p>
    <w:p>
      <w:pPr>
        <w:pStyle w:val="Normal"/>
        <w:spacing w:before="120" w:after="0"/>
        <w:ind w:firstLine="567"/>
        <w:jc w:val="both"/>
        <w:rPr/>
      </w:pPr>
      <w:r>
        <w:rPr/>
        <w:t>Эти данные были получены при изучении процессов нарушения гравитационного равновесия накануне:</w:t>
      </w:r>
    </w:p>
    <w:p>
      <w:pPr>
        <w:pStyle w:val="Normal"/>
        <w:spacing w:before="120" w:after="0"/>
        <w:ind w:firstLine="567"/>
        <w:jc w:val="both"/>
        <w:rPr/>
      </w:pPr>
      <w:r>
        <w:rPr/>
        <w:t>- землетрясений в г. Кобе (Япония) и в г. Нефтегорске в 1995г, в Турции в 1999г., на о. Тайвань в 1999г., в Греции в 1999, в 2001 и в 2002гг., в Азербайджане в 1999 и 2000гг, в Италии в 2000 и 2001гг., в Грузии в 2002г, в Македонии и Болгарии в 2002г.;</w:t>
      </w:r>
    </w:p>
    <w:p>
      <w:pPr>
        <w:pStyle w:val="Normal"/>
        <w:spacing w:before="120" w:after="0"/>
        <w:ind w:firstLine="567"/>
        <w:jc w:val="both"/>
        <w:rPr/>
      </w:pPr>
      <w:r>
        <w:rPr/>
        <w:t>- наводнений, ураганов, торнадо, антициклонов на территории Западной Европы и Европейской части России (в зоне мониторинга основным прибором) в период 1996-2003гг.</w:t>
      </w:r>
    </w:p>
    <w:p>
      <w:pPr>
        <w:pStyle w:val="Normal"/>
        <w:spacing w:before="120" w:after="0"/>
        <w:ind w:firstLine="567"/>
        <w:jc w:val="both"/>
        <w:rPr/>
      </w:pPr>
      <w:r>
        <w:rPr/>
        <w:t>В процессе этих исследований было установлено, что чем более сложная вновь формирующаяся структура, тем более сложное строение имеет её предвестник, отражающейся своей голограммой в ВМС. Но тем больше вероятность завершения процесса формирования устойчивой новой структуры в структуре литосферы и тем более мощное будет землетрясение. Иначе говоря, если отражение (голограмма) какой-то достаточно сложной структуры “погружается” (вступает во взаимодействие, синхронизируется по своим частотно- временным характеристикам) в какое – либо, уже существующее в другом пространственном и временном измерении, так же сложное, многовариантное структурное образование, то оно, отражение, преобразует это структурное образование, введя в него свои особенности, характеристики. Таким образом, прежняя структура станет еще более многовариантной, обладающей большими возможностями для взаимодействий с окружающей средой и более устойчивой в комплексе аналогичных будущих процессов. Но в то же время будет нарастать интенсивность образования этих будущих новых структур, то - есть разрядка будет происходить в виде более мощных и более частых катастрофических для человека событий. Но если человек “нарушает” естественное равновесное состояние литосферы извлечением из неё миллиардов тонн нефти, газа, угля, руды и др., то процессы резко ускоряются в плане подхода к критической ситуации в масштабном варианте. Указанные особенности выявлены на основе моделей созданных математическим аппаратам синергетики, благодаря чему удалось осмыслить процесс развития и устойчивого существования многовариантных открытых природных систем, самоорганизующихся из состояния близкого к хаосу. [6].</w:t>
      </w:r>
    </w:p>
    <w:p>
      <w:pPr>
        <w:pStyle w:val="Normal"/>
        <w:spacing w:before="120" w:after="0"/>
        <w:ind w:firstLine="567"/>
        <w:jc w:val="both"/>
        <w:rPr/>
      </w:pPr>
      <w:r>
        <w:rPr/>
        <w:t>Но именно в этой области лежит ответ на вопрос о причинах, механизмах и основах возникновения жизни вообще и разума в частности. Он неизбежен в этих, бесконечное число раз реализуемых, условиях в бесконечном времени. Давайте вспомним: “ Бог не подлежит времени: время не существует для Бога“ [20]. Бесконечность времени, бесконечность реализуемых бесконечное число вариантов иерархически подобных структур в зонах паритетного действия полей предопределяют рано или поздно выход процессов возникновения устойчивых структур на путь эволюционного развития, то – есть на путь перехода от простых структур к более сложным, несущим в себе более многовариантные возможности для сохранения, а значит и возникновения рано или поздно также эволюционирующего разума.</w:t>
      </w:r>
    </w:p>
    <w:p>
      <w:pPr>
        <w:pStyle w:val="Normal"/>
        <w:spacing w:before="120" w:after="0"/>
        <w:ind w:firstLine="567"/>
        <w:jc w:val="both"/>
        <w:rPr/>
      </w:pPr>
      <w:r>
        <w:rPr/>
        <w:t>Однако, есть еще один вопрос, постоянно волнующий людей многие столетия. Предопределяют ли эти многоплановые и весьма разнообразные процессы взаимосвязанность событий в обществе и во взаимоотношениях людей? Насколько связаны поступки людей со всем окружающим нас миром?</w:t>
      </w:r>
    </w:p>
    <w:p>
      <w:pPr>
        <w:pStyle w:val="Normal"/>
        <w:spacing w:before="120" w:after="0"/>
        <w:ind w:firstLine="567"/>
        <w:jc w:val="both"/>
        <w:rPr/>
      </w:pPr>
      <w:r>
        <w:rPr/>
        <w:t>Для ответа на все эти вопросы и для достижения конкретных практических результатов нами были использованы работы математиков в области теорий подобия и вероятности. Подсказка этого направления была нами найдена в весьма и весьма интересном положении: “И сказал Бог: сотворим человека по образу Нашему, по подобию Нашему” [21].</w:t>
      </w:r>
    </w:p>
    <w:p>
      <w:pPr>
        <w:pStyle w:val="Normal"/>
        <w:spacing w:before="120" w:after="0"/>
        <w:ind w:firstLine="567"/>
        <w:jc w:val="both"/>
        <w:rPr/>
      </w:pPr>
      <w:r>
        <w:rPr/>
        <w:t>Отсюда вытекало, что возможности человека должны быть неограниченны!</w:t>
      </w:r>
    </w:p>
    <w:p>
      <w:pPr>
        <w:pStyle w:val="Normal"/>
        <w:spacing w:before="120" w:after="0"/>
        <w:ind w:firstLine="567"/>
        <w:jc w:val="both"/>
        <w:rPr/>
      </w:pPr>
      <w:r>
        <w:rPr/>
        <w:t>Поэтому надо было выяснить основные направления исследований для понимания и использования, хотя бы части этих возможностей, а так же при каких условиях и на основании каких законов и знаний об окружающем мире и для каких целей человек может и должен реализовывать эти возможности?</w:t>
      </w:r>
    </w:p>
    <w:p>
      <w:pPr>
        <w:pStyle w:val="Normal"/>
        <w:spacing w:before="120" w:after="0"/>
        <w:ind w:firstLine="567"/>
        <w:jc w:val="both"/>
        <w:rPr/>
      </w:pPr>
      <w:r>
        <w:rPr/>
        <w:t>Первым шагом в этом направлении была попытка разобраться в одном святом указании. Сказано так, что лучше сказать просто невозможно: “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 [22].</w:t>
      </w:r>
    </w:p>
    <w:p>
      <w:pPr>
        <w:pStyle w:val="Normal"/>
        <w:spacing w:before="120" w:after="0"/>
        <w:ind w:firstLine="567"/>
        <w:jc w:val="both"/>
        <w:rPr/>
      </w:pPr>
      <w:r>
        <w:rPr/>
        <w:t>Таким образом, что бы ответить на поставленные вопросы необходимо попытаться понять смысл фразы “В начале было Слово”.</w:t>
      </w:r>
    </w:p>
    <w:p>
      <w:pPr>
        <w:pStyle w:val="Normal"/>
        <w:spacing w:before="120" w:after="0"/>
        <w:ind w:firstLine="567"/>
        <w:jc w:val="both"/>
        <w:rPr/>
      </w:pPr>
      <w:r>
        <w:rPr/>
        <w:t>Мы уже коснулись весьма частного, но очень характерного примера использования “слова” в смысле совершенно не соответствующем тому, что мы на самом деле имеем в окружающем нас мире. Но главное, в чем состоит смысл понятия “Слово” значительно более емкий и значимый. “И Слово стало плотию и обитало с нами, полное благодати и истины; и мы видели славу Его, как единородного от Отца“ [23] И далее: “… благодать же и истина произошла чрез Иисуса Христа” [24]</w:t>
      </w:r>
    </w:p>
    <w:p>
      <w:pPr>
        <w:pStyle w:val="Normal"/>
        <w:spacing w:before="120" w:after="0"/>
        <w:ind w:firstLine="567"/>
        <w:jc w:val="both"/>
        <w:rPr/>
      </w:pPr>
      <w:r>
        <w:rPr/>
        <w:t>Речь идет о том, что бы каждый человек в своем развитии, в своей культуре, в своей морали, в своей жизнедеятельности, в своем мышлении, в любом своем поступке, в проявлении своего индивидуального разума был подобен тому новому Слову, которое представил нам Господь в образе и плоти, поступках и проповедях, в убеждении Иисуса Христа. Человек не должен отличаться в своих словах и в своих поступках от своей сути, от своей морали, соответствующих в максимальной степени предназначениям, определяемых Господом Богом. Но для этого, выражаясь языком синергетики, человек в своем развитии должен быть многовариантен по своим знаниям и интересам, то есть он должен быть высококультурен и широко образован. Но эти требования могут быть выполнены только на основе подлинно научного знания.</w:t>
      </w:r>
    </w:p>
    <w:p>
      <w:pPr>
        <w:pStyle w:val="Normal"/>
        <w:spacing w:before="120" w:after="0"/>
        <w:ind w:firstLine="567"/>
        <w:jc w:val="both"/>
        <w:rPr/>
      </w:pPr>
      <w:r>
        <w:rPr/>
        <w:t>Мы знаем, что в окружающем нас мире действуют независимо от нашего мнения, нашего знания или их не знания, объективные законы. А раз так, то любой здравомыслящий человек должен знать эти законы и строить свою жизнь, совершать свои поступки в соответствии с этими законами. Марк Аврелий, выдающийся римский император (II век нашей эры), при котором римская империя достигла максимального своего экономического, финансового, военного могущества и территориального расширения, действовал в соответствии со следующим: “Все происходящее в мире рассматривается как проявление промысла природы, отождествляемой с Богом активным, разумным, и материальным началом, пронизывающим весь мир и объединяющим его в единое целое. Необходимо активное сотрудничество каждого человека с мировыми силами. Внешний мир не зависит от человека, но внутренний мир человека находится в его руках. Счастье достигается привидением своего поведения, чувств и взглядов в соответствие с внешним миром, в котором все происходит согласно естественному закону, т.е. разуму всеобщей природы. Разум-это нечто полностью отделенное от души и единственно подлинно человеческое начало… ” [25]</w:t>
      </w:r>
    </w:p>
    <w:p>
      <w:pPr>
        <w:pStyle w:val="Normal"/>
        <w:spacing w:before="120" w:after="0"/>
        <w:ind w:firstLine="567"/>
        <w:jc w:val="both"/>
        <w:rPr/>
      </w:pPr>
      <w:r>
        <w:rPr/>
        <w:t>Анализируя все выше изложенное, становится ясным, что истинная наука должна быть основана на максимально возможном знании механизмов мышления человека, специфики механизмов деятельности его разума, как открытой системы, являющейся единым целым с окружающей средой и объективно действующими законами Господа Бога. Древние были правы, когда говорили: “Познай себя – познаешь мир.”</w:t>
      </w:r>
    </w:p>
    <w:p>
      <w:pPr>
        <w:pStyle w:val="Normal"/>
        <w:spacing w:before="120" w:after="0"/>
        <w:ind w:firstLine="567"/>
        <w:jc w:val="both"/>
        <w:rPr/>
      </w:pPr>
      <w:r>
        <w:rPr/>
        <w:t>Воспринимая окружающий нас мир через образы, мы погружаемся с помощью определенных структур нашего мозга в то, что называется нашим сверхсознанием (термин предложенный К. Станиславским и принятый сегодня психофизиологами, психологами и т.д.) в бесконечный мир с бесчисленным количеством образов [27], в сильной степени соответствующего понятию детерминированного хаоса. Здесь в действие вступает, так называемая бейесова логика (по фамилии математика Т. Бейеса), то - есть вероятностная логика, и тем самым нам предоставляется возможность максимально приблизиться к Истине [22]. Но оценка того или иного образа из внешнего мира - определяется нашей эрудицией, кругозором, нашей культурой, уровнем сознания и умением пользоваться тем, что называется аристотелевой логикой человеческого мышления и языка. Однако в этой логике, как мы уже определили, господствуют правила, приемы, термины, понятия, определяемые нам мировоззрением, методологией мышления, на основе существующей в обществе идеологии. Вот это и уводит нас от истины. Сверхсознание же в своей основной составной и функциональной части несет нам информацию, наиболее близкую к истине, ибо оно, независимо от нашего сознания, то – есть от наших убеждений, идеологий и т.д. Сверхсознание напрямую связано со всем окружающим нас миром, со всей Все ленной. Кстати, у З.Фрейда, так высоко чтимого среди ученых “цивилизованного”, “западного” общества, полностью отсутствуют данные положения и поэтому все его теории и практические рекомендации сводятся опять же, к клановым, узко ориентированным - животным устремлениям человека. Теории З.Фрейда-это яркий пример той самой полунауки, о которой писал Ф.Достоевский.</w:t>
      </w:r>
    </w:p>
    <w:p>
      <w:pPr>
        <w:pStyle w:val="Normal"/>
        <w:spacing w:before="120" w:after="0"/>
        <w:ind w:firstLine="567"/>
        <w:jc w:val="both"/>
        <w:rPr/>
      </w:pPr>
      <w:r>
        <w:rPr/>
        <w:t>Структуры нашего мозга, отвечающие за работу и механизмы сверхсознания, функционирует, как это было найдено нами, в низко частотном и особо низко частотном диапазоне ( 5гц) жизнедеятельности, как нашего мозга, так и организма в целом, то - есть в диапазоне, который непосредственно связан с проявлением природы гравитации в условиях динамики орбиты нашей планеты и через зоны преимущественного действия полей, связанной с проявлениями динамики всего пространства взаимодействующих “матрешек”. Результаты наших исследований были получены на основе привлечения методов и средств синергетики, разрабатываемых школами именно наших, русских ученых, где особенно важным является учёт прямых и обратных связей структур любого уровня со средой. Учет не только прямых, но и обратных связей структуры с окружающей средой отвергает хоть какую-то возможность рассматривать наш мир как замкнутый, чем то ограниченный, какими - либо “горизонтами“, “сингулярной точкой”, “физическим вакуумом“ и прочей бредятиной воспаленного или рабски покорного мамоне (богатству) мозга так называемых ученых из клана полунауки (по Ф. Достоевскому). Эти жрецы полунауки создают уже в течение столетий подобные продукты “творчества”, в том числе переписывают нашу великую историю, совершенно искажая её, по заказу идеологов теории “избранного золотого миллиарда”. Причем главная особенность этого, так называемого “научного построения ” основано на весьма странном принципе. Первоначально делается какое – либо условное допущение, как правило, весьма далекое от того, что мы наблюдаем в природе, а затем на основе этого допущения “расцветает” бурное, обнаученное сложными, притянутыми за уши математическими испражнения, лихоплетство, так называемое, “научное” размышление. И тот, кто начинает протестовать против подобной бредятины, тот объявляется кланом полунаки лжеученым.</w:t>
      </w:r>
    </w:p>
    <w:p>
      <w:pPr>
        <w:pStyle w:val="Normal"/>
        <w:spacing w:before="120" w:after="0"/>
        <w:ind w:firstLine="567"/>
        <w:jc w:val="both"/>
        <w:rPr/>
      </w:pPr>
      <w:r>
        <w:rPr/>
        <w:t>И в связи с этим чрезвычайно актуально звучат слова: “Посеянное в тернии означает слышащих слово, но в которых заботы века сего, обольщение богатством и другие пожелания, входя в них, заглушают слово, и оно бывает без плода. А посеянное на доброй земле означает тех, которые слушают слово и принимают, и приносят плод, один в тридцать, другой в шестьдесят, иной во стократ”[28].</w:t>
      </w:r>
    </w:p>
    <w:p>
      <w:pPr>
        <w:pStyle w:val="Normal"/>
        <w:spacing w:before="120" w:after="0"/>
        <w:ind w:firstLine="567"/>
        <w:jc w:val="both"/>
        <w:rPr/>
      </w:pPr>
      <w:r>
        <w:rPr/>
        <w:t>Это очень важный момент. Не сможешь ты выйти в своем творчестве на понимание истинного строения мира, на истинные научные знания, на истинное твое предназначение, если ты в своей морали, в своем мировоззрении не принимаешь Православие, а кланяешься и молишься тем, кто тебя кормит, кто тебе платит и навязывает тебе идеологию эгоизма и самости. Ты просто не сможешь “включать” возможности своего сверхсознания по следующим причинам.</w:t>
      </w:r>
    </w:p>
    <w:p>
      <w:pPr>
        <w:pStyle w:val="Normal"/>
        <w:spacing w:before="120" w:after="0"/>
        <w:ind w:firstLine="567"/>
        <w:jc w:val="both"/>
        <w:rPr/>
      </w:pPr>
      <w:r>
        <w:rPr/>
        <w:t>Как мы уже отмечали, органы нашего сверхсознания, функционируя в диапазонах особо низких частот гравитационных полей, как с одной стороны, так и с другой, через структуры, работающие в более высокочастотном диапазоне связывают нас, как с бесконечными Макро и Мега, так и с нано- и субструктурными уровнями нашей Вселенной, то - есть с тем, что мы вправе назвать глобальным Информационным полем, не имеющем границ, за которым стоит Бог. Наш замечательный русский ученый А.Л. Чижевский первый в мире научно, статистически достоверно, установил именно эту связь человеческого организма с гравитационными и электромагнитными полями нашей планеты, нашей Солнечной системы и Галактики [29]. Но при этом необходимо еще раз подчеркнуть, что первичными, основными “несущими” комплексными волнами, не имеющими преград, являются именно гравитационные, характеризующиеся в варианте гео-, гелио- и галактического взаимодействий разными временными периодами, соответствующими низкочастотными и особо низкочастотными колебательными характеристиками (волнами), в которых и родилось, развивалось, работает и совершенствуется наше сверхсознание. Вот здесь, с учетом асимметричности этой динамики и заключается тот великий смысл для нас, о котором сказано: ”Дух Божий носился над водой… И сказал Бог: да произведет вода пресмыкающихся душу живую“ [30].</w:t>
      </w:r>
    </w:p>
    <w:p>
      <w:pPr>
        <w:pStyle w:val="Normal"/>
        <w:spacing w:before="120" w:after="0"/>
        <w:ind w:firstLine="567"/>
        <w:jc w:val="both"/>
        <w:rPr/>
      </w:pPr>
      <w:r>
        <w:rPr/>
        <w:t>Асимметричная динамика всеобъемлющей материальной среды применительно к строго определенной иерархии паритетного комплекса гравитационных, электрических и магнитных полей в зоне максимально устойчивого равновесно-неравновесного состояния (постоянно реализуемого в весьма определенном диапазоне колебательного режима) на планете Земля, а так же, в конкретном нашем случае, в условиях наличия достаточно длительного периода водной среды при определенных температурах, давлении, величин G, k, S и проявилась возникновением и развитием этого процесса в виде того, что мы называем Жизнь (“DivŪ") и в многочисленных вариантах ( "rot  U") - живой Душой.</w:t>
      </w:r>
    </w:p>
    <w:p>
      <w:pPr>
        <w:pStyle w:val="Normal"/>
        <w:spacing w:before="120" w:after="0"/>
        <w:ind w:firstLine="567"/>
        <w:jc w:val="both"/>
        <w:rPr/>
      </w:pPr>
      <w:r>
        <w:rPr/>
        <w:t>Указанная динамика полей пространства, основанная на “памяти” глубинных субструктурных уровней всеобъемлющей материальной среды в бесконечном времени рано или поздно приводит к возникновению глобального Информационного поля.</w:t>
      </w:r>
    </w:p>
    <w:p>
      <w:pPr>
        <w:pStyle w:val="Normal"/>
        <w:spacing w:before="120" w:after="0"/>
        <w:ind w:firstLine="567"/>
        <w:jc w:val="both"/>
        <w:rPr/>
      </w:pPr>
      <w:r>
        <w:rPr/>
        <w:t>В ВМС через бесконечное количество поляризационных процессов отражается любая структура и ее динамика. Отражение структуры в ВМС может быть устойчивой или неустойчивой. Условия устойчивости связаны с процессами, происходящими в ВМС. Процессы в ВМС так же могут быть устойчивыми, длительного развития и не устойчивыми, быстро исчезающими. Если отражение совпадает с каким - либо устойчивым процессом в ВМС, вписывается во временной ход этих процессов, “способствует” развитию их дальнейшей устойчивости, отражение остается в “памяти ВМС”, учитывая бесконечность повторяемости, в общих чертах взаимосвязанных друг с другом процессов в мире.</w:t>
      </w:r>
    </w:p>
    <w:p>
      <w:pPr>
        <w:pStyle w:val="Normal"/>
        <w:spacing w:before="120" w:after="0"/>
        <w:ind w:firstLine="567"/>
        <w:jc w:val="both"/>
        <w:rPr/>
      </w:pPr>
      <w:r>
        <w:rPr/>
        <w:t>Что такое устойчивость процесса?</w:t>
      </w:r>
    </w:p>
    <w:p>
      <w:pPr>
        <w:pStyle w:val="Normal"/>
        <w:spacing w:before="120" w:after="0"/>
        <w:ind w:firstLine="567"/>
        <w:jc w:val="both"/>
        <w:rPr/>
      </w:pPr>
      <w:r>
        <w:rPr/>
        <w:t>Сохранение в длительном периоде времени образовавшейся структуры и переход этих структур к объединению, к взаимосвязям с другими подобными структурами в более сложной структуре, взаимодействующей через все увеличивающееся число структурных уровней по прямым и обратным связям с окружающей материальной средой. И здесь решающую роль играет многовариантность каждой структуры по геометрии её структуры и собственными частотно - временным циклами. В этом суть эволюции, развития, устойчивости. Но тогда однозначно вытекает вывод, что Информационное поле ВМС характеризуется, как раз наличием определенного вида памяти, причем именно так называемой исторической памяти. Причем, как уже было отмечено, фантом устойчивости отражается в “скрытой” или и в “темной” массе Вселенной. Это очень важный момент.</w:t>
      </w:r>
    </w:p>
    <w:p>
      <w:pPr>
        <w:pStyle w:val="Normal"/>
        <w:spacing w:before="120" w:after="0"/>
        <w:ind w:firstLine="567"/>
        <w:jc w:val="both"/>
        <w:rPr/>
      </w:pPr>
      <w:r>
        <w:rPr/>
        <w:t>Из указанного вытекает, что Глобальное Информационное поле в определенном пространственно-временном образовании [7,13] (условия нашей планеты) и предопределяет “свет человеков “[31]!!! “В Нем была жизнь, и жизнь была свет человеков; И свет во тьме светит, и тьма не объяла его”. “Свет человеков” это одно из проявлений Божественного Слова. Наше же cверхсознание есть и средство, и путь общения каждого человека с Господом Богом через то, что мы сегодня называем глобальным, всеобъемлющим Информационным полем, через которое и реализуются все Божественные законы, независимо от нашего мнения, должности, богатства и прочего, прочего - суетного, людского. Причем сверхсознание несет в себе строго индивидуальные характеристики и в этом опять проявлена мудрость Божественная, так как тьма не сможет объять многовариантную систему! Но эффективно востребовать их, эти индивидуальные возможности, можно только через напряженный труд, колоссальные усилия по совершенствованию своего сознания, аристотелевой логики, во благо людей. И за понятием аристотелевой логики стоит богатство языка, глубина твоей культуры, широта твоего образования. Ну какая аристотелева логика у “Элочки – людоедки” в знаменитом произведении “12 стульев” или у тех "фанатов", которые устроили на Манежной площади в г. Москве разгром 9 июня 2002г?</w:t>
      </w:r>
    </w:p>
    <w:p>
      <w:pPr>
        <w:pStyle w:val="Normal"/>
        <w:spacing w:before="120" w:after="0"/>
        <w:ind w:firstLine="567"/>
        <w:jc w:val="both"/>
        <w:rPr/>
      </w:pPr>
      <w:r>
        <w:rPr/>
        <w:t>Каждому человеку открыт путь Истины, путь к Господу Богу, но нет пути одинакового, поэтому все дети Господа и все ему нужны! Но, “И кто не берет креста своего и следует за Мною, тот не достоин Меня. Сберегший душу свою потеряет её, а потерявший душу ради Меня сбережет её” [32].</w:t>
      </w:r>
    </w:p>
    <w:p>
      <w:pPr>
        <w:pStyle w:val="Normal"/>
        <w:spacing w:before="120" w:after="0"/>
        <w:ind w:firstLine="567"/>
        <w:jc w:val="both"/>
        <w:rPr/>
      </w:pPr>
      <w:r>
        <w:rPr/>
        <w:t>Именно здесь мы прикасаемся к Метасознанию космоса, к “подвалам“ космического сознания, где и реализуются главные Божественные Законы и воля Господа Бога [33]. Но при этом необходимо помнить еще об одном понятии – это понятие о доминанте Ухтомского (по имени также нашего отечественного, русского ученого А. Ухтомского) [34]. Доминанта Ухтомского – это возникающие в мозге человека нарушения нормального, синхронизированного функционирования различных структур мозга, вследствие появления проблемы, задачи, то ли научной, то ли бытовой, то ли связанной с творчеством художника, артиста или с сексуальными устремлениями молодых людей, вступающих в жизнь, то ли с размышлениями пожилого человека, анализирующего свою прожитую жизнь и т.д.</w:t>
      </w:r>
    </w:p>
    <w:p>
      <w:pPr>
        <w:pStyle w:val="Normal"/>
        <w:spacing w:before="120" w:after="0"/>
        <w:ind w:firstLine="567"/>
        <w:jc w:val="both"/>
        <w:rPr/>
      </w:pPr>
      <w:r>
        <w:rPr/>
        <w:t>Эта проблема нарушает определенный баланс, синхронизацию во взаимодействиях между структурами мозга, работающими в диапазоне особо низких и более высоких частот. Это может при определенных условиях привести к нарушению нормальной деятельности не только мозга, но и других органов и систем человеческого организма. Нахождение ответа на вопросы, беспокоившие человека, “снимает” доминанту Ухтомского путем возникновения в мозге человека новых структурных возможностей – взаимодействий, и человек возвращается к нормальной жизни, но это уже будет новый человек. Происходит это только после напряженной работы в постоянном “противостоянии” нашей аристотелевой логики, которая относится к сфере нашего сознания, реализуемой на практике с помощью нашего языка, и бейесовой логики, которая относится к сфере нашего подсознания и, в основной своей части, к сверхсознанию. Как мы уже отмечали, наша бейесова логика непосредственно связана именно с нашим сверхсознанием, через которое мы и прикасаемся к бесконечному Информационному полю. Истина для нас находится только в варианте, “приемлемом” для более глобального комплекса полей, лежащих за пределами нашего человеческого организма, в варианте соответствия Законам, о которых мы знаем ещё очень мало.</w:t>
      </w:r>
    </w:p>
    <w:p>
      <w:pPr>
        <w:pStyle w:val="Normal"/>
        <w:spacing w:before="120" w:after="0"/>
        <w:ind w:firstLine="567"/>
        <w:jc w:val="both"/>
        <w:rPr/>
      </w:pPr>
      <w:r>
        <w:rPr/>
        <w:t>Структуры мозга, определяющие работу нашего сознания, в несколько упрощенном виде, работают в диапазоне частот  6 - 8гц., а структуры связанные с основным режимом функционирования нашего организма и в частности сверхсознания в низко и особо низко частотном диапазоне -  3 – 5 гц. Нормальное сочетание колебательных режимов первых и вторых структур происходит при условии вложения высокочастотных колебаний целое число раз в одну особо низкочастотную волну. Для каждого человека существует строго ограниченный диапазон границ промежуточной зоны, в которой реализуется процесс “вложения” (синхронизации) этих частот, определяемый как правило генетической памятью человека. При этом, может меняется плотность более высокочастотных сигналов в одной волне низко или особо низкочастотной - в этом случае в целом вся система работает нормально. Нагрузки могут возрастать путем увеличения плотности высоко частотных сигналов, но не допускается устойчивый выход за пределы целых чисел. Когда мы отключаем своевременный приход низкочастотной или особо низкочастотной волны в точку сочетания с набором высокочастотных ритмов мы разрушаем эту тонкую, четко работающую систему, мы её просто начинаем выводить из строя.</w:t>
      </w:r>
    </w:p>
    <w:p>
      <w:pPr>
        <w:pStyle w:val="Normal"/>
        <w:spacing w:before="120" w:after="0"/>
        <w:ind w:firstLine="567"/>
        <w:jc w:val="both"/>
        <w:rPr/>
      </w:pPr>
      <w:r>
        <w:rPr/>
        <w:t>В каких случаях это происходит? Когда нас охватывает страх, неуверенность в себе, злость, гнев на окружающих, зависть, всплеск чисто скотского желания “заниматься любовью”, либо даже мысли на эту тему и тем более разговоры и т.д. Но в этом плане же, оказалось, работают и такие привычки, как курение, жевание резинки, увлечение алкоголем, сексуальное возбуждение рядом находящихся одного пола с тобой человека и что самое удивительное – это длительное произношение однообразных звуков непонятного смыслового звучания, например, так называемых, “тантр”.</w:t>
      </w:r>
    </w:p>
    <w:p>
      <w:pPr>
        <w:pStyle w:val="Normal"/>
        <w:spacing w:before="120" w:after="0"/>
        <w:ind w:firstLine="567"/>
        <w:jc w:val="both"/>
        <w:rPr/>
      </w:pPr>
      <w:r>
        <w:rPr/>
        <w:t>В процессе исследований было выяснено еще одно весьма важное обстоятельство. Очень сильно зависит успех твоего творчества или другой очень важной для тебя деятельности от поставленной изначально именно тобой задачи. Древние говорили: “Если ты не знаешь, что ты хочешь, то, что же ты хочешь? А если ты знаешь, что ты хочешь, то зачем ты этого хочешь?” Выбор задачи определяет изначально возможности максимально успешного или совсем безуспешного выполнения вышеуказанных синхронизированных режимов функционирования твоего мозга.</w:t>
      </w:r>
    </w:p>
    <w:p>
      <w:pPr>
        <w:pStyle w:val="Normal"/>
        <w:spacing w:before="120" w:after="0"/>
        <w:ind w:firstLine="567"/>
        <w:jc w:val="both"/>
        <w:rPr/>
      </w:pPr>
      <w:r>
        <w:rPr/>
        <w:t>И в этом плане весьма интересными являются следующие слова Дионисия Ареопагита (1 век нашей эры, первый афинский епископ)” [35]: “ он, кто является превосходящей причиной всего отчетливо воспринимаемого, сам не является одной из вещей вразумительно воспринимаемых. Снова, поднявшись теперь выше, мы будем утверждать, что Оно не душа, или ум, или обеспеченность способностью к воображению, догадке, разуму и пониманию; не является Оно каким - нибудь актом разума или понимания; не может Оно быть описано с помощью рассудка или постигнуто с помощью понимания, так как Оно не число или порядок, или величина, или малость, или равенство, или неравенство, и поскольку Оно не неподвижно, ни в движении или покое, и не имеет власти и не является властью или светом, и не живет и не является жизнью; не является Оно персональной сущностью, или вечностью, или временем; не может Оно быть схвачено при помощи понимания, так как Оно не является знанием или истиной; не является Оно царством мудрости; не является Оно одним, или не есть Оно единство; не является Оно Божеством или Добродетелью; не является Сыновством или Отцовством; не является Оно также какой-либо другой вещью, которую мы или другие существа могли бы познать; не принадлежит Оно также к категории не существования или существования; не могут познать существующие существа Оно так, как Оно в действительности есть, так же, как Оно не знает их так, как они есть в действительности; так же рассудок не может достигнуть Его, назвать Его или познать Его; не является Оно тьмой, не является Оно светом, или ошибкой, или истиной не может какое - либо утверждение или отрицание быть применено к нему; так как, применяя утверждение или отрицание к тому порядку бытия, который находится рядом с Ним, так как Оно выходит за границы всех утверждений, будучи совершенной и единой Причиной всех вещей, и выходит за границы всех отрицаний в силу превосходства Его простой и абсолютной природы - свободной от любой ограниченности и находящейся вне всего этого".</w:t>
      </w:r>
    </w:p>
    <w:p>
      <w:pPr>
        <w:pStyle w:val="Normal"/>
        <w:spacing w:before="120" w:after="0"/>
        <w:ind w:firstLine="567"/>
        <w:jc w:val="both"/>
        <w:rPr/>
      </w:pPr>
      <w:r>
        <w:rPr/>
        <w:t>Cтрадания при постижении Истины и есть тот крест и та голгофа, которые, демонстрируя нам путь к Истине, принял на себя Иисус ради нашего спасения и, через которую и благодаря которой, человек должен стать Человеком идущим к Божественной Истине, а не назад, к скотскому состоянию.</w:t>
      </w:r>
    </w:p>
    <w:p>
      <w:pPr>
        <w:pStyle w:val="Normal"/>
        <w:spacing w:before="120" w:after="0"/>
        <w:ind w:firstLine="567"/>
        <w:jc w:val="both"/>
        <w:rPr/>
      </w:pPr>
      <w:r>
        <w:rPr/>
        <w:t>Здесь никакая аристотелева логика, несмотря на её необходимость, не поможет. Хотя, с другой стороны, постоянно должны возрастать требования к совершенствованию и расширению глубины нашей аристотелевой логики, языка, образования и нашей культуры и, что особенно важно, исторически сложившейся, неповторимой культуры русского народа, как обязательно необходимого фундамента для эволюции всего человечества!!! Именно аристотелева логика и соответствующий язык неразрывно связаны с уровнем мировоззрения народа, которое определяется исторически сложившимся генофондом. Мировоззрение народа напрямую связано с понятием культура. Чем более глубокое знание истории своего и других народов мира, искусства, музыки, норм поведения среди людей, отвечающих принципам – относись к людям так, как ты бы хотел, что бы относились к тебе; понимания положения, что все люди и все народы необходимы для эволюции человеческого общества на основе эволюции каждого человека - тем выше твоя духовность, твоя многовариантность взаимосвязанности со всем миром, тем выше твоя культура и тем ты более устойчивая структура в этом нестабильном мире. Уровень аристотелевой логики, богатство языка и богатство культуры и определяют возможности эффективного многопланового достижения результата действий бейесовой логики.</w:t>
      </w:r>
    </w:p>
    <w:p>
      <w:pPr>
        <w:pStyle w:val="Normal"/>
        <w:spacing w:before="120" w:after="0"/>
        <w:ind w:firstLine="567"/>
        <w:jc w:val="both"/>
        <w:rPr/>
      </w:pPr>
      <w:r>
        <w:rPr/>
        <w:t>Россия, святая Русь - это самая образованная страна, обладающая самым богатым языком в мире, вобравшим в себя на мирной основе множество языков других народов, наций и их культурное богатство. Тем самым именно Россия, создав уникальный в мире генофонд, располагает наиболее развитой, наиболее многовариантной системой использования аристотелевой логики для выделения из процесса функционирования бейесовой логики верного ответа, на возникающие проблемы перед человечеством.</w:t>
      </w:r>
    </w:p>
    <w:p>
      <w:pPr>
        <w:pStyle w:val="Normal"/>
        <w:spacing w:before="120" w:after="0"/>
        <w:ind w:firstLine="567"/>
        <w:jc w:val="both"/>
        <w:rPr/>
      </w:pPr>
      <w:r>
        <w:rPr/>
        <w:t>Наша память формируется и функционирует в трех пространственно-временных видах взаимодействий: социальной, приобретаемой через наше сознание, генетической, формируемой в течение многих поколений, и сверхсознательной, объединяющей связь первых двух с Метасознанием космоса и с Господом Богом.</w:t>
      </w:r>
    </w:p>
    <w:p>
      <w:pPr>
        <w:pStyle w:val="Normal"/>
        <w:spacing w:before="120" w:after="0"/>
        <w:ind w:firstLine="567"/>
        <w:jc w:val="both"/>
        <w:rPr/>
      </w:pPr>
      <w:r>
        <w:rPr/>
        <w:t>И вот здесь на первый план, при создании в обществе условий для спокойной жизни людей разных национальностей, разных народов, выходит Любовь. Любовь, опять же, через механизмы сверхсознания, неосознанно для нас, врывается в нашу Душу и ведет нас к наиболее лучшему варианту появления новой, более многовариантной личности. При этом надо помнить и понимать великие слова Иисуса: "9. Как возлюбил Меня Отец, и Я возлюбил вас; пребудьте в любви моей. 10. Если заповеди Мои соблюдаете , пребудете в любви Моей, как и Я соблюдал заповеди Отца Моего и пребываю в Его любви. 11. Сие сказал Я вам, да радость Моя в вас пребудет и радость ваша будет совершенна. 12. Сия есть заповедь Моя, да любите друг друга, как Я возлюбил вас. 13. Нет больше той любви, как если кто положит душу свою за друзей своих.". [36] И именно отсюда, из этих слов вытекает и другое, глубочайшее смысловое понятие русского народа: любит - значит жалеет. Любовь требует взаимного прощения, терпения, сострадания, жалости не унижающей, а прощающей ради будущего, эволюционно необходимого, предопределенного и единственно неповторимого варианта нового человека. И так сложилась история, проявилась естественно – историческая сущность законов природы, что вести народы мира по пути, предначертанному законами Господа Бога, предназначено именно Православию и, в частности, русскому народу, который в добре и любви уже более тысячи лет звал и продолжает звать в свою семью все народы мира.</w:t>
      </w:r>
    </w:p>
    <w:p>
      <w:pPr>
        <w:pStyle w:val="Normal"/>
        <w:spacing w:before="120" w:after="0"/>
        <w:ind w:firstLine="567"/>
        <w:jc w:val="both"/>
        <w:rPr/>
      </w:pPr>
      <w:r>
        <w:rPr/>
        <w:t>Естественно - исторический фактор, фактор постоянно осознанной, но часто и неосознанной деятельности, на принципах Православия и позволил сформировать самый талантливый народ в мире – русский народ. Высочайшая духовность русского народа - это и есть максимальная открытость к восприятию информации, а чрезвычайно разнообразная по свое глубине, в силу ассимиляции многих народов в русский народ, душевность это и есть неповторимая многовариантность, как разума, так и генофонда. И если народ в течение столетий строит свою жизнь, свои взаимоотношения на основе законов, отвечающих принципам добра, соборности, коллективности мышления, принципам приемлемости в единую семью любого другого народа или нации только при условиях не воруй, не убей, не предавай и трудись вместе с нами, то этот народ через ассимиляцию людей в свой генофонд вводит структуры памяти в максимальной степени делающие возможности для многовариантного, открытого, абстрактно - возвышенного мышления, интуитивного восприятия истинной красоты мира и тем самым формирует соответствующее мировоззрение, которое как ничто другое полностью совпадает, соответствует именно Православию и только Православию.</w:t>
      </w:r>
    </w:p>
    <w:p>
      <w:pPr>
        <w:pStyle w:val="Normal"/>
        <w:spacing w:before="120" w:after="0"/>
        <w:ind w:firstLine="567"/>
        <w:jc w:val="both"/>
        <w:rPr/>
      </w:pPr>
      <w:r>
        <w:rPr/>
        <w:t>Таким образом, для максимально эффективного “использования” возможностей сверхсознания, как показали наши исследования, необходимо постоянно в процессе поиска Истины на основе твоего широкого и постоянно расширяющегося образования и культурного уровня использовать то, что усиливает, обеспечивает, тренирует образное мышление, процесс “погружения” через “отключение” до определенного уровня сознания в режимы наиболее эффективной работы сверхсознания.</w:t>
      </w:r>
    </w:p>
    <w:p>
      <w:pPr>
        <w:pStyle w:val="Normal"/>
        <w:spacing w:before="120" w:after="0"/>
        <w:ind w:firstLine="567"/>
        <w:jc w:val="both"/>
        <w:rPr/>
      </w:pPr>
      <w:r>
        <w:rPr/>
        <w:t>Но напряжение мозга в поиске правильного решения создает замкнутый круг мыслей в рамках аристотелевой логики, что и не позволяет найти правильное решение (доминанта Ухтомского). Поэтому, в самых серьёзных, как мы говорим, фундаментальных, принципиальных вопросах вообще нельзя найти необходимое решение, используя только аристотелеву логику. Для эффективного же привлечения возможностей нашего сверхсознания мы периодически должны отвлечься от мучающей нас проблемы, чтобы дать возможность нашему подсознанию “включить” возможности бейесовой (вероятностной) логики. И самый эффективным оказался путь использования православной молитвы, молитвы, основанной на исторически сложившихся традициях мышления, на тех идеалах, которым поклонялись наши предки и которые “сидят” в нашей крови, в нашей памяти генофонда.</w:t>
      </w:r>
    </w:p>
    <w:p>
      <w:pPr>
        <w:pStyle w:val="Normal"/>
        <w:spacing w:before="120" w:after="0"/>
        <w:ind w:firstLine="567"/>
        <w:jc w:val="both"/>
        <w:rPr/>
      </w:pPr>
      <w:r>
        <w:rPr/>
        <w:t>Вот здесь и нужна Икона, а точнее, ряд последовательно возрастающих по рангу Икон. И в дальнейшем, по мере роста нагрузки по поиску правильного решения проблемы, это обращение к строго выверенному образному мышлению, к целенаправленному использованию исторически выделенных механизмов работы нашего сверхсознания должно обязательно присутствовать в творческом процессе.</w:t>
      </w:r>
    </w:p>
    <w:p>
      <w:pPr>
        <w:pStyle w:val="Normal"/>
        <w:spacing w:before="120" w:after="0"/>
        <w:ind w:firstLine="567"/>
        <w:jc w:val="both"/>
        <w:rPr/>
      </w:pPr>
      <w:r>
        <w:rPr/>
        <w:t>Когда своими мыслями мы погружаемся в Православную Икону, мы прикасаемся к тем чувствам, мыслям - к молитве иконописца, то – есть к “каналу”, через который иконописец общался с Господом Богом, и через созданный им образ и свое сверхсознание, за которым стоит вся история твоего народа, вся его генетическая и осознаваемая, традиционно сложившаяся культура, погружаемся в бесконечное Информационное Божественное поле.</w:t>
      </w:r>
    </w:p>
    <w:p>
      <w:pPr>
        <w:pStyle w:val="Normal"/>
        <w:spacing w:before="120" w:after="0"/>
        <w:ind w:firstLine="567"/>
        <w:jc w:val="both"/>
        <w:rPr/>
      </w:pPr>
      <w:r>
        <w:rPr/>
        <w:t>Наши исследования функциональной деятельности мозга показали следующую наиболее эффективную последовательность: обращение к Спасителю, затем к иконе твоего святого (но это может быть и другая Икона, с которой связана пока тебе не известная суть и основа именно твоей памяти генофонда) и затем для расширения начавшегося погружения в Божественное, бесконечное и всеобъемлющее должны быть Иконы Богоматери и снова Спасителя. Поэтому именно иконы и иконы, написанные искренне верующими православными, и особенно написанные в годы страданий родного народа, лиходейства, зла и горя обрушившихся на твоих предков.</w:t>
      </w:r>
    </w:p>
    <w:p>
      <w:pPr>
        <w:pStyle w:val="Normal"/>
        <w:spacing w:before="120" w:after="0"/>
        <w:ind w:firstLine="567"/>
        <w:jc w:val="both"/>
        <w:rPr/>
      </w:pPr>
      <w:r>
        <w:rPr/>
        <w:t>В то же время нами было найдено, что наиболее эффективно обращение к иконам реализуется в Храме. И особенно в Храме, построенном с учетом геологической структуры, на которой он стоит, и той геофизики, геодинамики, которые реализуются в наиболее чистом виде в особо низкочастотном режиме колебаний на месте построения храма в правильно выбранных определенных геометрических соотношениях здания храма.</w:t>
      </w:r>
    </w:p>
    <w:p>
      <w:pPr>
        <w:pStyle w:val="Normal"/>
        <w:spacing w:before="120" w:after="0"/>
        <w:ind w:firstLine="567"/>
        <w:jc w:val="both"/>
        <w:rPr/>
      </w:pPr>
      <w:r>
        <w:rPr/>
        <w:t>Давайте вспомним, в каком состоянии, как правило, приходили решения великим ученым после их многодневного, многолетнего изнурительного труда с максимальной нагрузкой в области аристотелевой логики и они делали фундаментальные открытия. Вспомним пример Д.И. Менделеева и многих других. Примеров этому десятки и сотни. Как создавали свои гениальные произведения, выдающиеся писатели, композиторы, художники Ф. Достоевский, М. Шолохов, П. Чайковский, К. Васильев и др. Они страдали, плакали и радовались со своими героями, они в своем воображении жили жизнью своих героев. Ответ один – они, совершая гигантский творческий труд в сфере своего сознания и аристотелевой логики, периодически погружались в состояние отключенного сознания и механизмы сверхсознания помогали им творить, решать задачи, которые перед ними ставила то что мы называем Душа.</w:t>
      </w:r>
    </w:p>
    <w:p>
      <w:pPr>
        <w:pStyle w:val="Normal"/>
        <w:spacing w:before="120" w:after="0"/>
        <w:ind w:firstLine="567"/>
        <w:jc w:val="both"/>
        <w:rPr/>
      </w:pPr>
      <w:r>
        <w:rPr/>
        <w:t>Но лучше всего на эту тему сказано было: “И когда гуслист играл на гуслях, тогда рука Господня коснулась Елисея” [37].</w:t>
      </w:r>
    </w:p>
    <w:p>
      <w:pPr>
        <w:pStyle w:val="Normal"/>
        <w:spacing w:before="120" w:after="0"/>
        <w:ind w:firstLine="567"/>
        <w:jc w:val="both"/>
        <w:rPr/>
      </w:pPr>
      <w:r>
        <w:rPr/>
        <w:t>Здесь, мы снова встречаемся не с логикой, а с чувством - языком неосознаваемого, психического, с “языком” сверхсознания, прикасаемся к тому, что называется духовностью человека.</w:t>
      </w:r>
    </w:p>
    <w:p>
      <w:pPr>
        <w:pStyle w:val="Normal"/>
        <w:spacing w:before="120" w:after="0"/>
        <w:ind w:firstLine="567"/>
        <w:jc w:val="both"/>
        <w:rPr/>
      </w:pPr>
      <w:r>
        <w:rPr/>
        <w:t>Человек может быть весьма и весьма образован, но если его Душа не открыта ко всему миру с добром, никогда его сверхсознание не услышит Бога. “Совесть”, “сострадание”, “сочувствие”, “соболезнование”, ”соборность“ и многие другие - вот те составные части СЛОВА, которые наиболее полно звучат именно в русском и только в русском языке, и которые в наибольшей степени отражают требования Православия к человеку, и прежде всего к душевности, к соборности человека, который решает посвятить себя истинной, не продажной науке, а значит служению Господу Богу.</w:t>
      </w:r>
    </w:p>
    <w:p>
      <w:pPr>
        <w:pStyle w:val="Normal"/>
        <w:spacing w:before="120" w:after="0"/>
        <w:ind w:firstLine="567"/>
        <w:jc w:val="both"/>
        <w:rPr/>
      </w:pPr>
      <w:r>
        <w:rPr/>
        <w:t>Эпоха Христа – эпоха единения личности и Бога, личности и природы через самопожертвование, страдание для нахождения Истины. Хранительницей этих идей, категорически исключающей двуличие, двойной стандарт, возможность за деньги заслужить прощение грехов, является только Православие.</w:t>
      </w:r>
    </w:p>
    <w:p>
      <w:pPr>
        <w:pStyle w:val="Normal"/>
        <w:spacing w:before="120" w:after="0"/>
        <w:ind w:firstLine="567"/>
        <w:jc w:val="both"/>
        <w:rPr/>
      </w:pPr>
      <w:r>
        <w:rPr/>
        <w:t>В учении Христа объединены идеи о значимости и необходимости динамизма каждой личности в её доброте и соборности со своим народом, всем миром, всей бесконечной Вселенной и, наконец, с Богом. Это будет лежать в основе жизнедеятельности всех народов мира и ничто другое, ибо все нации, все народы в своей неповторимости вариантов разума, необходимы для будущего процветания человечества. Но носителями этой идеи уже на протяжении тысячелетий был и остается русский народ.</w:t>
      </w:r>
    </w:p>
    <w:p>
      <w:pPr>
        <w:pStyle w:val="Normal"/>
        <w:spacing w:before="120" w:after="0"/>
        <w:ind w:firstLine="567"/>
        <w:jc w:val="both"/>
        <w:rPr/>
      </w:pPr>
      <w:r>
        <w:rPr/>
        <w:t>Новый Завет в своей сути, дающей основы истинного научного видения устройства мира, объединяет религиозные представления наших далеких предков еще до христианского периода. Он вобрал в себя все действительно научное видение мира, которое в той или иной степени, но всегда не в такой полной, как это изложено в Новом Завете, содержалось в представлениях об окружающем мире самых различных народов. Все это сконцентрировано, обобщено и сохранено именно в Православии. Поэтому и не случайно и то, что именно русские, именно православные или с православными корнями ученые и созданные ими школы приносили и приносят в этот мир самые основополагающие открытия, сохраняющие человечество на пути эволюционного развития, на пути полностью соответствующего всем основным заветам православного христианского учения!</w:t>
      </w:r>
    </w:p>
    <w:p>
      <w:pPr>
        <w:pStyle w:val="Normal"/>
        <w:spacing w:before="120" w:after="0"/>
        <w:ind w:firstLine="567"/>
        <w:jc w:val="both"/>
        <w:rPr/>
      </w:pPr>
      <w:r>
        <w:rPr/>
        <w:t>Вот имена тех, опираясь на работы которых, мы пришли к результатам, позволившим нам безошибочно прогнозировать координаты будущих сильных землетрясений, ураганов, торнадо, наводнений, подойти вплотную к определению времени их реализации в пределах нескольких дней и, самое главное, управлять погодными условиями в заданном регионе: М. Ломоносов, Н. Лобачевский, Д. Менделеев, Н. Умов, Н. Тесла, А. Попов, И. Павлов, П. Лебе- дев, Н. Мышкин, А. Ляпунов, В. Бехтерев, К. Тимирязев, П. Кондратьев, А. Чижевский, В. Вернадский, С. Соболев, А. Андронов, Н. Козырев, Б. Белоусов, С. Лесной (С. Парамонов), А. Сахаров, П. Ощепков, Д. Ламыкин, Н. Коровяков, В. Шариков, В. Налимов, А. Толкачев, С. Курдюмов, П. Симонов.</w:t>
      </w:r>
    </w:p>
    <w:p>
      <w:pPr>
        <w:pStyle w:val="Normal"/>
        <w:spacing w:before="120" w:after="0"/>
        <w:ind w:firstLine="567"/>
        <w:jc w:val="both"/>
        <w:rPr/>
      </w:pPr>
      <w:r>
        <w:rPr/>
        <w:t>В тесной связи со всем сказанным и весьма важной оказалась система отдыха. Отдых от тяжелого творческого или физического труда должен осуществляться в определенном режиме путем переключения сознания на второстепенные и третьестепенные вопросы. Прикоснувшись к механизмам погружения в сверхсознание, Вы должны в процессе отдыха все время возвращаться к этому состоянию, но в более мягких режимах и при обязательном обеспечении восприятия истинно прекрасного.</w:t>
      </w:r>
    </w:p>
    <w:p>
      <w:pPr>
        <w:pStyle w:val="Normal"/>
        <w:spacing w:before="120" w:after="0"/>
        <w:ind w:firstLine="567"/>
        <w:jc w:val="both"/>
        <w:rPr/>
      </w:pPr>
      <w:r>
        <w:rPr/>
        <w:t>Лучше всего этому способствует слушание или самостоятельное исполнение прекрасной истинно русской мелодичной музыки П. Чайковского, А. Глазунова, А. Пахмутовой, А. Скрябина, Н. Римского-Корсакова, А. Бородина, Г. Свиридова и др., наших романсов и народных песен или слушание, а лучше чтение стихов поэтов – М. Лермонтова, Ф. Тютчева, А. Пушкина, А. Фета, П. Ершова, А. Блока, С. Есенина и др., “погружение” в картины природы, воспоминания о твоих добрых поступках и т. д. - это все определяется индивидуальными особенностями человека и здесь не может быть моды или навязывания мнений. Каждый должен найти свой путь погружения в красоту. У Ф. М. Достоевского есть потрясающее предвидение: “Красота спасет мир!“ Что такое красота? Корни её лежат как в осознаваемой части нашего мышления, так и в неосознаваемой, где основным является деятельность нашего сверхсознания. Чувство красоты, чувство гармонии в динамике, отражающей динамику Вселенной, воспитывается семьёй, обществом, но и передается через наш генофонд в неразрывной связи с нашим сверхсознанием, с Божественным восприятием окружающего мира, как нас самих, так и наших предков. Но эта мораль полностью исключает существование каких-либо кланов, элит и прочего самовозвышения, в славе друг перед другом. Все люди гениальны, все люди талантливы, только надо обществу научиться ещё при рождении ребенка узнавать Чайковского, Лобачевского или Лермонтова…</w:t>
      </w:r>
    </w:p>
    <w:p>
      <w:pPr>
        <w:pStyle w:val="Normal"/>
        <w:spacing w:before="120" w:after="0"/>
        <w:ind w:firstLine="567"/>
        <w:jc w:val="both"/>
        <w:rPr/>
      </w:pPr>
      <w:r>
        <w:rPr/>
        <w:t>Результаты исследований мозга молодых людей, увлеченных музыкой “металла” и другими современными музыкальными какафониями, когда вместо пения слышится бессмысленное бормотание или хрипение примитивных стихов, а так же занимающихся так называемыми “трансцендентальными погружениями”, “медитацией”, “отключением” сознания и “погружением в нирвану” с помощью, так называемых, “тантр” и прочей всякой, астрально - завиральной бредятины, навязываемой восточными учениями или сектами любого плана, выявили у них наличие непоправимых травм в системах мозга, обеспечивающих нормальную синхронизацию функционирования их сознания и сверхсознания, как и употребляющих наркотики. Во всех этих вариантах человек лишает не только себя, но и своих потомков возможностей для их строго индивидуальной, генетически определяемой творческой деятельности на благо других людей!!! Нельзя прикасаться к этой святой среде с грязными, сугубо эгоистичными целями, за которыми ничего не стоит, кроме самовозвеличивания или скотского желания получить удовольствие – будете жестоко наказаны!!! Если чувство интуитивного, сверхсознательного, Божественного восприятия красоты подавить воспитанием у ребенка или молодого человека в осознаваемой части мышления жаждой наживы, самости, эгоизма, примитивных животных устремлений и интересов, подменой любви скотством (даже использованием сочетания словечек типа “заниматься любовью”), отуплением человеческого мозга наркотиками, алкоголем, развратом, гомосексуализмом или лесбийством и тем самым лишить человека быть осознанно свободным для постоянного ощущения подлинной красоты мира, человек теряет возможности эффективного функционирования своего индивидуального сверхсознания и перестает быть человеком с теми предназначениями, которые ему определила природа через законы эволюции Господа Бога.</w:t>
      </w:r>
    </w:p>
    <w:p>
      <w:pPr>
        <w:pStyle w:val="Normal"/>
        <w:spacing w:before="120" w:after="0"/>
        <w:ind w:firstLine="567"/>
        <w:jc w:val="both"/>
        <w:rPr/>
      </w:pPr>
      <w:r>
        <w:rPr/>
        <w:t>Такого человека, как послушную скотину, можно легко заставить делать все, что угодно клану, рвущемуся к господству в мире.</w:t>
      </w:r>
    </w:p>
    <w:p>
      <w:pPr>
        <w:pStyle w:val="Normal"/>
        <w:spacing w:before="120" w:after="0"/>
        <w:ind w:firstLine="567"/>
        <w:jc w:val="both"/>
        <w:rPr/>
      </w:pPr>
      <w:r>
        <w:rPr/>
        <w:t>Для того, чтобы это не произошло, необходимо любой нации, любому народу и каждому человеку, принадлежащему к этой нации, к этому народу, быть в своей сути независимыми и свободными. Только не той лживой и двуличной “свободой”, угодной золотому тельцу, навязываемой нам из Западной Европы и США. “Свобода - это осознанная необходимость!” [38]. Но осознанность это и есть подлинно научные знания, которые должны лежать в основе поступков человека - человек должен быть широко образован и только тогда он может стать свободным. Чтобы быть устремленным к получению постоянно расширяемого образования, человек должен иметь соответствующий круг интересов, что дает только культура, причем культура не только в области искусства, литературы, поэзии, музыки и т.д., но и та внутренняя культура добра, чистоты тела и духа, внутренней потребности в восприятии красоты окружающего мира. Эти качества прививаются как с молоком матери, воспитанием поступками окружающих и, прежде всего, близких людей, так и генетической памятью.</w:t>
      </w:r>
    </w:p>
    <w:p>
      <w:pPr>
        <w:pStyle w:val="Normal"/>
        <w:spacing w:before="120" w:after="0"/>
        <w:ind w:firstLine="567"/>
        <w:jc w:val="both"/>
        <w:rPr/>
      </w:pPr>
      <w:r>
        <w:rPr/>
        <w:t>И с этих позиций именно русский народ, как ни один другой народ в мире, за тысячелетнюю свою историю выработал колоссальное интуитивное чувство (эффективная работа сверхсознания), когда надо смириться и принять страдания, а когда проявить невероятную по своей силе волю к свободе, пренебрегая материальными интересами. В поисках подлинной свободы русский человек шел в Сибирь, Дальний Восток, Аляску, на западное побережье Северной Америки. Это произошло и происходит, потому что русский народ, как никакой другой, обладает изумительным умением абстрагироваться, погружаться в отключенное от всего образное мышление и здесь ощущать истинное восприятие того, что мы называем Божественной красотой. Осознанно или неосознанно именно для этого всегда рядом у русского человека была Православная Икона, как спасительное средство, как способ для нахождения истинного, правильного решения. Вдумайтесь в нашу классическую литературу, всмотритесь в произведения наших художников: И. Крамского (“Христос в пустыне“), А. Иванова (“Явление Христа народу“), В. Поленова (“Христос и грешница“) и многих других, вслушайтесь в нашу классическую музыку, наши романсы, наши народные песни, всмотритесь в исполнение танцев ансамблем "Березка" и просто в русских, искренне молящихся женщин и Вы поймете без слов, что такое красота! Поэтому мы и выстояли в тысячелетней борьбе со значительно превосходящими нас по численности и вооружению захватчиками. За нами будущее человечества.</w:t>
      </w:r>
    </w:p>
    <w:p>
      <w:pPr>
        <w:pStyle w:val="Normal"/>
        <w:spacing w:before="120" w:after="0"/>
        <w:ind w:firstLine="567"/>
        <w:jc w:val="both"/>
        <w:rPr/>
      </w:pPr>
      <w:r>
        <w:rPr/>
        <w:t>Но, как обеспечить наиболее эффективную работу бейесовой логики сверхсознания совместно с не меньшей эффективностью аристотелевой логики сознания?</w:t>
      </w:r>
    </w:p>
    <w:p>
      <w:pPr>
        <w:pStyle w:val="Normal"/>
        <w:spacing w:before="120" w:after="0"/>
        <w:ind w:firstLine="567"/>
        <w:jc w:val="both"/>
        <w:rPr/>
      </w:pPr>
      <w:r>
        <w:rPr/>
        <w:t>С одной стороны необходимо применение всё совершенствующихся методов моделирования на основе знаний из области нелинейной физики, нелинейной математики, синергетики и возможностей современной вычислительной техники при решении любой задачи, в том числе, как в научных исследованиях, так и в практической деятельности, да и вообще в повседневной жизни.</w:t>
      </w:r>
    </w:p>
    <w:p>
      <w:pPr>
        <w:pStyle w:val="Normal"/>
        <w:spacing w:before="120" w:after="0"/>
        <w:ind w:firstLine="567"/>
        <w:jc w:val="both"/>
        <w:rPr/>
      </w:pPr>
      <w:r>
        <w:rPr/>
        <w:t>Но с другой стороны надо постоянно помнить слова Иисуса: “Как вы можете веровать, когда друг от друга принимаете славу, а славы, которая от единого Бога, не ищите?” [39]. Опять же здесь мы слышим предупреждение о том, что если ты хочешь встать на истинно научные основы понимания законов действующих в этом мире ты должен, прежде всего, встать на принципы морали, изложенные Иисусом Христом в его Нагорной проповеди и сохраняющиеся сегодня только в мировоззрении верующих в Православии [40]:</w:t>
      </w:r>
    </w:p>
    <w:p>
      <w:pPr>
        <w:pStyle w:val="Normal"/>
        <w:spacing w:before="120" w:after="0"/>
        <w:ind w:firstLine="567"/>
        <w:jc w:val="both"/>
        <w:rPr/>
      </w:pPr>
      <w:r>
        <w:rPr/>
        <w:t>“</w:t>
      </w:r>
      <w:r>
        <w:rPr/>
        <w:t>Ибо истинно говоря вам: доколе не прейдет небо и земля, ни одна иота или ни одна черта не прейдет из закона пока не исполнится всё …Ибо, говорю вам, если праведность ваша не превзойдет праведности книжников и фарисеев, то вы не войдете в Царство Небесное…Итак будьте совершенны, как совершен Отец ваш Небесный…И когда молишься, не будь, как лицемеры, которые любят в синагогах и на углах улиц, останавливаться,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воздаст тебе явно…Берегитесь лжепророков, которые приходят к вам в овечьей одежде, а внутри суть волки хищные. По плодам их узнаете их… ” и т.д.</w:t>
      </w:r>
    </w:p>
    <w:p>
      <w:pPr>
        <w:pStyle w:val="Normal"/>
        <w:spacing w:before="120" w:after="0"/>
        <w:ind w:firstLine="567"/>
        <w:jc w:val="both"/>
        <w:rPr/>
      </w:pPr>
      <w:r>
        <w:rPr/>
        <w:t>Сопоставляя современные, действительно научные данные и достигнутые на их основе практические результаты, мы обнаруживаем, что все они подтверждают те основные положения или знания, которые уже имеются в Ветхом, а главное, в Новом Завете. Так например, исходя из сказанного и на основе изложенной методологии научного поиска, было найдено решение, о котором говорится “И дам двум свидетелям Моим, и они будут пророчествовать тысячу двести шестьдесят дней, будут облечены во вретище. Это суть две маслины и два светильника, стоящие пред Богом…Они имеют власть затворить небо, чтобы не шел дождь на землю во дни пророчествования их…“ [41].</w:t>
      </w:r>
    </w:p>
    <w:p>
      <w:pPr>
        <w:pStyle w:val="Normal"/>
        <w:spacing w:before="120" w:after="0"/>
        <w:ind w:firstLine="567"/>
        <w:jc w:val="both"/>
        <w:rPr/>
      </w:pPr>
      <w:r>
        <w:rPr/>
        <w:t>Как можно объяснить общепринятым “научным” мышлением то, что 2000 лет назад кто-то будет знать о возможностях людей, живущих в наше время, стоящих на позициях именно Православия, “два светильника, стоящие пред Богом”, “затворять” небо, чтобы не было дождя, или, наоборот вызывать дождь в нужное время и в нужном месте? Или безошибочно предсказывать место реализации других катастрофических природных процессов. Можно однозначно ответить – эти знания дает истинное Слово, за которым стоят многолетний разноплановый научный поиск и, наконец, обязательное понимание необходимости “стоять перед Богом”. Эти знания дает устремление к истинному Слову, в основе которого заложены определенный генофонд, многолетний разноплановый научный поиск и, наконец, обязательное православное понимание необходимости “стоять перед Богом”.</w:t>
      </w:r>
    </w:p>
    <w:p>
      <w:pPr>
        <w:pStyle w:val="Normal"/>
        <w:spacing w:before="120" w:after="0"/>
        <w:ind w:firstLine="567"/>
        <w:jc w:val="both"/>
        <w:rPr/>
      </w:pPr>
      <w:r>
        <w:rPr/>
        <w:t>Именно поэтому, в соответствии с указанной подсказкой, для максимальной наглядности эффективности применения изложенной методологии, основанной на положениях Православия, а так же с целью невозможности представителям современной “полунауки”, от так называемой элиты общества, утопить эти знания в море фарисейства, около научной болтовни и лжи, нами были выбраны следующие направления практического применения результатов исследований для демонстрации людям, даже весьма далеким от науки, открывающихся перед человечеством возможностей:</w:t>
      </w:r>
    </w:p>
    <w:p>
      <w:pPr>
        <w:pStyle w:val="Normal"/>
        <w:spacing w:before="120" w:after="0"/>
        <w:ind w:firstLine="567"/>
        <w:jc w:val="both"/>
        <w:rPr/>
      </w:pPr>
      <w:r>
        <w:rPr/>
        <w:t xml:space="preserve">Создание необходимых погодных условий для сельского хозяйства: </w:t>
      </w:r>
    </w:p>
    <w:p>
      <w:pPr>
        <w:pStyle w:val="Normal"/>
        <w:spacing w:before="120" w:after="0"/>
        <w:ind w:firstLine="567"/>
        <w:jc w:val="both"/>
        <w:rPr/>
      </w:pPr>
      <w:r>
        <w:rPr/>
        <w:t>а) в Белоруссии по просьбе президента Белоруссии А.Г. Лукашенко в 1996 и 1997гг. обеспечивались антициклонические и циклонические ситуации в зависимости от требований для получения хорошего урожая сельскохозяйственных культур. Все требования правительства Белоруссии были выполнены.</w:t>
      </w:r>
    </w:p>
    <w:p>
      <w:pPr>
        <w:pStyle w:val="Normal"/>
        <w:spacing w:before="120" w:after="0"/>
        <w:ind w:firstLine="567"/>
        <w:jc w:val="both"/>
        <w:rPr/>
      </w:pPr>
      <w:r>
        <w:rPr/>
        <w:t>б) в Белгородской области и других областях Черноземья центральной Европейской части России в марте-июне 2001г на основе договора от 23 марта 2001г №1 с администрацией Белгородской области. По просьбе губернатора области Е.С. Савченко и в соответствии с указанным договором необходимо было обеспечить: урожай зерновых не менее 25ц с одного гектара, отсутствие заморозков, начиная с 10 апреля, количество осадков в апреле  40 мм, в мае  50 мм. Результаты: заморозков не было, что позволило сохранить плодово-ягодные культуры, осадков выпало в требуемом количестве и получен урожай зерновых 31ц. с га.</w:t>
      </w:r>
    </w:p>
    <w:p>
      <w:pPr>
        <w:pStyle w:val="Normal"/>
        <w:spacing w:before="120" w:after="0"/>
        <w:ind w:firstLine="567"/>
        <w:jc w:val="both"/>
        <w:rPr/>
      </w:pPr>
      <w:r>
        <w:rPr/>
        <w:t>в) 03 марта 2002г письмами на имя президента РФ В.Путина и премьер-министра РФ М.Касьянова правительство было предупреждено о складывающихся крайне негативных природных условий на территории РФ в текущем году. Учитывая серьёзность ожидаемых событий, в письме сообщалось, что суть этих событий мы можем сообщить только лично В.Путину или М.Касьянову. Рассматривалось это наше письмо 20 марта 2002г на совещании у зам. министра сельского хозяйства В.И. Алгенина, где была сообщена только часть общего прогноза о том, что в течение апреля и мая текущего года на основной части Черноземья и центральной Европейской части России будет крайне незначительное количество осадков (в основном антициклоническая ситуация) и температура выше многолетней нормы. Остальную часть прогноза, в силу его чрезвычайности для России и Европы, как мы сообщили участникам совещания, можем изложить только руководству государства. Наше мнение, как и наше предупреждение, остались без каких либо реальных действий, несмотря на то, что нами было предложено использовать наши возможности для коренного изменения складывающейся ситуации за счет долга нам губернатора Белгородской области Е.С. Савченко за работу в 2001г. 24 мая 2002г в адрес губернатора Краснодарского края и 09 июня 2002г в адрес президента и правительства России через ряд членов Государственной Думы и Совета Федерации были направлены прогнозы об усилении негативных погодных условий в плане как наводнений по периферии, установившегося в центральной европейской части России, антициклона с апреля сего года, так и засухи, пожаров для целого ряда регионов России. Прогноз полностью подтвердился и ситуация продолжала ухудшаться (наводнение на северном Кавказе, ураганы и наводнение в Германии, в Австрии, в Чехии, наводнение в Греции и Турции, ураганы и наводнение в северной Италии, лесные пожары на Дальнем востоке, в Сибири и ценральной части европейской части России и т.д., однако действий со стороны правительства по использованию наших возможностей не последовало.</w:t>
      </w:r>
    </w:p>
    <w:p>
      <w:pPr>
        <w:pStyle w:val="Normal"/>
        <w:spacing w:before="120" w:after="0"/>
        <w:ind w:firstLine="567"/>
        <w:jc w:val="both"/>
        <w:rPr/>
      </w:pPr>
      <w:r>
        <w:rPr/>
        <w:t>д) по просьбе представителей Ростовской области были приняты меры по обеспечению области, а значит и целого ряда других регионов юга России, в течение июня 2003г осадками.</w:t>
      </w:r>
    </w:p>
    <w:p>
      <w:pPr>
        <w:pStyle w:val="Normal"/>
        <w:spacing w:before="120" w:after="0"/>
        <w:ind w:firstLine="567"/>
        <w:jc w:val="both"/>
        <w:rPr/>
      </w:pPr>
      <w:r>
        <w:rPr/>
        <w:t>Открывшиеся возможности по управлению погодой решают, в том числе, большой перечень чисто экологических проблем.</w:t>
      </w:r>
    </w:p>
    <w:p>
      <w:pPr>
        <w:pStyle w:val="Normal"/>
        <w:spacing w:before="120" w:after="0"/>
        <w:ind w:firstLine="567"/>
        <w:jc w:val="both"/>
        <w:rPr/>
      </w:pPr>
      <w:r>
        <w:rPr/>
        <w:t xml:space="preserve">Прогнозирование землетрясений, ураганов или наводнений и прочее. </w:t>
      </w:r>
    </w:p>
    <w:p>
      <w:pPr>
        <w:pStyle w:val="Normal"/>
        <w:spacing w:before="120" w:after="0"/>
        <w:ind w:firstLine="567"/>
        <w:jc w:val="both"/>
        <w:rPr/>
      </w:pPr>
      <w:r>
        <w:rPr/>
        <w:t>Были предоставлены своевременные прогнозы, подтвержденными соответствующими документами, сообщениями в средствах массовой информации (ОРТ, НТВ, ТВЦ и др.) следующим правительствам: в России в 1995г. (Нефтегорск, о.Сахалин) и в 1998г. (Москва), в Азербайджане в 1999г.(Агдам) и в 2000г. (Кази-Магомет и Баку); в Турции дважды в 1999г и в 2003г.; в Греции в 1999 и 2001гг.; в Италии в 1999, 2000, 2001гг.; во Франции в 1999,2000 и 2001гг.; в Великобритании в 2000 и 2001гг.; в Германии в 2000, в 2001 и в 2002 гг., в Грузии в апреле 2002г и о других грядущих катастрофах на территории Европы в декабре 2001г, в Европе и в России 2002г и наконец в 2003г, в том числе 12 марта 2003г в посольство Турции было направлено предупреждение (посольство отозвалось подтверждением о получении нашего письма 15 марта) о землетрясении с М&gt;6, которое реализовалось 01 мая 2003г в точно в указанных в нашем письме координатах (смотри программу “Время” ОРТ в 21 час 29 мая 2003г). Но правительство Турции никак не среагировало на наше предупреждение. Погибли люди, в том числе большинство погибших дети.</w:t>
      </w:r>
    </w:p>
    <w:p>
      <w:pPr>
        <w:pStyle w:val="Normal"/>
        <w:spacing w:before="120" w:after="0"/>
        <w:ind w:firstLine="567"/>
        <w:jc w:val="both"/>
        <w:rPr/>
      </w:pPr>
      <w:r>
        <w:rPr/>
        <w:t>Всегда, несмотря на то, что правительства соответствующих стран, ученые, журналисты, политики и прочие убеждались в правильности наших методов и прогнозов, никто не реагировал на наши предложения о сотрудничестве. Люди гибли, лишались жилья, средств на существование, теряли своих детей, родных в результате полного молчания о наших предупреждениях и предложениях. Это особенно наглядно было сделано накануне совещания глав правительств в Генуе, которое должно было начаться 20 июля 2001г. Ещё 24 мая 2001г. мы направили предупреждения главам правительств Италии, Франции, США и России о тех катастрофических событиях, которые произойдут накануне совещания на территориях Франции и Италии. Никто не среагировал на наши предупреждения и предложения по снижению ожидаемого ущерба. Ураганы и торнадо, прокатившиеся по территории Франции (более 500 млн. долларов убытков, Ж. Ширак заявил о национальной катастрофе) и Северной Италии, землетрясения 16 и 19 июля в точно указанных нами координатах (мы получили целый ряд поздравлений от ученых Италии), полностью подтвердили наши прогнозы от 24 мая. И снова тишина со стороны и нашего правительства, и правительств пострадавших стран.</w:t>
      </w:r>
    </w:p>
    <w:p>
      <w:pPr>
        <w:pStyle w:val="Normal"/>
        <w:spacing w:before="120" w:after="0"/>
        <w:ind w:firstLine="567"/>
        <w:jc w:val="both"/>
        <w:rPr/>
      </w:pPr>
      <w:r>
        <w:rPr/>
        <w:t>Почему? Вспомним слова Ф. Достоевского. Очень бдительно жрецы полунауки охраняют честь своего мундира ради воли золотого тельца и той части, которая им от него отдается. Они заявляют: природа гравитации современной науке неизвестна. И при этом очень бдительно следят за контролем над новыми научными достижениями, стремясь любыми средствами ими овладеть, что бы использовать их в своих грязных целях.</w:t>
      </w:r>
    </w:p>
    <w:p>
      <w:pPr>
        <w:pStyle w:val="Normal"/>
        <w:spacing w:before="120" w:after="0"/>
        <w:ind w:firstLine="567"/>
        <w:jc w:val="both"/>
        <w:rPr/>
      </w:pPr>
      <w:r>
        <w:rPr/>
        <w:t>Эти властители умов от церкви и от политики, которые уже давно молятся мамоне, потеряли связь с Господом Богом и сами добровольно одели себе шоры замкнутости и закрытости.</w:t>
      </w:r>
    </w:p>
    <w:p>
      <w:pPr>
        <w:pStyle w:val="Normal"/>
        <w:spacing w:before="120" w:after="0"/>
        <w:ind w:firstLine="567"/>
        <w:jc w:val="both"/>
        <w:rPr/>
      </w:pPr>
      <w:r>
        <w:rPr/>
        <w:t>Пока мы не освободимся от этой методологии, мы не сможем решить наши экологические и экономические, а значит и социальные проблемы.</w:t>
      </w:r>
    </w:p>
    <w:p>
      <w:pPr>
        <w:pStyle w:val="Normal"/>
        <w:spacing w:before="120" w:after="0"/>
        <w:ind w:firstLine="567"/>
        <w:jc w:val="both"/>
        <w:rPr/>
      </w:pPr>
      <w:r>
        <w:rPr/>
        <w:t>И в связи с этим есть ещё очень важный вопрос. Почему именно в России в ХХ столетии был совершен принципиальный прорыв в научном видении мира и в практической демонстрации возможностей нового строительства жизни и во взаимоотношениях людей, несмотря на преходящие и проходящие строи, правительства, идеологии, на репрессии, запреты, гонения. Ответ один, благодаря Православию! И Православию в том чистом виде, в котором видел его Сергий Радонежский и сотни других святителей, и тысячи, и миллионы простых верующих в Православие, которые хранили и хранят истинно Божественное, содержащееся в человеке. Помните сцену у Н. Некрасова в его гениальной поэме “Кому на Руси жить хорошо”, унизительную для простых бедных и голодных людей, и реакцию этих людей на унижение: “И пошли они, солнцем палимы, повторяя – храни его Бог!” И нет ничего подобного ни в других вариантах христианства, ни в других религиях мира. Западная церковь в любом виде - католическом, протестантском и проч., проч., сегодня оказалась полностью на службе финансового капитала. Именно этим можно объяснить выработку новых положений по надуманному усовершенствованию Православия: святой Дух от сына, божественность и непогрешимость папы и догмат о главенстве римского первосвященника – главенство Римского епископа над Церковью, непорочность зачатия Девы, покупка индульгенции за грехи и многое другое. Это все построенная на многие века политика ввода в сознание людей необходимости в людях, которые имеют право растолковывать, как им угодно Истины Христа. Но цель этого одна - постепенно вытравить из памяти людей деяния Иисуса Христа. Для этого и вводятся дополнительные общественные структуры, которые служат кучки людей устремленных к власти в мире. Поэтому в угоду этой кучки и необходимо уничтожить веру людей в Иисуса Христа, в его спасительную миссию, подменить Истины Христа другими положениями и догмами, которые со временем позволят погрузить в рабство все человечество. Ради устремлений этой узкой кучки людей с их финансовым капиталом все эти “церкви” выработали в себе потрясающее лицемерие, двойные стандарты. Примеров за долгую историю, например западной, так называемой цивилизации, предостаточно. Но самый яркий пример – это события вокруг Югославии в течение последних 10 лет и отношение к нам в связи с Чечнёй. Все Западные варианты христианства продемонстрировали свою сущность, раболепно выполняя указания Золотого тельца. При этом, совершенно игнорируя принципы, завещанные Христом. Что особенно отвратительно, эти правительства и их церковные иерархи прикрывались и прикрываются словами о защите свободы народов, уничтожая и порабощая эти же самые народы. Вину же за это публично сваливали и сваливают на людей, защищавших, прежде всего Православие, целостность родины, страны, в которой жили мирно все нации и народы. Вина этих народов была только в одном - они не находились во власти финансового капитала, так называемой западной цивилизации, её двуличной морали, пронизывающей всю их жизнь, все их помыслы и устремления.</w:t>
      </w:r>
    </w:p>
    <w:p>
      <w:pPr>
        <w:pStyle w:val="Normal"/>
        <w:spacing w:before="120" w:after="0"/>
        <w:ind w:firstLine="567"/>
        <w:jc w:val="both"/>
        <w:rPr/>
      </w:pPr>
      <w:r>
        <w:rPr/>
        <w:t>Мы сегодня являемся свидетелями нового похода против Православия и опять, как и во времена Александра Невского и Дмитрия Донского, К. Минина и Д. Пожарского, Александра I и М. Кутузова, Г. Жукова, И. Курчатова и С. Королева и многих других, святая Русь должна остановить и она остановит этот сатанинский поход. Для этого надо сделать все необходимое, чтобы люди и самое главное молодежь искали разъяснения причин происходящих событий в мире и у нас в стране, обращаясь к Православию.</w:t>
      </w:r>
    </w:p>
    <w:p>
      <w:pPr>
        <w:pStyle w:val="Normal"/>
        <w:spacing w:before="120" w:after="0"/>
        <w:ind w:firstLine="567"/>
        <w:jc w:val="both"/>
        <w:rPr/>
      </w:pPr>
      <w:r>
        <w:rPr/>
        <w:t>Для клана стремящегося к власти в мире Россия нужна, как страна с самыми богатыми природными ресурсами, а население России, защищая свои интересы, только мешает этому процессу. Все иллюзии, пропагандируемые нашими “демократами”, так называемыми “коммунистами” и сторонниками “западной цивилизации”, устремлены только к одному - к гибели русского народа. Но так как это невозможно в силу действия объективных законов надвигающийся кризис будет носить общемировой уровень. Избежать этого можно только, опираясь на наш простой и прежде всего русский народ, который несмотря ни на что всегда был, оставался и ныне остается в Православии своей моралью и своим интуитивно верным восприятием окружающего мира. Поэтому выход из сложившейся ситуации один: все, кто болеет за свое будущее, будущее своих детей и внуков должны постоянно в своей деятельности применять методы решения проблем и соответствующие модели, основанные на законах обуславливающих взаимосвязанность процессов в мире и на принципах истинного равенства всех людей перед этими законами. Представителям власти, членам Совета Федерации, депутатам Государственной Думы, банкирам, крупным владельцам предприятий и рядовым гражданам при решении вопросов поиска и реализации методов обеспечения своей жизнедеятельности необходимо постоянно помнить, прежде всего, о своем будущем и будущем своих детей и внуков. Именно сейчас, когда на просторах России решается будущее мира, независимо от их мнения и их действий они могут, либо стать единым целым с объективно идущими процессами, либо они сами и их потомки будут убраны, как не нужный материал для будущего процветающего Православного общества.</w:t>
      </w:r>
    </w:p>
    <w:p>
      <w:pPr>
        <w:pStyle w:val="Normal"/>
        <w:spacing w:before="120" w:after="0"/>
        <w:ind w:firstLine="567"/>
        <w:jc w:val="both"/>
        <w:rPr/>
      </w:pPr>
      <w:r>
        <w:rPr/>
        <w:t>Сегодня, когда мы все являемся свидетелями полной беспомощности власти в вопросах защиты национальных интересов, в решении проблем в области экологии, экономики, социологии и других наших национальных интересов, только возврат к мировоззрению наших предков о единстве всего в мире может остановить приближающуюся катастрофу.</w:t>
      </w:r>
    </w:p>
    <w:p>
      <w:pPr>
        <w:pStyle w:val="Normal"/>
        <w:spacing w:before="120" w:after="0"/>
        <w:ind w:firstLine="567"/>
        <w:jc w:val="both"/>
        <w:rPr/>
      </w:pPr>
      <w:r>
        <w:rPr/>
        <w:t>Единство законов природы предполагает развитие общества как  естественно - исторический процесс , происходящий, по весьма справедливым словам В.И. Ленина [42, 43],  не по воле начальства (или, все равно, по воле общества и правительства) . В природных процессах, как мы это уже отмечали, в том числе в обществе, переход от одной эволюционирующей структуры или общественно-экономической формации к другой осуществляется путем единения весьма определенных противоположностей. В обществе - это уровень развития производительных сил, где главной производительной силой выступает человек с его тысячелетней культурой в самом глубоком понимании этого слова, исторически сложившимся мировоззрением и методологией решения проблем, и производственных отношений, включающих в себя систему управления государством. Если система управления страной обеспечивает дальнейшее развитие исторически сложившейся культуры человека на основе мировоззрения и методологии жизнедеятельности, соответствующих природным процессам, то общество развивается, решая все свои насущные и, в первую очередь, нравственно-духовные, культурные проблемы. Если нет, то система управления страной сметается с исторической сцены и процессы идут в сторону создания и развития новых производственных отношений, обеспечивающих дальнейшее развитие основной производительной силы общества на всех уровнях. Тем самым создаются основы новой системы управления страной для устойчивой, на определенном отрезке времени, эволюции разума вместе с его носителем - человеком. Затем, после достижения определенного уровня развития человека и его общества, все повторяется.</w:t>
      </w:r>
    </w:p>
    <w:p>
      <w:pPr>
        <w:pStyle w:val="Normal"/>
        <w:spacing w:before="120" w:after="0"/>
        <w:ind w:firstLine="567"/>
        <w:jc w:val="both"/>
        <w:rPr/>
      </w:pPr>
      <w:r>
        <w:rPr/>
        <w:t>За годы ХХ столетия производительные силы в регионах России, поднявшись на самый высокий в мире уровень развития, вошли в противоречие с чрезвычайно централизованной системой управления страной, которую всеми силами стремилось сохранить бывшее сверх невежественное политбюро ЦК, так называемых, коммунистов и тем самым создали условия для, если использовать терминологию синергетики, “точки бифуркации”. Результат всем известен. Законы сохранения, действующие в неравновесной, асимметричной природной системе, приводят к строго определённой направленности любых процессов в мире, либо в сторону временного объединения тех или иных структурных противоположностей в какую-либо новую структурную более сложную форму материи - путь эволюции, либо к исчезновению ранее существовавших структур.</w:t>
      </w:r>
    </w:p>
    <w:p>
      <w:pPr>
        <w:pStyle w:val="Normal"/>
        <w:spacing w:before="120" w:after="0"/>
        <w:ind w:firstLine="567"/>
        <w:jc w:val="both"/>
        <w:rPr/>
      </w:pPr>
      <w:r>
        <w:rPr/>
        <w:t>На базе ранее созданных возможностей в плане единой культуры, образования и мировоззрения широких масс населения бывшего Советского Союза уже идут процессы преимущественно самостоятельного дальнейшего развития основных производительных сил регионов, что и отвечает условиям создания новой более сложной структуры общества. Время хаоса мы преодолели.</w:t>
      </w:r>
    </w:p>
    <w:p>
      <w:pPr>
        <w:pStyle w:val="Normal"/>
        <w:spacing w:before="120" w:after="0"/>
        <w:ind w:firstLine="567"/>
        <w:jc w:val="both"/>
        <w:rPr/>
      </w:pPr>
      <w:r>
        <w:rPr/>
        <w:t>Эти процессы в силу высокого уровня основных производительных сил, то-есть самосознания наших бывших соотечественников, шли и идут, несмотря на то, что системы управления стран входивших в состав СССР и лидеры стоящие во главе их, весьма и весьма отстают в своем развитии и понимании объективно действующих законов. Однако стержнем, основой будущего общества остается несмотря ни на что единое мировоззрение, единая мораль, единая экономика и культура, которые рано или поздно предопределят единую территорию (единое пространство).</w:t>
      </w:r>
    </w:p>
    <w:p>
      <w:pPr>
        <w:pStyle w:val="Normal"/>
        <w:spacing w:before="120" w:after="0"/>
        <w:ind w:firstLine="567"/>
        <w:jc w:val="both"/>
        <w:rPr/>
      </w:pPr>
      <w:r>
        <w:rPr/>
        <w:t>Прогнозируя ход дальнейших естественно - исторических событий, надо понимать, что единая пространство обеспечивается единой энергетической системой, единой транспортной системой, едиными природными ресурсами и соответствующей волей правительств, контролирующих основы этого единства. Единая экономика обеспечивается едиными законами и регулируемыми ценами направленными на стимулирование деятельности национального частного и коллективного собственника, национальной промышленности и сельского хозяйства. Но самое главное - единая культура и единое образование, которые обеспечивались и будут обеспечиваться единой историей в динамике к добру и Православием. Это не значит, что мусульманство и буддизм должны быть отвергнуты волей правительства. Нет. Мусульманство, как и буддизм с нами сосуществуют в мирном взаимном культурном развитии сотни лет. Поэтому будущее за вхождением в Православие народов на основе эволюционного развития самосознания масс в регионах.</w:t>
      </w:r>
    </w:p>
    <w:p>
      <w:pPr>
        <w:pStyle w:val="Normal"/>
        <w:spacing w:before="120" w:after="0"/>
        <w:ind w:firstLine="567"/>
        <w:jc w:val="both"/>
        <w:rPr/>
      </w:pPr>
      <w:r>
        <w:rPr/>
        <w:t xml:space="preserve">В связи с этим необходимо постоянное обеспечение максимальной самостоятельности регионов в их многовариантности культурных и неповторимых, но объективно необходимых, национальных особенностях мышления, экономических и социальных связях и т.д. и все это возможно только при самом эффективном использовании: всех форм собственности, где коллективная форма собственности, как и коллективное мышление, должны быть определяющими. Причем все эти действия должны исходить из истинно научного понимания частной собственности, как права человека на труд и созданный этим трудом продукт. Если ты присваиваешь продукт, созданный не тобой, то ты вор. Если ты создаешь своим трудом продукт, а им распоряжается кто-то, то ты раб. Как первое, так и второе должно быть исключено на всех уровнях государственного устройства.  более активной позицией Православной церкви </w:t>
      </w:r>
    </w:p>
    <w:p>
      <w:pPr>
        <w:pStyle w:val="Normal"/>
        <w:spacing w:before="120" w:after="0"/>
        <w:ind w:firstLine="567"/>
        <w:jc w:val="both"/>
        <w:rPr/>
      </w:pPr>
      <w:r>
        <w:rPr/>
        <w:t>Но для этого необходим высокий уровень общекультурного образования священников всех уровней. Священники и пришедшие в Храм высоко образованные люди и особенно молодёжь должны разговаривать друг с другом на одном, современном научном языке. Иначе обязательно найдутся реформаторы – лжепророки, о которых предупреждал Иисус Христос: “Берегитесь лжепророков, которые приходят к вам в овечьей одежде, а внутри суть волки хищные…”[44]</w:t>
      </w:r>
    </w:p>
    <w:p>
      <w:pPr>
        <w:pStyle w:val="Normal"/>
        <w:spacing w:before="120" w:after="0"/>
        <w:ind w:firstLine="567"/>
        <w:jc w:val="both"/>
        <w:rPr/>
      </w:pPr>
      <w:r>
        <w:rPr/>
        <w:t>Эти понятия, как и вышеизложенные условия развития стран бывшего СССР, объективно необходимые, развивающиеся и совершенствующиеся, как противоположности, должны в их постоянном единении неукоснительно защищаться законодательством регионов, федерального государства и в дальнейшем Союза государств. Эти положения должны лежать в основе стратегии любого политика или группы политиков стран ранее входивших в состав СССР, за которыми и будет будущее, независимо от устремлений, визга и истерик сторонников "американского образа жизни", европейского сообщества, лиги арабских стран, фундаментального ислама, "азиатских тигров" и проч..</w:t>
      </w:r>
    </w:p>
    <w:p>
      <w:pPr>
        <w:pStyle w:val="Normal"/>
        <w:spacing w:before="120" w:after="0"/>
        <w:ind w:firstLine="567"/>
        <w:jc w:val="both"/>
        <w:rPr/>
      </w:pPr>
      <w:r>
        <w:rPr/>
        <w:t>Основываясь на всем изложенном центр тяжести всей борьбы за наше будущее сегодня сместился в наши же регионы в направлении наиболее эффективных возможностей востребования именно высокого уровня развития основной производительной силы нашего общества и особенно в плане моральных принципов большинства наших людей, уровня их культуры и образования. Поэтому, учитывая специфику мировоззрения нашего народа, складывающуюся в течение тысячелетий, главным становится вопрос выбора наиболее верной стратегии выхода из кризиса, основанной, прежде всего, на сочетании моральных принципов как со стороны власти, так и простого народа с одной стороны и жестко дисциплинарных методах принудительного воздействия со стороны государства и, прежде всего, административного руководства области или региона, с другой стороны. Основа обеспечения моральных принципов лежит в необходимости открытости, “прозрачности”, как в плане резервов, так и в плане фактического состояния всех финансовых средств, фондовых, природных и людских ресурсов, которыми располагает регион. Это необходимо для того, что бы все оставшиеся, еще не разворованные резервы для изменения экономической и экологической ситуации были задействованы наиболее целенаправленно и эффективно для решения указанных проблем. Прозрачность финансовых средств должна быть достигнута через централизацию всех бюджетных и внебюджетных средств в региональном Экологическом фонде при одновременном принятии законодательства об обязательном регулярном (ежемесячном) опубликовании в средствах массовой информации данных о состоянии дел, расходовании этих средств, состоянии хода реконструкции производств и т.д. Одновременно с этим необходимо развитие системы оперативной информации о состоянии окружающей среды через справочные телефонные, телевизионные, радиотрансляционные и прочие средства массовой информации. Но просто информации мало, необходимы правовые способы и средства оперативного вмешательства простых людей в процесс расходования средств, хода реконструкции производств и всех прочих условий по обеспечению изменения экологической ситуации.</w:t>
      </w:r>
    </w:p>
    <w:p>
      <w:pPr>
        <w:pStyle w:val="Normal"/>
        <w:spacing w:before="120" w:after="0"/>
        <w:ind w:firstLine="567"/>
        <w:jc w:val="both"/>
        <w:rPr/>
      </w:pPr>
      <w:r>
        <w:rPr/>
        <w:t>Именно в связи с этим в срочном порядке необходимо введение законодательства обеспечивающего демонстрацию моральных принципов любого политика, администратора, представителя власти через их способность отстаивать проведение в жизнь преимущественного экологического права региональных законов, так как только на уровне региона широким слоям населения можно увидеть реальность действий любого политика.</w:t>
      </w:r>
    </w:p>
    <w:p>
      <w:pPr>
        <w:pStyle w:val="Normal"/>
        <w:spacing w:before="120" w:after="0"/>
        <w:ind w:firstLine="567"/>
        <w:jc w:val="both"/>
        <w:rPr/>
      </w:pPr>
      <w:r>
        <w:rPr/>
        <w:t>При этом особенно жестко должен быть обеспечен вопрос о том, чтобы собственник вредного производства должен жить со своей семьей на этой же территории. Нет сегодня для России, да и для всего мира более важного вопроса, чем сохранение среды обитания человека. Поэтому жители любого города и области должны знать свое будущее в плане здоровья и состояния в связи с истинным положением дел в плане объёмов финансов, которые образуются в результате их жертвенного труда. Только тогда можно будет сделать правильный выбор направлений действий, как для изменения экономической и экологической ситуации, так и в плане занятости населения. Жизненное пространство, на котором живут и работают люди с благоприятным уровнем заработков и производств и с негативным по загрязнению окружающей среды должны рассматриваться, как единое целое. Однако смысл в этом будет только тогда, когда основные владельцы тех и других предприятий будут так же находится в этом пространстве, а не за океаном или в Европе. Реальный путь в этом направлений один – создание финансово - промышленно - научных групп (ФПНГ), как многовариантной структуры с максимально развитой, но управляемой нелинейностью взаимодействия ее с рыночной внешней средой. Причем контрольный пакет ФПНГ должен всегда оставаться в собственности администрации региона. Вот это и есть то “звено, за которую можно будет вытащить всю цепь”.</w:t>
      </w:r>
    </w:p>
    <w:p>
      <w:pPr>
        <w:pStyle w:val="Normal"/>
        <w:spacing w:before="120" w:after="0"/>
        <w:ind w:firstLine="567"/>
        <w:jc w:val="both"/>
        <w:rPr/>
      </w:pPr>
      <w:r>
        <w:rPr/>
        <w:t>Анализируя научные и практические достижения современного общества мы находим, что все основные знания уже сформулированы в святых книгах. Встает вопрос так, что все уже предопределено? Нет, не определен твой личный путь! Ты можешь идти по пути, который определил Господь Бог и где действуют великие его законы, а можешь погрузить себя и свое будущее в примитивное удовлетворение своих скотских желаний и тем самым стать ненужным материалом для эволюции – дальнейшей формы жизни разума.</w:t>
      </w:r>
    </w:p>
    <w:p>
      <w:pPr>
        <w:pStyle w:val="Normal"/>
        <w:spacing w:before="120" w:after="0"/>
        <w:ind w:firstLine="567"/>
        <w:jc w:val="both"/>
        <w:rPr/>
      </w:pPr>
      <w:r>
        <w:rPr/>
        <w:t>Обобщая все изложенное, мы снова приходим к выводу, который уже был сформулирован за 2000 лет до нас:</w:t>
      </w:r>
    </w:p>
    <w:p>
      <w:pPr>
        <w:pStyle w:val="Normal"/>
        <w:spacing w:before="120" w:after="0"/>
        <w:ind w:firstLine="567"/>
        <w:jc w:val="both"/>
        <w:rPr/>
      </w:pPr>
      <w:r>
        <w:rPr/>
        <w:t>“</w:t>
      </w:r>
      <w:r>
        <w:rPr/>
        <w:t>Истинно говорю вам: что вы свяжете на земле, то будет связано на небе, и что разрешите на земле, то будет разрешено на небе” [45]</w:t>
      </w:r>
    </w:p>
    <w:p>
      <w:pPr>
        <w:pStyle w:val="Normal"/>
        <w:spacing w:before="120" w:after="0"/>
        <w:ind w:firstLine="567"/>
        <w:jc w:val="both"/>
        <w:rPr/>
      </w:pPr>
      <w:r>
        <w:rPr/>
        <w:t>И наконец, главный вывод, который можно сделать из всего выше изложенного: самой открытой системой в нашем мире является сам человек, который в себе несет механизм отражения и механизм обратного отклика. Человек, совершая любой поступок, мыслит едиными комплексами образов, которые отражаются в ВМС, и далее может быть два варианта: этот комплекс образов войдет в единое целое с процессами, соответствующими естественно - историческому развитию в соответствии с законами Господа Бога, тогда все нормально и ты нужен для этих процессов. Если же ты совершаешь поступок, противоречащий естественно - историческим процессам, как бы ты ни пытался скрыться от мирского правосудия, ты рано или поздно, будешь стерт с многовекового пути развития человечества “высшим Судиёй” и твой вариант генофонда исчезнет из глобального Информационного поля, либо тебе в жесткой форме поступит предупреждение.</w:t>
      </w:r>
    </w:p>
    <w:p>
      <w:pPr>
        <w:pStyle w:val="Normal"/>
        <w:spacing w:before="120" w:after="0"/>
        <w:ind w:firstLine="567"/>
        <w:jc w:val="both"/>
        <w:rPr/>
      </w:pPr>
      <w:r>
        <w:rPr/>
        <w:t>Православие – это и есть сохранение крайне необходимых, истинных, Божественных знаний, которые и должна наука людей взять на вооружение, взять за основу своей деятельности во имя спасения человечества.</w:t>
      </w:r>
    </w:p>
    <w:p>
      <w:pPr>
        <w:pStyle w:val="Normal"/>
        <w:spacing w:before="120" w:after="0"/>
        <w:ind w:firstLine="567"/>
        <w:jc w:val="both"/>
        <w:rPr/>
      </w:pPr>
      <w:r>
        <w:rPr/>
        <w:t>Поэтому именно русские православные ученые и созданные ими школы приносили и приносят в этот мир основополагающие открытия, сохраняющие человечество на пути эволюционного развития, на пути полностью соответствующего всем основным заветам православного христианского учения! Невольно вспоминаются слова А. Блока [46]: “Для вас века, для нас единый час!”</w:t>
      </w:r>
    </w:p>
    <w:p>
      <w:pPr>
        <w:pStyle w:val="Normal"/>
        <w:spacing w:before="120" w:after="0"/>
        <w:ind w:firstLine="567"/>
        <w:jc w:val="both"/>
        <w:rPr/>
      </w:pPr>
      <w:r>
        <w:rPr/>
        <w:t>Именно на плечи Православия выпал завещанный Иисусом страдальческий за всех людей на планете крест. Крест этот чрезвычайно тяжек! Но это и наше достояние. Неся этот крест, Русь стала, выражаясь языком синергетики, самой многовариантной системой в силу того, что она вобрала в себя, в свой генофонд на добровольных началах сотни других народов, национальностей с их неповторимыми вариантами функционирования сверхсознания и создала через своё самосознание, свой язык неповторимую, блестящую культуру. Поэтому Русь, Россия в наиболее чистом виде на основе своего мироощущения, мировоззрения и языка, сохранила заветы Иисуса Христа, содержащиеся в Православии, как ни в каком другом варианте церкви. Но именно поэтому всегда надо помнить завет великого Сергия Радонежского: “Русь Святая, храни Веру Православну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Первая книга Моисеева. Бытие. Глава 1. Ветхий Завет </w:t>
      </w:r>
    </w:p>
    <w:p>
      <w:pPr>
        <w:pStyle w:val="Normal"/>
        <w:spacing w:before="120" w:after="0"/>
        <w:ind w:firstLine="567"/>
        <w:jc w:val="both"/>
        <w:rPr/>
      </w:pPr>
      <w:r>
        <w:rPr/>
        <w:t>2. М. Клайн. “Математика. Утрата определенности”. Москва. Мир. 1984</w:t>
      </w:r>
    </w:p>
    <w:p>
      <w:pPr>
        <w:pStyle w:val="Normal"/>
        <w:spacing w:before="120" w:after="0"/>
        <w:ind w:firstLine="567"/>
        <w:jc w:val="both"/>
        <w:rPr/>
      </w:pPr>
      <w:r>
        <w:rPr/>
        <w:t>3. Мартынов О.В. Диалектика познания.-Тула,1991</w:t>
      </w:r>
    </w:p>
    <w:p>
      <w:pPr>
        <w:pStyle w:val="Normal"/>
        <w:spacing w:before="120" w:after="0"/>
        <w:ind w:firstLine="567"/>
        <w:jc w:val="both"/>
        <w:rPr/>
      </w:pPr>
      <w:r>
        <w:rPr/>
        <w:t>4. Достоевский Ф.М. Бесы.-Т.7.-М.: Гос.изд.лит.собр.соч.1957.-С.266.</w:t>
      </w:r>
    </w:p>
    <w:p>
      <w:pPr>
        <w:pStyle w:val="Normal"/>
        <w:spacing w:before="120" w:after="0"/>
        <w:ind w:firstLine="567"/>
        <w:jc w:val="both"/>
        <w:rPr/>
      </w:pPr>
      <w:r>
        <w:rPr/>
        <w:t>5. Е.Н.Князева, 5. С.П. Курдюмов  Законы эволюции и самоорганизация сложных систем (Москва, Изд. “Наука” 1994 г.</w:t>
      </w:r>
    </w:p>
    <w:p>
      <w:pPr>
        <w:pStyle w:val="Normal"/>
        <w:spacing w:before="120" w:after="0"/>
        <w:ind w:firstLine="567"/>
        <w:jc w:val="both"/>
        <w:rPr/>
      </w:pPr>
      <w:r>
        <w:rPr/>
        <w:t>6. А. Лоскутов. “Проблемы нелинейной динамики. I.Хаос. Вестник Московского Университета. Серия 3. Физика. Астрономия. 2001.№2. “Проблемы нелинейной динамики. II. Подавление хаоса и управление динамическими системами” Вестник Московского Университета. Серия 3. Физика. Астрономия. 2001.№ 3.</w:t>
      </w:r>
    </w:p>
    <w:p>
      <w:pPr>
        <w:pStyle w:val="Normal"/>
        <w:spacing w:before="120" w:after="0"/>
        <w:ind w:firstLine="567"/>
        <w:jc w:val="both"/>
        <w:rPr/>
      </w:pPr>
      <w:r>
        <w:rPr/>
        <w:t>7. Сахаров А. Барионная ассиметрия Вселенной: Обзорный доклад на конференции, посвященной 100-летию А.А.Фридмана. Ленинград, 22-26 июня,1988.;</w:t>
      </w:r>
    </w:p>
    <w:p>
      <w:pPr>
        <w:pStyle w:val="Normal"/>
        <w:spacing w:before="120" w:after="0"/>
        <w:ind w:firstLine="567"/>
        <w:jc w:val="both"/>
        <w:rPr/>
      </w:pPr>
      <w:r>
        <w:rPr/>
        <w:t>8. А. Сахаров.  Нарушение СР-инвариантности. С-асимметрия и барионная асимметрия Вселенной ,  Избранные труды ЖЭТФ. Письма в редакцию.1967г., т.5,вып.1, С32-35;</w:t>
      </w:r>
    </w:p>
    <w:p>
      <w:pPr>
        <w:pStyle w:val="Normal"/>
        <w:spacing w:before="120" w:after="0"/>
        <w:ind w:firstLine="567"/>
        <w:jc w:val="both"/>
        <w:rPr/>
      </w:pPr>
      <w:r>
        <w:rPr/>
        <w:t>9. А.Сахаров.  Спектральная плотность собственных значений волнового уравнения и поляризация вакуума , Теоретическая и математическая физика. Т23,№2,1975г.;</w:t>
      </w:r>
    </w:p>
    <w:p>
      <w:pPr>
        <w:pStyle w:val="Normal"/>
        <w:spacing w:before="120" w:after="0"/>
        <w:ind w:firstLine="567"/>
        <w:jc w:val="both"/>
        <w:rPr/>
      </w:pPr>
      <w:r>
        <w:rPr/>
        <w:t>10. А.Сахаров.  Вакуумные квантовые флуктуации в искревленном прстранстве и теория гравитации ДАН СССР 1967г.Т.177, №1.С.70-71.;</w:t>
      </w:r>
    </w:p>
    <w:p>
      <w:pPr>
        <w:pStyle w:val="Normal"/>
        <w:spacing w:before="120" w:after="0"/>
        <w:ind w:firstLine="567"/>
        <w:jc w:val="both"/>
        <w:rPr/>
      </w:pPr>
      <w:r>
        <w:rPr/>
        <w:t>11. А.Сахаров.  Многлистные модели Вселенной ЖЭТФ. 1982г.Т.83, ВЫП. 49100. С.1233-1240.</w:t>
      </w:r>
    </w:p>
    <w:p>
      <w:pPr>
        <w:pStyle w:val="Normal"/>
        <w:spacing w:before="120" w:after="0"/>
        <w:ind w:firstLine="567"/>
        <w:jc w:val="both"/>
        <w:rPr/>
      </w:pPr>
      <w:r>
        <w:rPr/>
        <w:t>12. К. Миньковский. “Принципы относительности. Глава: Пространство и время” Ленинград. ОНТИ. 1935.</w:t>
      </w:r>
    </w:p>
    <w:p>
      <w:pPr>
        <w:pStyle w:val="Normal"/>
        <w:spacing w:before="120" w:after="0"/>
        <w:ind w:firstLine="567"/>
        <w:jc w:val="both"/>
        <w:rPr/>
      </w:pPr>
      <w:r>
        <w:rPr/>
        <w:t>13. О.У.Гринберг.“Новый структурный уровень” УФН.1987г. Т153. Выпуск 2.С.335-352</w:t>
      </w:r>
    </w:p>
    <w:p>
      <w:pPr>
        <w:pStyle w:val="Normal"/>
        <w:spacing w:before="120" w:after="0"/>
        <w:ind w:firstLine="567"/>
        <w:jc w:val="both"/>
        <w:rPr/>
      </w:pPr>
      <w:r>
        <w:rPr/>
        <w:t>14. О.П.Спиридонов “Физические постоянные”, Москва. Высшая школа. 1991.С.86.</w:t>
      </w:r>
    </w:p>
    <w:p>
      <w:pPr>
        <w:pStyle w:val="Normal"/>
        <w:spacing w:before="120" w:after="0"/>
        <w:ind w:firstLine="567"/>
        <w:jc w:val="both"/>
        <w:rPr/>
      </w:pPr>
      <w:r>
        <w:rPr/>
        <w:t>15. Л. Больцман. “Статьи и речи.” Москва. Мир. 1970;</w:t>
      </w:r>
    </w:p>
    <w:p>
      <w:pPr>
        <w:pStyle w:val="Normal"/>
        <w:spacing w:before="120" w:after="0"/>
        <w:ind w:firstLine="567"/>
        <w:jc w:val="both"/>
        <w:rPr/>
      </w:pPr>
      <w:r>
        <w:rPr/>
        <w:t>16. М. Планк. “Единство физической картины мира”. ОНТИ. Главнвя редакция общетехнической литературы.1935.</w:t>
      </w:r>
    </w:p>
    <w:p>
      <w:pPr>
        <w:pStyle w:val="Normal"/>
        <w:spacing w:before="120" w:after="0"/>
        <w:ind w:firstLine="567"/>
        <w:jc w:val="both"/>
        <w:rPr/>
      </w:pPr>
      <w:r>
        <w:rPr/>
        <w:t>17. Н.И. Коровяков, О.В Мартынов. “Классификация процессов реального мира и её применение к анализу строение Земли”, ВИНИТИ, Москва. №3308-84.</w:t>
      </w:r>
    </w:p>
    <w:p>
      <w:pPr>
        <w:pStyle w:val="Normal"/>
        <w:spacing w:before="120" w:after="0"/>
        <w:ind w:firstLine="567"/>
        <w:jc w:val="both"/>
        <w:rPr/>
      </w:pPr>
      <w:r>
        <w:rPr/>
        <w:t>18. М. Мартынова, О. Мартынов. Известия ТулГУ, серия 2, металлургия, экология, физика, 2002г.</w:t>
      </w:r>
    </w:p>
    <w:p>
      <w:pPr>
        <w:pStyle w:val="Normal"/>
        <w:spacing w:before="120" w:after="0"/>
        <w:ind w:firstLine="567"/>
        <w:jc w:val="both"/>
        <w:rPr/>
      </w:pPr>
      <w:r>
        <w:rPr/>
        <w:t>19. Н. Козырев "Причинная или несимметричная механика в линейном приближении", АН СССР, Главная астрономическая обсерватория. Пулково. 1958 г.</w:t>
      </w:r>
    </w:p>
    <w:p>
      <w:pPr>
        <w:pStyle w:val="Normal"/>
        <w:spacing w:before="120" w:after="0"/>
        <w:ind w:firstLine="567"/>
        <w:jc w:val="both"/>
        <w:rPr/>
      </w:pPr>
      <w:r>
        <w:rPr/>
        <w:t>20. Сочинения Епископа Игнатия - Брянчанинова, том 2, стр.85, изд.3, Санкт-Петер- бург,изд. И.Тузова, 1905г)</w:t>
      </w:r>
    </w:p>
    <w:p>
      <w:pPr>
        <w:pStyle w:val="Normal"/>
        <w:spacing w:before="120" w:after="0"/>
        <w:ind w:firstLine="567"/>
        <w:jc w:val="both"/>
        <w:rPr/>
      </w:pPr>
      <w:r>
        <w:rPr/>
        <w:t>21. Первая книга Моисеева. Бытие. Глава 1, стих 26. Ветхий Завет</w:t>
      </w:r>
    </w:p>
    <w:p>
      <w:pPr>
        <w:pStyle w:val="Normal"/>
        <w:spacing w:before="120" w:after="0"/>
        <w:ind w:firstLine="567"/>
        <w:jc w:val="both"/>
        <w:rPr/>
      </w:pPr>
      <w:r>
        <w:rPr/>
        <w:t>22. От Иоанна святое благовествование. Глава 1, стих 1-5. Новый Завет Господа нашего Иисуса Христа.</w:t>
      </w:r>
    </w:p>
    <w:p>
      <w:pPr>
        <w:pStyle w:val="Normal"/>
        <w:spacing w:before="120" w:after="0"/>
        <w:ind w:firstLine="567"/>
        <w:jc w:val="both"/>
        <w:rPr/>
      </w:pPr>
      <w:r>
        <w:rPr/>
        <w:t>23. От Иоанна святое благовествование. Глава 1.стих. 11. Новый Завет Господа нашего Иисуса Христа.</w:t>
      </w:r>
    </w:p>
    <w:p>
      <w:pPr>
        <w:pStyle w:val="Normal"/>
        <w:spacing w:before="120" w:after="0"/>
        <w:ind w:firstLine="567"/>
        <w:jc w:val="both"/>
        <w:rPr/>
      </w:pPr>
      <w:r>
        <w:rPr/>
        <w:t>24. От Иоанна святое благовествование. Глава 1.стих.17. Новый Завет Господа нашего Иисуса Христа.</w:t>
      </w:r>
    </w:p>
    <w:p>
      <w:pPr>
        <w:pStyle w:val="Normal"/>
        <w:spacing w:before="120" w:after="0"/>
        <w:ind w:firstLine="567"/>
        <w:jc w:val="both"/>
        <w:rPr/>
      </w:pPr>
      <w:r>
        <w:rPr/>
        <w:t>25. Философский энциклопедический словарь. Москва. Изд. Советская энциклопедия.1989г.</w:t>
      </w:r>
    </w:p>
    <w:p>
      <w:pPr>
        <w:pStyle w:val="Normal"/>
        <w:spacing w:before="120" w:after="0"/>
        <w:ind w:firstLine="567"/>
        <w:jc w:val="both"/>
        <w:rPr/>
      </w:pPr>
      <w:r>
        <w:rPr/>
        <w:t>26. Симонов П.В. Мозг и творчество//Наука и человечество,1995-1997.-С.207.</w:t>
      </w:r>
    </w:p>
    <w:p>
      <w:pPr>
        <w:pStyle w:val="Normal"/>
        <w:spacing w:before="120" w:after="0"/>
        <w:ind w:firstLine="567"/>
        <w:jc w:val="both"/>
        <w:rPr/>
      </w:pPr>
      <w:r>
        <w:rPr/>
        <w:t>27. Налимов В.В. Спонтанность сознания.-М.:Прометей,1989.-С.104</w:t>
      </w:r>
    </w:p>
    <w:p>
      <w:pPr>
        <w:pStyle w:val="Normal"/>
        <w:spacing w:before="120" w:after="0"/>
        <w:ind w:firstLine="567"/>
        <w:jc w:val="both"/>
        <w:rPr/>
      </w:pPr>
      <w:r>
        <w:rPr/>
        <w:t>28. Евангелие от Марка. Глава 4, стих 18-20</w:t>
      </w:r>
    </w:p>
    <w:p>
      <w:pPr>
        <w:pStyle w:val="Normal"/>
        <w:spacing w:before="120" w:after="0"/>
        <w:ind w:firstLine="567"/>
        <w:jc w:val="both"/>
        <w:rPr/>
      </w:pPr>
      <w:r>
        <w:rPr/>
        <w:t>29. Чижевский А.Л. Аэроны и жизнь.Беседы с Циолковским.-М.: Мысль, 1999.</w:t>
      </w:r>
    </w:p>
    <w:p>
      <w:pPr>
        <w:pStyle w:val="Normal"/>
        <w:spacing w:before="120" w:after="0"/>
        <w:ind w:firstLine="567"/>
        <w:jc w:val="both"/>
        <w:rPr/>
      </w:pPr>
      <w:r>
        <w:rPr/>
        <w:t>30. Первая книга Моисеева. Бытие. Глава 1, стих 1и 20. Ветхий Завет</w:t>
      </w:r>
    </w:p>
    <w:p>
      <w:pPr>
        <w:pStyle w:val="Normal"/>
        <w:spacing w:before="120" w:after="0"/>
        <w:ind w:firstLine="567"/>
        <w:jc w:val="both"/>
        <w:rPr/>
      </w:pPr>
      <w:r>
        <w:rPr/>
        <w:t>31. От Иоанна святое благовествование. Глава 1.стих 4,5. Новый Завет Господа нашего Иисуса Христа.</w:t>
      </w:r>
    </w:p>
    <w:p>
      <w:pPr>
        <w:pStyle w:val="Normal"/>
        <w:spacing w:before="120" w:after="0"/>
        <w:ind w:firstLine="567"/>
        <w:jc w:val="both"/>
        <w:rPr/>
      </w:pPr>
      <w:r>
        <w:rPr/>
        <w:t>32. От Матфея святое благовествование. Глава 10.стих 38,39. Новый Завет Господа нашего Иисуса Христа.</w:t>
      </w:r>
    </w:p>
    <w:p>
      <w:pPr>
        <w:pStyle w:val="Normal"/>
        <w:spacing w:before="120" w:after="0"/>
        <w:ind w:firstLine="567"/>
        <w:jc w:val="both"/>
        <w:rPr/>
      </w:pPr>
      <w:r>
        <w:rPr/>
        <w:t>33. Налимов В.В. Спонтанность сознания.-М.:Прометей,1989.-С.104</w:t>
      </w:r>
    </w:p>
    <w:p>
      <w:pPr>
        <w:pStyle w:val="Normal"/>
        <w:spacing w:before="120" w:after="0"/>
        <w:ind w:firstLine="567"/>
        <w:jc w:val="both"/>
        <w:rPr/>
      </w:pPr>
      <w:r>
        <w:rPr/>
        <w:t>34. Симонов П.В. Мозг и творчество//Наука и человечество,1995-1997.- С</w:t>
      </w:r>
      <w:r>
        <w:rPr>
          <w:lang w:val="en-US"/>
        </w:rPr>
        <w:t>.207.</w:t>
      </w:r>
    </w:p>
    <w:p>
      <w:pPr>
        <w:pStyle w:val="Normal"/>
        <w:spacing w:before="120" w:after="0"/>
        <w:ind w:firstLine="567"/>
        <w:jc w:val="both"/>
        <w:rPr/>
      </w:pPr>
      <w:r>
        <w:rPr>
          <w:lang w:val="en-US"/>
        </w:rPr>
        <w:t xml:space="preserve">35. Dionysius the Areopagite. The Divine Names and the Mustical Theo-logy (translated by C. E. Rolt).: London: SPCK. 1983.- </w:t>
      </w:r>
      <w:r>
        <w:rPr/>
        <w:t>223 p.</w:t>
      </w:r>
    </w:p>
    <w:p>
      <w:pPr>
        <w:pStyle w:val="Normal"/>
        <w:spacing w:before="120" w:after="0"/>
        <w:ind w:firstLine="567"/>
        <w:jc w:val="both"/>
        <w:rPr/>
      </w:pPr>
      <w:r>
        <w:rPr/>
        <w:t>36 От Иоанна святое благовествование. Глава 15, стих 9-13. Новый Завет Господа нашего Иисуса Христа.</w:t>
      </w:r>
    </w:p>
    <w:p>
      <w:pPr>
        <w:pStyle w:val="Normal"/>
        <w:spacing w:before="120" w:after="0"/>
        <w:ind w:firstLine="567"/>
        <w:jc w:val="both"/>
        <w:rPr/>
      </w:pPr>
      <w:r>
        <w:rPr/>
        <w:t>37. Четвертая книга Царств. Глава 3, стих 15. Ветхий Завет</w:t>
      </w:r>
    </w:p>
    <w:p>
      <w:pPr>
        <w:pStyle w:val="Normal"/>
        <w:spacing w:before="120" w:after="0"/>
        <w:ind w:firstLine="567"/>
        <w:jc w:val="both"/>
        <w:rPr/>
      </w:pPr>
      <w:r>
        <w:rPr/>
        <w:t>38. Энгельс Ф. “Диалектика природы” М.1962г.С.22</w:t>
      </w:r>
    </w:p>
    <w:p>
      <w:pPr>
        <w:pStyle w:val="Normal"/>
        <w:spacing w:before="120" w:after="0"/>
        <w:ind w:firstLine="567"/>
        <w:jc w:val="both"/>
        <w:rPr/>
      </w:pPr>
      <w:r>
        <w:rPr/>
        <w:t>39. От Иоанна святое благовествование. Глава 5, стих 44. Новый Завет Господа нашего Иисуса Христа.</w:t>
      </w:r>
    </w:p>
    <w:p>
      <w:pPr>
        <w:pStyle w:val="Normal"/>
        <w:spacing w:before="120" w:after="0"/>
        <w:ind w:firstLine="567"/>
        <w:jc w:val="both"/>
        <w:rPr/>
      </w:pPr>
      <w:r>
        <w:rPr/>
        <w:t>40. От Матфея святое благовествование. Глава 5,6,7; Новый Завет Господа нашего Иисуса Христа.</w:t>
      </w:r>
    </w:p>
    <w:p>
      <w:pPr>
        <w:pStyle w:val="Normal"/>
        <w:spacing w:before="120" w:after="0"/>
        <w:ind w:firstLine="567"/>
        <w:jc w:val="both"/>
        <w:rPr/>
      </w:pPr>
      <w:r>
        <w:rPr/>
        <w:t>41. Откровение святого Иоанна Богослова. Глава 11, стих 3,4,6</w:t>
      </w:r>
    </w:p>
    <w:p>
      <w:pPr>
        <w:pStyle w:val="Normal"/>
        <w:spacing w:before="120" w:after="0"/>
        <w:ind w:firstLine="567"/>
        <w:jc w:val="both"/>
        <w:rPr/>
      </w:pPr>
      <w:r>
        <w:rPr/>
        <w:t>42. В.И. Ленин ПСС, т.1, С 138</w:t>
      </w:r>
    </w:p>
    <w:p>
      <w:pPr>
        <w:pStyle w:val="Normal"/>
        <w:spacing w:before="120" w:after="0"/>
        <w:ind w:firstLine="567"/>
        <w:jc w:val="both"/>
        <w:rPr/>
      </w:pPr>
      <w:r>
        <w:rPr/>
        <w:t>43. В.И. Ленин ПСС, т.29,</w:t>
      </w:r>
    </w:p>
    <w:p>
      <w:pPr>
        <w:pStyle w:val="Normal"/>
        <w:spacing w:before="120" w:after="0"/>
        <w:ind w:firstLine="567"/>
        <w:jc w:val="both"/>
        <w:rPr/>
      </w:pPr>
      <w:r>
        <w:rPr/>
        <w:t>44. 31. От Матфея святое благовествование. Глава 7, стих 15. Новый Завет.</w:t>
      </w:r>
    </w:p>
    <w:p>
      <w:pPr>
        <w:pStyle w:val="Normal"/>
        <w:spacing w:before="120" w:after="0"/>
        <w:ind w:firstLine="567"/>
        <w:jc w:val="both"/>
        <w:rPr/>
      </w:pPr>
      <w:r>
        <w:rPr/>
        <w:t>45. От Матфея святое благовествование. Глава 18, стих 18; Новый Завет Господа нашего Иисуса Христа.</w:t>
      </w:r>
    </w:p>
    <w:p>
      <w:pPr>
        <w:pStyle w:val="Normal"/>
        <w:spacing w:before="120" w:after="0"/>
        <w:ind w:firstLine="567"/>
        <w:jc w:val="both"/>
        <w:rPr/>
      </w:pPr>
      <w:r>
        <w:rPr/>
        <w:t>46. А. Блок, "Скиф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31:00Z</dcterms:created>
  <dc:creator>User</dc:creator>
  <dc:description/>
  <cp:keywords/>
  <dc:language>en-US</dc:language>
  <cp:lastModifiedBy>Mage</cp:lastModifiedBy>
  <dcterms:modified xsi:type="dcterms:W3CDTF">2011-10-09T21:31:00Z</dcterms:modified>
  <cp:revision>2</cp:revision>
  <dc:subject/>
  <dc:title>Православие, наука, культура</dc:title>
</cp:coreProperties>
</file>