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sz w:val="32"/>
          <w:szCs w:val="32"/>
        </w:rPr>
      </w:pPr>
      <w:r>
        <w:rPr>
          <w:b/>
          <w:bCs/>
          <w:sz w:val="32"/>
          <w:szCs w:val="32"/>
        </w:rPr>
        <w:t xml:space="preserve">Беседа о вальдорфской педагогике. </w:t>
      </w:r>
    </w:p>
    <w:p>
      <w:pPr>
        <w:pStyle w:val="Normal"/>
        <w:spacing w:lineRule="auto" w:line="240" w:before="120" w:after="0"/>
        <w:ind w:firstLine="513"/>
        <w:rPr>
          <w:sz w:val="28"/>
          <w:szCs w:val="28"/>
        </w:rPr>
      </w:pPr>
      <w:r>
        <w:rPr>
          <w:sz w:val="28"/>
          <w:szCs w:val="28"/>
        </w:rPr>
        <w:t>Загвоздкин В.К.</w:t>
      </w:r>
    </w:p>
    <w:p>
      <w:pPr>
        <w:pStyle w:val="Normal"/>
        <w:spacing w:lineRule="auto" w:line="240" w:before="120" w:after="0"/>
        <w:ind w:hanging="0"/>
        <w:jc w:val="center"/>
        <w:rPr>
          <w:b/>
          <w:b/>
          <w:bCs/>
          <w:sz w:val="28"/>
          <w:szCs w:val="28"/>
        </w:rPr>
      </w:pPr>
      <w:r>
        <w:rPr>
          <w:b/>
          <w:bCs/>
          <w:sz w:val="28"/>
          <w:szCs w:val="28"/>
        </w:rPr>
        <w:t>История</w:t>
      </w:r>
      <w:bookmarkStart w:id="0" w:name="История"/>
      <w:bookmarkEnd w:id="0"/>
      <w:r>
        <w:rPr>
          <w:b/>
          <w:bCs/>
          <w:sz w:val="28"/>
          <w:szCs w:val="28"/>
        </w:rPr>
        <w:t xml:space="preserve"> Вальдорфских школ</w:t>
      </w:r>
    </w:p>
    <w:p>
      <w:pPr>
        <w:pStyle w:val="Normal"/>
        <w:spacing w:lineRule="auto" w:line="240" w:before="120" w:after="0"/>
        <w:ind w:firstLine="513"/>
        <w:rPr>
          <w:sz w:val="24"/>
          <w:szCs w:val="24"/>
        </w:rPr>
      </w:pPr>
      <w:r>
        <w:rPr>
          <w:sz w:val="24"/>
          <w:szCs w:val="24"/>
        </w:rPr>
        <w:t xml:space="preserve">Как обстоит с вальдорфскими школами в нашей стране? Можно ли назвать вальдорфскую педагогику, какой она существует сейчас в России, действительно педагогическим движением? </w:t>
      </w:r>
    </w:p>
    <w:p>
      <w:pPr>
        <w:pStyle w:val="Normal"/>
        <w:spacing w:lineRule="auto" w:line="240" w:before="120" w:after="0"/>
        <w:ind w:firstLine="513"/>
        <w:rPr>
          <w:sz w:val="24"/>
          <w:szCs w:val="24"/>
        </w:rPr>
      </w:pPr>
      <w:r>
        <w:rPr>
          <w:sz w:val="24"/>
          <w:szCs w:val="24"/>
        </w:rPr>
        <w:t xml:space="preserve">Первые вальдорфские инициативы возникли у нас еще на заре перестройки. Я вспоминаю то время, когда мы, теснясь у кого-нибудь на квартире, ставили первые рождественские представления для детей. Первый детский сад в Москве работал таким образом, что утром из одной комнаты трехкомнатной квартиры многодетной семьи вся мебель переносилась в другие комнаты, чтобы освободить место для занятий, вечером мебель перетаскивали на свое место. Потом _ многочисленные семинары, лекции зарубежных доцентов, основание Семинара по подготовке учителей, первые выпускники-учителя с дипломами (1991 г). По иронии судьбы самая первая вальдорфская школа _Семейный лад_,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_ не единственный известный мне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 Во время освящения школы 8 октября 1990 года, в день памяти св. Сергия Радонежского, о. Артемий сказал: _Теперь ваша школа будет находиться под покровительством св. Сергия_. С тех пор каждый год 8 октября школа отмечает свои именины. </w:t>
      </w:r>
    </w:p>
    <w:p>
      <w:pPr>
        <w:pStyle w:val="Normal"/>
        <w:spacing w:lineRule="auto" w:line="240" w:before="120" w:after="0"/>
        <w:ind w:firstLine="513"/>
        <w:rPr>
          <w:sz w:val="24"/>
          <w:szCs w:val="24"/>
        </w:rPr>
      </w:pPr>
      <w:r>
        <w:rPr>
          <w:sz w:val="24"/>
          <w:szCs w:val="24"/>
        </w:rPr>
        <w:t xml:space="preserve">В настоящее время вальдорфские школы, детские сады и педагогические инициативы существуют во многих городах нашей страны. В Москве мне известны по крайней мере четыре школы, одна из которых большая, хорошо оборудованная школа со стабильным финансовым положением _ школа N 1060 в Стремяном переулке, рядом с метро Серпуховская. В 1991 г. Московский Департамент выделил для осуществления опытного совместного проекта старое требующее ремонта здание, которое было отремонтировано на средства из добровольных пожертвований, полученных из Германии. Другие школы _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Владимире, Воронеже, Рязани, Казани (2), Самаре, Жуковском, Зеленограде, Тюмени, Иркутске, Смоленске, Одессе, Днепропетровске. Я перечислил только те школы, которые известны мне. Школы находятся на самых разных стадиях развития.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Так что можно сказать, что вальдорфская педагогика у нас в стране является пусть скромным, но все же заметным инновационным движением. </w:t>
      </w:r>
    </w:p>
    <w:p>
      <w:pPr>
        <w:pStyle w:val="Normal"/>
        <w:spacing w:lineRule="auto" w:line="240" w:before="120" w:after="0"/>
        <w:ind w:hanging="0"/>
        <w:jc w:val="center"/>
        <w:rPr>
          <w:b/>
          <w:b/>
          <w:bCs/>
          <w:sz w:val="28"/>
          <w:szCs w:val="28"/>
        </w:rPr>
      </w:pPr>
      <w:r>
        <w:rPr>
          <w:b/>
          <w:bCs/>
          <w:sz w:val="28"/>
          <w:szCs w:val="28"/>
        </w:rPr>
        <w:t>Истоки, настоящее и перспективы развития в России.</w:t>
      </w:r>
    </w:p>
    <w:p>
      <w:pPr>
        <w:pStyle w:val="Normal"/>
        <w:spacing w:lineRule="auto" w:line="240" w:before="120" w:after="0"/>
        <w:ind w:firstLine="513"/>
        <w:rPr>
          <w:sz w:val="24"/>
          <w:szCs w:val="24"/>
        </w:rPr>
      </w:pPr>
      <w:r>
        <w:rPr>
          <w:sz w:val="24"/>
          <w:szCs w:val="24"/>
        </w:rPr>
        <w:t>Мне представляется целесообразным начать наш разговор с общей исторической справки, чтобы затем мы смогли перейти к более свободной беседе, ведь далеко не все наши читатели знакомы с тем, когда и как возникла вальдорфская педагогика, какие идеи лежали в основании первой вальдорфской школы и почему она Вам представляется актуальной на пороге 21 столетия для нашей страны?</w:t>
      </w:r>
    </w:p>
    <w:p>
      <w:pPr>
        <w:pStyle w:val="Normal"/>
        <w:spacing w:lineRule="auto" w:line="240" w:before="120" w:after="0"/>
        <w:ind w:firstLine="513"/>
        <w:rPr>
          <w:sz w:val="24"/>
          <w:szCs w:val="24"/>
        </w:rPr>
      </w:pPr>
      <w:r>
        <w:rPr>
          <w:sz w:val="24"/>
          <w:szCs w:val="24"/>
        </w:rPr>
        <w:t xml:space="preserve">Вальдорфская школа и связанный с ней педагогический импульс, возник в первой четверти нашего столетия в Германии (1919 г.) в связи с возникшим в то время, в условиях послевоенного кризиса, поиском новых форм социальной жизни общества. Рудольф Штайнер обратил тогда внимание на то, что принятое в Германии деление школьной системы на народную, реальную школу - школу с политехнической и естественно-научной ориентацией - и гимназию - гуманитарно-ориентированную школу - усиливают барьеры непонимания между различными социальными слоями общества. Именно наличие этих барьеров в сознании людей различных групп населения, являлись, по его мнению, одной из существенных причин разразившихся в Европе социальных катастроф. Дети рабочих имели возможность посещать только народную (начальную и среднюю) школу. С 14 - 15 лет они должны были начинать работать на производстве и таким образом лишались возможности получить полноценное "человеческое образование". С другой стороны, гимназии, с их ранней специализацией, ориентированной на университетское гуманитарное образование, хотя и сообщало учащимся массу знаний, но это знание было совершенно оторвано от потребностей реальной жизни. </w:t>
      </w:r>
    </w:p>
    <w:p>
      <w:pPr>
        <w:pStyle w:val="Normal"/>
        <w:spacing w:lineRule="auto" w:line="240" w:before="120" w:after="0"/>
        <w:ind w:firstLine="513"/>
        <w:rPr>
          <w:sz w:val="24"/>
          <w:szCs w:val="24"/>
        </w:rPr>
      </w:pPr>
      <w:r>
        <w:rPr>
          <w:sz w:val="24"/>
          <w:szCs w:val="24"/>
        </w:rPr>
        <w:t xml:space="preserve">Штайнер не был единственным, который высказывал подобные взгляды. Целый ряд авторов конца 19, начала 20 столетия объявили именно современную им школу виновной в общем культурном и социальном упадке общества. "Профессор - национальная болезнь Германии" (Юлиус Лангбен). Ницше подверг резкой критике перенасыщенность преподавания историей, результатом чего явилось "переполненность голов школьников бесчисленными мертвыми понятиями из прошлого". Из такой школы выходят "слабые личности", "бродячие энциклопедии", "образованные филистеры". Они хотя и напичканы "образованием", но абсолютно чужды реальному ощущению и опыту жизни. - Наряду с односторонним интеллектуализмом резкой критике подвергалась также и ранняя специализация, которая, хотя и развивает в человеке умения и навыки в какой-либо частной области, но осуществляет это за счет общего развития человека. "В чем задача современной школьной системы,_ - писал один из педагогов-реформаторов - _особенно старшего звена? Сделать из человека машину..." - </w:t>
      </w:r>
    </w:p>
    <w:p>
      <w:pPr>
        <w:pStyle w:val="Normal"/>
        <w:spacing w:lineRule="auto" w:line="240" w:before="120" w:after="0"/>
        <w:ind w:firstLine="513"/>
        <w:rPr>
          <w:sz w:val="24"/>
          <w:szCs w:val="24"/>
        </w:rPr>
      </w:pPr>
      <w:r>
        <w:rPr>
          <w:sz w:val="24"/>
          <w:szCs w:val="24"/>
        </w:rPr>
        <w:t>Итак, в широких слоях общества осознавалась потребность в социально-культурном обновлении. Была осознана роль школы в общем социально-культурном кризисе. В обновлении системы образования многие видели путь к обновлению всего общества в целом. Старая школьная система - как и система образования вообще - критиковалась за чрезмерный интеллектуализм, специализацию, ориентацию на прошлое и тем самым мертвое знание. Ее место должна занять система образования, сориентированная на, соответственно: целостное, всеобщее, "подлинно человеческое_, живое и жизненное. Подчеркивалась роль искусства в воспитании. Безликого, серого "человека толпы", послушного колесика в государственной машине, должна была сменить яркая , свободная личность. Напичканного знаниями, но пассивного и непрактичного "профессора", должен был сменить активный, способный на создание нового, творческий тип личности, с сильной волей и развитой жизнью чувств. Таковы были идеалы, породившие многочисленные попытки изменить положение дел в системе образования Германии начала столетия и известные в истории педагогики, как движение реформ-педагогики.</w:t>
      </w:r>
    </w:p>
    <w:p>
      <w:pPr>
        <w:pStyle w:val="Normal"/>
        <w:spacing w:lineRule="auto" w:line="240" w:before="120" w:after="0"/>
        <w:ind w:firstLine="513"/>
        <w:rPr>
          <w:sz w:val="24"/>
          <w:szCs w:val="24"/>
        </w:rPr>
      </w:pPr>
      <w:r>
        <w:rPr>
          <w:sz w:val="24"/>
          <w:szCs w:val="24"/>
        </w:rPr>
        <w:t>Хотя вальдорфскую педагогику и причисляют обычно к реформ-педагогике в смысле истории педагогики, однако это на мой взгляд это не вполне правомерно. Штайнер дал гораздо больше, чем просто выдвинул идеалы, основанные на критике существующего. Он создал целостную антропологию развития, а также социальную теорию, способную практически лечь в основу системы образования нового типа, соответствующего нашей эпохе. Это положение можно подробно обосновать, но для этого одной газетной статьи, конечно, совершенно недостаточно.</w:t>
      </w:r>
    </w:p>
    <w:p>
      <w:pPr>
        <w:pStyle w:val="Normal"/>
        <w:spacing w:lineRule="auto" w:line="240" w:before="120" w:after="0"/>
        <w:ind w:firstLine="513"/>
        <w:rPr>
          <w:sz w:val="24"/>
          <w:szCs w:val="24"/>
        </w:rPr>
      </w:pPr>
      <w:r>
        <w:rPr>
          <w:sz w:val="24"/>
          <w:szCs w:val="24"/>
        </w:rPr>
        <w:t>Первая вальдорфская школа была открыта для детей рабочих фирмы Вальдорф Астория, которая взяла на себя большую часть расходов на ее содержание. Однако, сразу в нее влились и дети других слоев общества. Таким образом, с самого начала в вальдорфской школе был устранен какой-либо отбор по социальному или материальному признаку. Несмотря на то, что вальдорфская школа стремиться и в настоящее время следовать этому принципу, являющемуся для нее принципиальным, социологические исследования показывают, что наличие детей из среды рабочих и "нисших слоев" населения довольно низок (Данные по ФРГ). "Вальдорфские родители" - это в основном люди с высшим образованием, юристы, врачи, инженеры, работники социальной и культурной сферы. Ими движет главным образом заинтересованность в здоровом, всестороннем, гармоничном развитии их собственных детей. Именно такие "заинтересованные" родительские группы и явились инициаторами многочисленных новых вальдорфских школ, число которых за последние двадцать лет резко возросло. Ясно, что в вальдорфские школы на Западе попадают дети родителей, с повышенным сознанием ответственности за образование своих детей. Это и является основной причиной некоторой тенденции к элитарности этих школ на Западе, что противоречит их первоначальному замыслу. - Ясно, что в России эта проблема может встать особенно остро, если учесть идейную направленность родителей, имеющих средства для оплаты обучения в негосударственной школе. Вальдорфская школа не ставит перед собой узко специальной цели, например, подготовки в ВУЗ особого профиля, напр. математического или гуманитарного - но стремится дать целостное, широкое образование, необходимое любому человеку в современном мире, независимо от того, какую профессию он для себя выберет. Поэтому среди бывших вальдорфских учеников, как показывают социологические исследования, есть представители всех профессий: от актеров и музыкантов, до инженеров, фермеров, врачей и священников. С педагогически-социальной точки зрения, крайне важно для взаимопонимания людей в обществе, чтобы в одном педагогическом сообществе - классе, школе - учились бы вместе молодые люди, которые впоследствии будут работать в самых разных областях жизни.</w:t>
      </w:r>
    </w:p>
    <w:p>
      <w:pPr>
        <w:pStyle w:val="Normal"/>
        <w:spacing w:lineRule="auto" w:line="240" w:before="120" w:after="0"/>
        <w:ind w:firstLine="513"/>
        <w:rPr>
          <w:sz w:val="24"/>
          <w:szCs w:val="24"/>
        </w:rPr>
      </w:pPr>
      <w:r>
        <w:rPr>
          <w:sz w:val="24"/>
          <w:szCs w:val="24"/>
        </w:rPr>
        <w:t>Ясно, что такая модель общеобразовательной школы, не искусственно, но целостно соединяющей в себе гуманитарную и естественно-научную линии (народную школу, гимназию и реальную школу), развитие индивидуальности и социализацию, с учетом формирования человека в целом нуждается в серьезном педагогическом обосновании. В этом "целом" образование в сегодняшнем, принятом у нас, понимании этого слова является лишь одной составляющей и, быть может, не самой главной. Например, соматическое, психическое и личностное (духовное) здоровье детей и молодежи, как составная задача школы, - не просто декларируемые, а выражающиеся в конкретных формах организации преподавания и содержания образования, - нравственное развитие, а также ориентация на социальные ценности, на мой взгляд, должны составлять преоритет, а не являться чем-то несущественным по сравнению с выполнением государственным стандартов образования, сориентированных главным образом на сдачу экзаменов, то есть на чисто интеллектуальное усвоение. Расширение понятия образования - это ценнейший вклад, которым может внести вальдорфская педагогика в развитие отечественной школьной системы.</w:t>
      </w:r>
    </w:p>
    <w:p>
      <w:pPr>
        <w:pStyle w:val="Normal"/>
        <w:spacing w:lineRule="auto" w:line="240" w:before="120" w:after="0"/>
        <w:ind w:firstLine="513"/>
        <w:rPr>
          <w:sz w:val="24"/>
          <w:szCs w:val="24"/>
        </w:rPr>
      </w:pPr>
      <w:r>
        <w:rPr>
          <w:sz w:val="24"/>
          <w:szCs w:val="24"/>
        </w:rPr>
        <w:t>Правильно ли я поняла, что основанная на таких принципах школа не может быть специализированной и в случае вальдорфской школы речь не идет о гуманитаризации образования, о которой так много говорят у нас сегодня?</w:t>
      </w:r>
    </w:p>
    <w:p>
      <w:pPr>
        <w:pStyle w:val="Normal"/>
        <w:spacing w:lineRule="auto" w:line="240" w:before="120" w:after="0"/>
        <w:ind w:firstLine="513"/>
        <w:rPr>
          <w:sz w:val="24"/>
          <w:szCs w:val="24"/>
        </w:rPr>
      </w:pPr>
      <w:r>
        <w:rPr>
          <w:sz w:val="24"/>
          <w:szCs w:val="24"/>
        </w:rPr>
        <w:t>Напомним, что школьная система ФРГ все еще - как и в начале века - подразделена на народную, реальную школу и гимназию. Похожую школьную систему имели и мы до революции. - Это подразделение уже давно не оправдывает себя. Однако, благодаря негибкости бюрократического аппарата школьного управления эта система сохраняется до сих пор, хотя и подвергается резкой критике в течение последних 20 лет. В настоящее время в Германии бурно обсуждается кризис традиционной государственной образовательной системы. Об этом пишут в газетах, журналах, говорят по радио и телевидению. Приведу итоговую цитату комиссии по образованию бундестага: _Система образования ФРГ не соответствует современному состоянию общественного развития, несмотря на некоторые частичные реформы и отдельные корректуры. Она не вносит свой вклад в осуществление всеобщего права граждан на образование, не соответствует требованиям модернизации и демократизации_. Ведущая идея предполагаемых реформ - идея единой общеобразовательной школы, отвечающей как индивидуальным запросам ребенка, так и задачам социализации и профессиональной ориентации, соединяющей народную, реальную школу и гимназию в интегрированную модель. (Заметим, что эта идея разделяется, конечно, не всеми. Существуют и другие предложения). Кроме этого, осознана необходимость принципа автономии образовательных учреждений, о котором Штайнер говорил еще в 1919 году как о непременном условии здорового существования любой современной школы. (Принцип автономии - один из принципов государственной школьной политики в нашей стране, что следует всячески приветствовать.)</w:t>
      </w:r>
    </w:p>
    <w:p>
      <w:pPr>
        <w:pStyle w:val="Normal"/>
        <w:spacing w:lineRule="auto" w:line="240" w:before="120" w:after="0"/>
        <w:ind w:firstLine="513"/>
        <w:rPr>
          <w:sz w:val="24"/>
          <w:szCs w:val="24"/>
        </w:rPr>
      </w:pPr>
      <w:r>
        <w:rPr>
          <w:sz w:val="24"/>
          <w:szCs w:val="24"/>
        </w:rPr>
        <w:t>Оказалось, однако, что идею такого общего интегрированного образования, несмотря на все усилия, не так-то легко осуществить как в концепции, так и на практике. Так, еще в 1949 году, в год 30-летнего юбилея первой вальдорфской школы, министр культуры земли Штутгарт Теодор Бойерле назвал вальдорфскую школу "единственной из известных мне в Германии истинной, действительно единой школой". Именно поэтому в 1969 году министр культуры Баден Вюртенберга г-н Хан, указал на то, что "педагогическая работа вальдорфских школ за последние 50 лет предвосхитила многие существенные вопросы реформы образования сегодняшнего дня". - В настоящее время, в связи с упомянутым выше кризисом государственной системы образования, по инициативе ряда ведущих профессоров Германии образована рабочая группа, состоящая из представителей официальной государственной педагогической науки и вальдорфскими педагогами и учеными. Темой этого рабочего круга являются острые проблемы, стоящие перед современным обществом и школой. При этом вальдорфская педагогика, которая в настоящее время включает в себя и дошкольные учреждения и специальные средние и высшие учебные заведения - рассматривается как ценнейший источник педагогических инноваций для государственной системы образования. Так один из инициаторов и активных участников этой рабочей группы, проф. Паулиг, более двадцати лет проработавший в системе образования ФРГ учителем, потом директором школы и последние десять лет в органах управления, в своей интересной брошюре _Значение вальдорфских школ для системы общего образования Федеративной Республики_ пишет: _Каждая государственная нормативная школа от младшей школы до гимназии, также каждое профессиональное училище - я имею ввиду учителей и руководителей этих учебных заведений - может бесконечно многому научиться у вальдорфских школ и учителей_. К этому выводу он пришел на основе конкретных наблюдений: как представитель органов управления он в течение ряда лет наблюдал работу ок. десяти вальдорфских школ Германии и Швейцарии.</w:t>
      </w:r>
    </w:p>
    <w:p>
      <w:pPr>
        <w:pStyle w:val="Normal"/>
        <w:spacing w:lineRule="auto" w:line="240" w:before="120" w:after="0"/>
        <w:ind w:firstLine="513"/>
        <w:rPr>
          <w:sz w:val="24"/>
          <w:szCs w:val="24"/>
        </w:rPr>
      </w:pPr>
      <w:r>
        <w:rPr>
          <w:sz w:val="24"/>
          <w:szCs w:val="24"/>
        </w:rPr>
        <w:t xml:space="preserve">Повышенному интересу к работе вальдорфских школ способствовала еще и публикация ряда материалов - исследований биографий бывших вальдорфских учеников(серия _Исследования к реформе образования 9 15_,_Образовательный успех в свете образовательных биографий_,1988г.)проведенные независимыми экспертами. Результаты этих исследований оказались достаточно неожиданными и ярко продемонстрировали реальные плоды вальдорфской педагогики для всей последующей жизни человека. Также и с точки зрения рынка труда широкое общее образование, охватывающее _голову, сердце и руки_ оказалось весьма эффективным: _Казавшаяся еще недавно "оторванной от реальной жизни" педагогическая практика вальдорфских школ благодаря развитию новых технологий, экологической проблематике, изменениям в организации труда, постоянным смещением квалификационных потребностей на рынке труда оценивается в настоящее время, как удивительно современная". (Герхард Герц, "Вальдорфская педагогика, как инновационный импульс" Бельц-ферлаг 1994 ). - Особое внимание участников этой рабочей группы посвящено экологическому и социальному воспитанию в школе, новым формам школьного управления и самоуправления, а также методике и дидактике преподавания естественных наук. </w:t>
      </w:r>
    </w:p>
    <w:p>
      <w:pPr>
        <w:pStyle w:val="Normal"/>
        <w:spacing w:lineRule="auto" w:line="240" w:before="120" w:after="0"/>
        <w:ind w:firstLine="513"/>
        <w:rPr>
          <w:sz w:val="24"/>
          <w:szCs w:val="24"/>
        </w:rPr>
      </w:pPr>
      <w:r>
        <w:rPr>
          <w:sz w:val="24"/>
          <w:szCs w:val="24"/>
        </w:rPr>
        <w:t xml:space="preserve">Из сказанного выше Вы уже можете сами видеть, почему знакомство с такими педагогическими системами, как в данном случае вальдорфская школа, представляются мне актуальными для нашей страны в настоящее время. Наша традиционная государственная школа, школа по преимуществу знаниевая, в условиях которой ученик, чтобы выжить и быть успешным, должен подчинить свои лучшие годы, период становления, совершенно абстрактным требованиям обеспечения так называемого _уровня_ знаний, которые будут забыты им через несколько дней после экзаменов. В то же время другие значимые для любого отдельного человека и для здоровой жизни общества стороны личности остаются совершенно без внимания. Это в конечном итоге просто опасно для общества, особенно в эпоху социальной нестабильности и нарастающего хаоса. Но как объединить старую идею знаниевого образования и новую идею общечеловеческого? Каков должен быть дальнейший вектор развития школьной системы? Может быть - классическая гимназия с греческим и латынью - вот перспективный путь? Или ориентация на узко-профессиональную подготовку? - На Западе все это уже проходили и я думаю, что мудрый учится на ошибках других, чтобы меньше ошибаться самому. </w:t>
      </w:r>
    </w:p>
    <w:p>
      <w:pPr>
        <w:pStyle w:val="Normal"/>
        <w:spacing w:lineRule="auto" w:line="240" w:before="120" w:after="0"/>
        <w:ind w:firstLine="513"/>
        <w:rPr>
          <w:sz w:val="24"/>
          <w:szCs w:val="24"/>
        </w:rPr>
      </w:pPr>
      <w:r>
        <w:rPr>
          <w:sz w:val="24"/>
          <w:szCs w:val="24"/>
        </w:rPr>
        <w:t>Но, если вальдорфская школа не сориентирована в первую очередь на получение знаний в обычном смысле, то как обстоит дело с дальнейшим образованием выпускников? Не лишаем ли мы их возможности получения пусть недостаточного в общечеловеческом смысле, но все-таки принятого в современном обществе образования? Какие дипломы получают выпускники вальдорфских школ и на какое дальнейшее образование они могут расчитывать?</w:t>
      </w:r>
    </w:p>
    <w:p>
      <w:pPr>
        <w:pStyle w:val="Normal"/>
        <w:spacing w:lineRule="auto" w:line="240" w:before="120" w:after="0"/>
        <w:ind w:firstLine="513"/>
        <w:rPr>
          <w:sz w:val="24"/>
          <w:szCs w:val="24"/>
        </w:rPr>
      </w:pPr>
      <w:r>
        <w:rPr>
          <w:sz w:val="24"/>
          <w:szCs w:val="24"/>
        </w:rPr>
        <w:t>Одним из наиболее широко распространенных предрассудков в отношении вальдорфской школы является представление, что эта школа не дает реальных знаний, обеспечивающих ученику возможность дальнейшего поступления в высшую школу или университет. Да, в ребенке сохраняется непосредственность, _детскость_, да он будет _учиться без страха_. Но что касается уровня знаний. Причиной такого мнения, которое было широко распространено и на Западе лет тридцать назад, является то, что вальдорфская школа не декларирует подготовку в ВУЗ как свою главную цель. На детей не оказывается никакого давления. Их не оставляют на второй год. Отметок нет. Все это создает общую атмосферу, в которой ребенку _хорошо_. Как правило дети любят свою школу и с удовольствием учатся. А если ребенку хорошо, тогда в таких условиях невозможно осуществить многотрудную работу по подготовке в университет, которую следует начинать уже чуть ли не с дет сада... Таково общее мнение, которое прочно владеет сознанием многих педагогов и родителей...</w:t>
      </w:r>
    </w:p>
    <w:p>
      <w:pPr>
        <w:pStyle w:val="Normal"/>
        <w:spacing w:lineRule="auto" w:line="240" w:before="120" w:after="0"/>
        <w:ind w:firstLine="513"/>
        <w:rPr/>
      </w:pPr>
      <w:r>
        <w:rPr>
          <w:sz w:val="24"/>
          <w:szCs w:val="24"/>
        </w:rPr>
        <w:t>Однако опыт вальдорфских школ показывает - и в этом опять-таки ее актуальность для нашего времени - что это не более чем наше предубеждение. Так, согласно статистическим данным, количество абитуриентов, успешно сдавших госуарственный экзамен на поступление в университет в вальдорфских школах составляло в процентном отношении к общему числу выпускников в 92, 93, 94-х годах соответственно 48,5%, 49,1%, 47,5%. Для сравнения приведу данные по тем же годам для выпускников государственных школ и гимназий: 24,0%, 23,7%, 23,4%. В этом году, по показателю экзаменов в университет земли Баден-Вюртенберг, один вальдорфский класс штутгартской школы занял второе место, а в Берлине - первое. Для того, чтобы правильно оценить значение этих данных следует учесть, что в вальдорфских школах отсутствует селекция (отбор), что туда попадают повышенное число проблемных детей, а также то, что целеноправленной подготовки в ВУЗ действительно не проводится. Государственный экзамен на поступление в университет - абитур - школьники сдают добровольно, проучившись дополнительный тринадцатый год, как это предусмотрено школьной системей Германии (Общее образование - 12 лет, плюс один год для абитура). - Приведенная выше статистика прочно держится на протяжении более десятка лет и характерна и для 80 -х годов. К сожалению у меня нет данных по 60 и 70-м годам, но в целом, я полагаю, тенденция достаточно очевидна. В литературе также отмечается, что большое количество вальдорфских учеников получают двойную квалификацию. Например, сдав по окончании школы экзамен реальной школы, дающий право на получение высшего специального образования, или получив диплом по специальности - в некоторых вальдорфских школах интегрирована подготовка по специальности - ученик сдает потом еще и абитур. Число таких двойных квалификаций довольно велико и в вышеприведенных данных не учитывается. - Этот факт приводит в недоумение многих педагогов традиционного типа: в школе, вроде бы, _ничему не учат_, а на выходе результаты достигаются выше среднего. Как объяснит это? - Это может быть темой отдельной большой статьи. Здесь скажу лишь одно, что вальдорфская школа формирует у детей мотивацию учиться. Дети учатся с удовольствием. Как правило пресыщения школой не наступает (есть, безусловно, и исключения). - Для выпускников вальдорфских школ Швеции вообще не требуется никаких дополнительных гос. экзаменов. В Швеции репутация вальдорфских школ очень высока и для выпускника школы достаточного диплома, выданного самой школой для поступления в университет.</w:t>
      </w:r>
    </w:p>
    <w:p>
      <w:pPr>
        <w:pStyle w:val="Normal"/>
        <w:spacing w:lineRule="auto" w:line="240" w:before="120" w:after="0"/>
        <w:ind w:firstLine="513"/>
        <w:rPr>
          <w:sz w:val="24"/>
          <w:szCs w:val="24"/>
        </w:rPr>
      </w:pPr>
      <w:r>
        <w:rPr>
          <w:sz w:val="24"/>
          <w:szCs w:val="24"/>
        </w:rPr>
        <w:t>В наших,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 Недавно я беседовал с мамой мальчика, которая забрала своего ребенка из московской школы и перевела в школу рядом с домом. Она очень благодарна школе за все, что получил там ее сын. Но интересно вот что: согласно ее рассказу учителя школы, в которой учится ее сын говорят, что он - единственный ученик в классе, который хочет учится и учится с удовольствием.</w:t>
      </w:r>
    </w:p>
    <w:p>
      <w:pPr>
        <w:pStyle w:val="Normal"/>
        <w:spacing w:lineRule="auto" w:line="240" w:before="120" w:after="0"/>
        <w:ind w:firstLine="513"/>
        <w:rPr>
          <w:sz w:val="24"/>
          <w:szCs w:val="24"/>
        </w:rPr>
      </w:pPr>
      <w:r>
        <w:rPr>
          <w:sz w:val="24"/>
          <w:szCs w:val="24"/>
        </w:rPr>
        <w:t>Каков правовой статус вальдорских школ в ФРГ? Каково отношение гос. системы образования ФРГ и вальдорфской педагогики?</w:t>
      </w:r>
    </w:p>
    <w:p>
      <w:pPr>
        <w:pStyle w:val="Normal"/>
        <w:spacing w:lineRule="auto" w:line="240" w:before="120" w:after="0"/>
        <w:ind w:firstLine="513"/>
        <w:rPr>
          <w:sz w:val="24"/>
          <w:szCs w:val="24"/>
        </w:rPr>
      </w:pPr>
      <w:r>
        <w:rPr>
          <w:sz w:val="24"/>
          <w:szCs w:val="24"/>
        </w:rPr>
        <w:t>Система образования Германии в политическом смысле определяется несколькими противоречивыми чертами. С одной стороны это опыт Третьего Рейха: после преодоления фашизма перед государством была поставлена задача воспрепятствовать законодательными средствами тому, чтобы система образования, управляемая централизованно, могла стать средством индоктринации и политического влияния правящих политических партий, в результате чего была создана система образования с подчинением на уровне субъектов федераций (земель). Децентрализация государственной системы образования была выдвинута как непременное условие нового немецкого государства. Помимо государственной школьной системы Основной Закон ФРГ (новая Конституция) в параграфе 7, касающемся школьной системы, статьях 4 и 5 предусматривает, еще и школы, возникшие по инициативе граждан. Интересно, что при формулировке Основного Закона, касающегося права граждан основывать негосударственные школы, законодателями Германии была упомянута _пионерская работа вальдорфских и других реформ-школ_. Согласно определению закона задачей _частных_ школ является удовлетворение особых педагогических интересов, например, религиозных общин. Школа получает разрешение на свою работу только в случае признания, что она удовлетворяет эти _особые педагогические интересы_, не удовлетворяемые гос. школами.</w:t>
      </w:r>
    </w:p>
    <w:p>
      <w:pPr>
        <w:pStyle w:val="Normal"/>
        <w:spacing w:lineRule="auto" w:line="240" w:before="120" w:after="0"/>
        <w:ind w:firstLine="513"/>
        <w:rPr>
          <w:sz w:val="24"/>
          <w:szCs w:val="24"/>
        </w:rPr>
      </w:pPr>
      <w:r>
        <w:rPr>
          <w:sz w:val="24"/>
          <w:szCs w:val="24"/>
        </w:rPr>
        <w:t>Такое определение закона, а также обозначение свободных школ, как _частных_ вызывает протест со стороны свободных школ, которые не преследуют никаких _частных_ интересов. И здесь мы касаемся другой стороны системы образования ФРГ, отмечаемой в литературе - ее крайней заорганизованности и бюрократизации, являющейся одной из причин упомянутого выше пед. кризиса.</w:t>
      </w:r>
    </w:p>
    <w:p>
      <w:pPr>
        <w:pStyle w:val="Normal"/>
        <w:spacing w:lineRule="auto" w:line="240" w:before="120" w:after="0"/>
        <w:ind w:firstLine="513"/>
        <w:rPr>
          <w:sz w:val="24"/>
          <w:szCs w:val="24"/>
        </w:rPr>
      </w:pPr>
      <w:r>
        <w:rPr>
          <w:sz w:val="24"/>
          <w:szCs w:val="24"/>
        </w:rPr>
        <w:t>Таким образом, в ФРГ существует, помимо гос. системы образования система свободных - мы бы их назвали общественными - школ. Но по сути это - общественно-государственные школы, так как все они во-первых, финансируются государством (до 80%), во вторых - подлежат гос. контролю и аттестации. Все свободные школы в свою очередь делятся на мировоззренческие - в первую очередь католические и протестанские школы - и школы с особым педагогическим профилем, к которым относят вальдорфские школы, школы Монтессори и др. - Итак, вальдорфские школы - это общественно-государственные школы с особым педагогическим профилем.</w:t>
      </w:r>
    </w:p>
    <w:p>
      <w:pPr>
        <w:pStyle w:val="Normal"/>
        <w:spacing w:lineRule="auto" w:line="240" w:before="120" w:after="0"/>
        <w:ind w:firstLine="513"/>
        <w:rPr>
          <w:sz w:val="24"/>
          <w:szCs w:val="24"/>
        </w:rPr>
      </w:pPr>
      <w:r>
        <w:rPr>
          <w:sz w:val="24"/>
          <w:szCs w:val="24"/>
        </w:rPr>
        <w:t>В настоящее время в ФРГ существует 165 вальдорфских школ с общим числом учащихся свыше 68.500.Требование школьно автономии не является для вальдорфских школ каким-то диссиденским политическим лозунгом. Оно есть требование, выдвигаемое по чисто педагогическим мотивам: развитие индивидуальности ребенка, важнейшей частью которого является развитие социальных качеств и чувства ответственности, может быть успешным лишь при непосредственной человеческой встрече между учителем и учениками. Если учитель - профессионал своего дела, то он не может руководствоваться при работе с конкретными детьми даваемыми ему извне инструкциями, носящими с необходимостью общий и принципиальный характер. Представим себе специалиста-врача, лишенного права поступать на основе своей врачебной компетенции и совести, когда решения о той или иной терапии принимались бы не консилиумом врачей (аналогия с вальдорфской пед. коллегией), но работниками управления министерства здравоохранения или же директором и администрацией больницы!</w:t>
      </w:r>
    </w:p>
    <w:p>
      <w:pPr>
        <w:pStyle w:val="Normal"/>
        <w:spacing w:lineRule="auto" w:line="240" w:before="120" w:after="0"/>
        <w:ind w:firstLine="513"/>
        <w:rPr/>
      </w:pPr>
      <w:r>
        <w:rPr>
          <w:sz w:val="24"/>
          <w:szCs w:val="24"/>
        </w:rPr>
        <w:t xml:space="preserve">В заключении скажем, что, как я уже упоминал выше, многие инновации, опробованные в вальдорфских школах, принимаются в гос. школьную систему Германии. - В Швейцарии, в кантоне Берн, рядом гос. школ была воспринята вальдорфская модель целиком. - Год назад, в городе Зиген земли Нордрайнвестфален я познакомился с муниципальным вальдорфским детским садом. Город выделил для этой гражданской инициативы шикарный особняк начала века. Вальдорфский детский сад Зигена - прекрасный пример сотрудничества инициативы конкретных граждан и муниципальных властей. </w:t>
      </w:r>
    </w:p>
    <w:p>
      <w:pPr>
        <w:pStyle w:val="Normal"/>
        <w:spacing w:lineRule="auto" w:line="240" w:before="120" w:after="0"/>
        <w:ind w:firstLine="513"/>
        <w:rPr>
          <w:sz w:val="24"/>
          <w:szCs w:val="24"/>
        </w:rPr>
      </w:pPr>
      <w:r>
        <w:rPr>
          <w:sz w:val="24"/>
          <w:szCs w:val="24"/>
        </w:rPr>
        <w:t>Преподается ли в вальдорфских школах религия и как относится вальдорфская школа к религиозному воспитанию?</w:t>
      </w:r>
    </w:p>
    <w:p>
      <w:pPr>
        <w:pStyle w:val="Normal"/>
        <w:spacing w:lineRule="auto" w:line="240" w:before="120" w:after="0"/>
        <w:ind w:firstLine="513"/>
        <w:rPr/>
      </w:pPr>
      <w:r>
        <w:rPr>
          <w:sz w:val="24"/>
          <w:szCs w:val="24"/>
        </w:rPr>
        <w:t xml:space="preserve">Большая часть вальдорфских родителей католики и протестанты. Соответственно преподавание религии осуществляется представилелями этих церковных общин по собственному учебному плану, разрабатываемому и утверждаемому в соответсвующих церквях. Есть дети, не принадлежащие ни к какой конфессии. Им школа предлагает особый курс _свободного христианского воспитания_, так как, по убеждению вальдорфских учителей, религиозное воспитание не должно целиком отсутствовать в образовании человека. В нем речь идет прежде всего о воспитании _благодарности ко всему что дается человеку_, благоговения перед Божиим Творением, каковым является весь окружающий нас видимый мир. Способности на такие чувства есть высшее проявление человеческого. - Кроме этого детей знакомят с Библией, Евангелием и религиозной историей человечества. При этом прежде всего речь идет не о толкованиях последних, а также не о научной библеистике, но о знакомстве с самим Священным Писанием и его духом. Курс _свободного христианского воспитания_ дополнительный и проводится по желанию родителей. В условиях России, в связи с законодательно закрепленным принципом светскости образования, преподавания религии в вальдорфских школах не проводится. </w:t>
      </w:r>
    </w:p>
    <w:p>
      <w:pPr>
        <w:pStyle w:val="Normal"/>
        <w:spacing w:lineRule="auto" w:line="240" w:before="120" w:after="0"/>
        <w:ind w:firstLine="513"/>
        <w:rPr>
          <w:sz w:val="24"/>
          <w:szCs w:val="24"/>
        </w:rPr>
      </w:pPr>
      <w:r>
        <w:rPr>
          <w:sz w:val="24"/>
          <w:szCs w:val="24"/>
        </w:rPr>
        <w:t>В нашей беседе мы говорили главным образом о вальдорфских школах за рубежом. Было бы интересно узнать, как обстоит с вальдорфскими школами в нашей стране. Можно ли назвать вальдорфскую педагогику, как она существует сейчас в России действительно педагогическим движением?</w:t>
      </w:r>
    </w:p>
    <w:p>
      <w:pPr>
        <w:pStyle w:val="Normal"/>
        <w:spacing w:lineRule="auto" w:line="240" w:before="120" w:after="0"/>
        <w:ind w:firstLine="513"/>
        <w:rPr>
          <w:sz w:val="24"/>
          <w:szCs w:val="24"/>
        </w:rPr>
      </w:pPr>
      <w:r>
        <w:rPr>
          <w:sz w:val="24"/>
          <w:szCs w:val="24"/>
        </w:rPr>
        <w:t>Первые вальдорфские инициативы возникли у нас еще на заре перестройки. Я вспоминаю то время, когда мы, теснясь у кого-нибудь на квартире, ставили первые рождественские представления для детей. Первый детский сад в Москве работал таким образом, что утром из одной комнаты трехкомнатной квартиры многодетной семьи вся мебель переносилась в другие комнаты, чтобы освободить место для занятий, вечером мебель перетаскивали на свое место. - Потом - многочисленные семинары, лекции зарубежных доцентов, основание Семинара по подготовке учителей, первые выпускники-учителя с дипломами (1991г). По иронии судьбы самая первая вальдорфская школа _Семейный лад_,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не единственный известный мне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 - Во время освящения школы 8 октября 1990, в день памяти св. Сергия Радонежского, о. Артемий сказал: _Теперь ваша школа будет находится под покровительством св. Сергия_. С тех пор каждый год 8 октября школа отмечает свои именины.</w:t>
      </w:r>
    </w:p>
    <w:p>
      <w:pPr>
        <w:pStyle w:val="Normal"/>
        <w:spacing w:lineRule="auto" w:line="240" w:before="120" w:after="0"/>
        <w:ind w:firstLine="513"/>
        <w:rPr>
          <w:sz w:val="24"/>
          <w:szCs w:val="24"/>
        </w:rPr>
      </w:pPr>
      <w:r>
        <w:rPr>
          <w:sz w:val="24"/>
          <w:szCs w:val="24"/>
        </w:rPr>
        <w:t>В настоящее время вальдорфские школы, детские сады и педагогические инициативы существуют во многих городах нашей страны. В Москве мне известны по крайней мере четыре школы, одна из которых большая, хорошо оборудованная школа со стабильным финансовым положением - школа 9 1060 в Стремяном переулке, рядом с метро Серпуховская: в 1991 г. Московский Департамент выделил старое требующее ремонта здание для осуществления опытного совместного проекта, которое было отремонтировано на средства из добровольных пожертвований, полученные из Германии. Другие школы -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Владимире, Воронеже, Рязани, Казани (2), Самаре, Жуковском, Зеленограде, Тюмени, Иркутске, Смоленске, Одессе, Днепропетровске. Я перечислил только те школы, о которых известно мне. Школы находятся на самых разных стадиях развития. -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 Так что можно сказать, что вальдорфская педагогика у нас в стране является пусть скромным, но все же заметнным инновационным движением.</w:t>
      </w:r>
    </w:p>
    <w:p>
      <w:pPr>
        <w:pStyle w:val="Normal"/>
        <w:spacing w:lineRule="auto" w:line="240" w:before="120" w:after="0"/>
        <w:ind w:firstLine="513"/>
        <w:rPr>
          <w:sz w:val="24"/>
          <w:szCs w:val="24"/>
        </w:rPr>
      </w:pPr>
      <w:r>
        <w:rPr>
          <w:sz w:val="24"/>
          <w:szCs w:val="24"/>
        </w:rPr>
        <w:t xml:space="preserve">Каково отношение органов управления образованием к вальдорфским школам на местах и как обстоят дела с обеспечением гос. стандартов и аттестацией? </w:t>
      </w:r>
    </w:p>
    <w:p>
      <w:pPr>
        <w:pStyle w:val="Normal"/>
        <w:spacing w:lineRule="auto" w:line="240" w:before="120" w:after="0"/>
        <w:ind w:firstLine="513"/>
        <w:rPr>
          <w:sz w:val="24"/>
          <w:szCs w:val="24"/>
        </w:rPr>
      </w:pPr>
      <w:r>
        <w:rPr>
          <w:sz w:val="24"/>
          <w:szCs w:val="24"/>
        </w:rPr>
        <w:t>Что касается отношений с властями, то как жителю Москвы мне лучше всего известна ситуация в Москве. Насколько я знаю отношение к московским школам со стороны Департамента вполне позитивное, во всяком случае мне неизвестны случаи каких-либо осложнений и конфликтов-. В прошлом году школа _Святой Гергий_, работавшая в помещениях детского клуба с очень сложными детьми и практически без зарплаты получила свое помещение. Финансовое положение школы и до сих пор катастрофическое, но хоть есть крыша над головой.</w:t>
      </w:r>
    </w:p>
    <w:p>
      <w:pPr>
        <w:pStyle w:val="Normal"/>
        <w:spacing w:lineRule="auto" w:line="240" w:before="120" w:after="0"/>
        <w:ind w:firstLine="513"/>
        <w:rPr>
          <w:sz w:val="24"/>
          <w:szCs w:val="24"/>
        </w:rPr>
      </w:pPr>
      <w:r>
        <w:rPr>
          <w:sz w:val="24"/>
          <w:szCs w:val="24"/>
        </w:rPr>
        <w:t>Особый вопрос - это вопрос аттестации. В состоянии ли вальдорфская школа обеспечить минимум соответствия требованиям государственных стандартов? Сразу скажу, что так поставленный вопрос очень абстрактен. Ведь часто в вальдорфские школы приходят дети, которые по тем или иным причинам не справлялись с нагрузкой в государственной школе. В вальдорфской школе они получают шанс и опыт показывает - об этом можно прочесть и в упомянутом мной выше исследовании биографий вальдорфских учеников, проведенном в Германии - что такие дети к концу обучения очень часто выходят на весьма высокий уровень. В государственных школах, нацеленных на достижения прежде всего формальных результатов, это было бы невозможно, что подтверждается во многих беседах с родителями, которые мне довелось вести как в Германии, так и у нас. Сложнее с родителями, у которых все в порядке. Им кажется, что их дети развиваются слишком медленно. Здесь следует сказать, что согласно _вальдорфской концепции_в возрасте начальной и средней школы в человеке формируются более глубокие пласты и уровни личности, которые мы называем психологическим здоровьем и на передний план должны выступать не формальные требования к знаниям - это будет позже, в старшем звене - а человеческие отношения с учителем, общее самочувствие ребенка в школе, атмосфера в школе, а также особая организация преподавания, которая должна способствовать закладке этого уровня здоровья (мы различаем три уровня здоровья) к которому относятся и закладка глубинных нравственных ценностей. Все это очень трудно формализовать, оценить в цифрах и графиках. От того, как учитель стоит на уроке, как он говорит, как он относится ко всему, что делает, зависит в дальнейшей жизни человека - сегодняшнего ученика - гораздо больше, чем может показаться на первый взгляд. Все это идет в подсознание,в более глубокие уровни, в то время как чисто внешние знания скоро после экзаменов забываются и в сущности мало нужны человеку в жизни. Этот подход, ставящий более широкие человеческие задачи перед школой и являющийся ни чем иным, как практической реализацие принципов гуманизации образования, и составляет специфику вальдорфского учебного процесса. Хотя идея стандартов и связанная с ними возможность некоторной школьной автономии и является прогрессивной по сравнению с традиционным подходом, который был принят у нас раньше, но он нуждается в дальнейшем совершенствовании и конкретизацией в соответствии с принципами гуманизации и индивидуализации. Само слово _стандарты_ ассоциируется с производственной сферой изготовления продукции, но никак не с педагогикой. - Итак, задача соответствовать требованиям гос. стандартов привносится в школу извне и с необходимостью наносит ущерб здоровому учебному процессу. Поэтому школы в этих условиях должны искать компромисс. Разные школы делают это по разному, в зависимости от установки конкретных учителей или администрации какой-либо школы.</w:t>
      </w:r>
    </w:p>
    <w:p>
      <w:pPr>
        <w:pStyle w:val="Normal"/>
        <w:spacing w:lineRule="auto" w:line="240" w:before="120" w:after="0"/>
        <w:ind w:firstLine="513"/>
        <w:rPr>
          <w:sz w:val="24"/>
          <w:szCs w:val="24"/>
        </w:rPr>
      </w:pPr>
      <w:r>
        <w:rPr>
          <w:sz w:val="24"/>
          <w:szCs w:val="24"/>
        </w:rPr>
        <w:t>Теперь более конкретно о ситуации в разных городах. Школа _Семейный лад_ прошла аттестацию и аккредитацию по начальной школе. В настоящее время школа готовится к аттестации старшего звена и разрабатывает свои предложения по методу тестирования учащихся, адекватные специфике работы с детьми в данной школе. Три года назад успешно прошла аттестацию школа в Стремяном переулке. В настоящее время она работает в режиме государственной школы и контролируется местными органами управления. Недавно несколько учеников девятого класса этой школы для пробы сил сдавали экзамены в престижные московские школы и поступили все. - В Петербурге четыре школы работают, как государственные и, соответственно, подлежат контролю на равне с другими гос. школами. Одна школа - негосударственная. Коллектив этой школы желает работать в соответствии с идеей, чтобы _государство приняло нас такими, каковы мы есть_. При этом, однако, по заверениям сотрудников школы, речь не идет о несоответствии стандартом. _Уровень стандартов мы обеспечим. Но нам важно, чтобы аттестация проходила на основе требований к детям, соответствующим природе ребенка, а не абстактным принципам. Ведь очень многое зависит от самой процедуры аттестации и проверки детей. Принципиально мы считаем, что _стандарты_ должны ориентироваться на педагогику, а не педагогика на стандарты_. - Успешно прошли аттестацию и аккредитацию начального звена школы в Жуковском и Ярославле. Методист Центра развития образования г. Ярославля Полещук Светлана Михайловна, проводившая аттестацию по поручению Департамента образования города, на мой запрос прислала развернутое заключение:_В апреле 1998 была проведена проверка соответствия уровеня знаний детей 4-го класса Свободной вальдорфской школы г. Ярославля государственному образовательному стандарту. Проверка показала, что знания учащихся на выходе из начальной школы соответствуют требованиям образовательного минимума по русскому языку, математике и чтению. Аттестационной комиссией было отмечено, что в учебный план школы включены предметы, способствующие развитию творческих способностей детей , что к сожалению не присутствует в учебном плане нашей традиционной школы. Мы увидели, что в школе работает коллектив единомышленников. Педагоги школы стремяться к такому методу работы и к таким человеческим отношениям, в результате которых учителя, родители и ученики становятся по настоящему близкими людьми. Каждый ребенок в этой школе - личность. Дети комфортно чувствуют себя на уроке. Они не боятся высказывать свое мнение, свою точку зрения. Учитель для них прежде всего друг, что зачастую мы не встречаем в массовой традиционной школе. Аттестационная комиссия единодушно пришла к выводу о том, что такие школы, как вальдорфская школа в нашем городе, имеет право на свое существование. Более того, они являются альтернативой современной традиционной школе, которая только сейчас делает первые шаги в изменении подходов к ребенку, ставя главной задачей воспитание личности,что, к сожалению, остается пока только лозунгом_.</w:t>
      </w:r>
    </w:p>
    <w:p>
      <w:pPr>
        <w:pStyle w:val="Normal"/>
        <w:spacing w:lineRule="auto" w:line="240" w:before="120" w:after="0"/>
        <w:ind w:firstLine="513"/>
        <w:rPr>
          <w:sz w:val="24"/>
          <w:szCs w:val="24"/>
        </w:rPr>
      </w:pPr>
      <w:r>
        <w:rPr>
          <w:sz w:val="24"/>
          <w:szCs w:val="24"/>
        </w:rPr>
        <w:t>Хотелось бы добавить ко всему вышесказанному, что вальдорфское движение у нас необычайно молодо. Можно сказать, что его научное освоение еще только начинается. В данной беседе мы коснулись лишь некоторых аспектов, связанных в основном с тем, чтобы дать элементарную достоверную информацию. Мы не касались философско-методологических основ, антропологии развития, интереснейших форм самоуправления школой и многих многих других сторон и аспектов, представляющих несомненный интерес и актуальность. Все это мы надеемся будет предметом нашей дальнейшей научной работы. Только серьезный научный подход может сделать эту безусловно интереснейшую и живую педагогику актуальной для нашей российской щкольной системы, то есть речь, конечно, не может идти о простом заимствовании. Но, с другой стороны, без живых школ-лабораторий никакая наука не будет по-настоящему плодотворной для жизни.</w:t>
      </w:r>
    </w:p>
    <w:p>
      <w:pPr>
        <w:pStyle w:val="Normal"/>
        <w:spacing w:lineRule="auto" w:line="240" w:before="120" w:after="0"/>
        <w:ind w:firstLine="513"/>
        <w:rPr/>
      </w:pPr>
      <w:r>
        <w:rPr>
          <w:sz w:val="24"/>
          <w:szCs w:val="24"/>
        </w:rPr>
        <w:t xml:space="preserve">Остается только добавить, что большинство вальдорфских инициатив, которым сейчас исполнилось шесть-семь лет, начинали свою работу и продолжают вести ее в очень трудных условиях. Учителя вальдорфской школы в Жуковском первый год работали практически без зарплаты. В крайне трудных условиях проходило становление и многих других школ. Мне хотелось бы выразить благодарность пионерам вальдорфского движения, а также всем, кто помогает им в их нелегкой труде за их мужество и стойкость. </w:t>
      </w:r>
    </w:p>
    <w:p>
      <w:pPr>
        <w:pStyle w:val="Normal"/>
        <w:spacing w:lineRule="auto" w:line="240" w:before="120" w:after="0"/>
        <w:ind w:hanging="0"/>
        <w:jc w:val="center"/>
        <w:rPr>
          <w:b/>
          <w:b/>
          <w:bCs/>
          <w:sz w:val="28"/>
          <w:szCs w:val="28"/>
        </w:rPr>
      </w:pPr>
      <w:r>
        <w:rPr>
          <w:b/>
          <w:bCs/>
          <w:sz w:val="28"/>
          <w:szCs w:val="28"/>
        </w:rPr>
        <w:t>Список литературы</w:t>
      </w:r>
    </w:p>
    <w:p>
      <w:pPr>
        <w:pStyle w:val="Normal"/>
        <w:spacing w:lineRule="auto" w:line="240" w:before="120" w:after="0"/>
        <w:ind w:firstLine="513"/>
        <w:rPr>
          <w:sz w:val="24"/>
          <w:szCs w:val="24"/>
        </w:rPr>
      </w:pPr>
      <w:r>
        <w:rPr>
          <w:sz w:val="24"/>
          <w:szCs w:val="24"/>
        </w:rPr>
        <w:t>Для подготовки данной работы были использованы материалы с сайта http://www.redline-isp.ru/education/valdorfru.html</w:t>
      </w:r>
    </w:p>
    <w:p>
      <w:pPr>
        <w:pStyle w:val="Normal"/>
        <w:spacing w:lineRule="auto" w:line="240" w:before="120" w:after="0"/>
        <w:ind w:firstLine="513"/>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firstLine="32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0:00Z</dcterms:created>
  <dc:creator>User</dc:creator>
  <dc:description/>
  <cp:keywords/>
  <dc:language>en-US</dc:language>
  <cp:lastModifiedBy>Mage</cp:lastModifiedBy>
  <dcterms:modified xsi:type="dcterms:W3CDTF">2011-10-09T21:00:00Z</dcterms:modified>
  <cp:revision>2</cp:revision>
  <dc:subject/>
  <dc:title>Беседа о вальдорфской педагогике</dc:title>
</cp:coreProperties>
</file>