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здний Египе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ипетское общество XI-VIII вв. до х.э. по своей экономической и социальной структуре во многом еще служило продолжением Нового царства. Но в VII-VI вв. намечаются изменения во всех сферах жизни страны. Египет наконец вступает в железный век. До нас дошли орудия труда (резцы, пилы, сверла), изготовленные из железа </w:t>
      </w:r>
      <w:bookmarkStart w:id="0" w:name="he121text_10"/>
      <w:bookmarkEnd w:id="0"/>
      <w:r>
        <w:rPr/>
        <w:t xml:space="preserve">[1], железное оружие (кинжалы). У народов, с которыми судьба свела египтян в ту эпоху, железный век установился раньше: и у эфиопов </w:t>
      </w:r>
      <w:bookmarkStart w:id="1" w:name="he121text_11"/>
      <w:bookmarkEnd w:id="1"/>
      <w:r>
        <w:rPr/>
        <w:t>[2], утвердивших свое господство в Верхнем Египте в VIII в. до х.э., и у ассирийцев, вторгшихся в страну в VII в., и у греческих и малоазийских поселенцев (воинов-наемников и купцов), обосновавшихся к VI. до х.э. в Дельте. Теперь изменения, порой весьма существенные, происходят во всех отраслях египетского хозяйства - в ремесле, земледелии, скотоводстве. Примерно с VII в. до х.э. наблюдается небывалый ранее рост товарно-денежных отношений, причем объектом купли-продажи все чаще становится земля. Это свидетельствует, по-видимому, о развитии частного землевладения. Возможно, истоки такой формы земельной собственности следует искать еще в начальный период Нового царства, когда первые цари XVIII династии щедро дарили воинам земли (вряд ли речь шла только о служебных наделах). Вероятно также, что в период ослабления государственной централизации многочисленные мелкие служебные наделы воинов и чиновников нередко рассматривались владельцами как их полная собственность, и она ускользала из-под контроля центральной админист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, что именно в связи с появлением значительной, по-видимому, категории частных собственников на землю - людей, не столь тесно связанных с определенными служебными обязанностями и соответствующим служебным (государственным) обеспечением, в источниках той эпохи наконец становится достаточно ясным, что лица, обозначенные термином "немху", противопоставляются баку - рабам в полном смысле слова - в качестве свобод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ширение товарно-денежных отношений, продажа и скупка земли, ростовщичество (сведения о последнем, правда, крайне скудны) способствовали разорению многих мелких собственников - немху. Впервые на рабском рынке мы видим раба-должника. Появляются в большом количестве документы о самопродаже в рабство ("на вечные времена вместе с детьми"), существует практика закабаления должника на срок до пяти лет, своеобразной формой рабской зависимости становится самопродажа в "сыновья". Все эти явления - как и в Передней Азии, характерные спутники развития частного рабовладения - наблюдаются в Египте на много столетий позже, поскольку "второй путь развития", по которому шло египетское общество, способствовал длительному сохранению государственного сектора в его архаичных форм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при последних Рамессидах (в самом конце II тысячелетия до х.э.) Египет теряет свое прежнее влияние в Передней Азии. Яркой иллюстрацией этого могут служить злоключения Унуамона, героя египетской повести, посланного (вероятно, при Рамсесе XII) в Финикию за кедром для ремонта обветшалой священной барки бога Амона и испытавшего там многочисленные унижения со стороны местных князьков. Так, царек Библа стремился подчеркнуть свою полную независимость от Египта, перед которым недавно трепет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вести об Унуамоне упоминаются имена жреца Херихора и Несубанебджеда, могущественного владетеля Таниса. Первый из них вскоре стал фактическим правителем Верхнего Египта, второй явился основателем новой, XXI династии, цари которой приблизительно сто лет правили Дельтой, поддерживая дружественные отношения с правителями и верховными жрецами Амона-Ра в Фи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шло столетие, и на политическую арену решительно выступили ливийцы, уже с давних пор проникавшие с запада и оседавшие в Дельте. Еще со второй половины Нового царства пленные ливийцы использовались фараонами в качестве воинов-наемников. Впоследствии ливийцы селились в Дельте целыми племенами. Шешонк, один из вождей-военачальников при последнем царе XXI династии, провозгласил себя царем в середине Х в. до х.э.; началась XXII ливийская династия. Шешонк укрепил свою власть в Дельте и объявил своего сына верховным жрецом Амона-Ра в Фивах: страна была вновь объединена. Вскоре войска Шешонка вторглись в Палестину, в 930 г. до х.э. ими был взят и разграблен Иерусалим. Но успехи ливийской династии оказались призрачными, ее власть - непрочной. Среди ливийской верхушки разгорелась внутренняя борьба. Дельта распалась на ряд независимых областей, возглавляемых ливийскими князьками, хотя номинально продолжали существовать и ливийские цари, сделавшие своей столицей г. Бубастис в восточной части Дельты (XXII- XXIII династии). Север Верхнего Египта контролировался могущественным номархом Гераклеополя, на юге власть находилась у жречества Амона-Ра. Страна переживала время хозяйственного застоя, упадка ирригационной системы, нарушения торгового обмена. Объединение страны опять становится необходимым условием хозяйственного подъема. Инициатором борьбы за новое объединение выступает фиванское жречество, которое смогло в этой борьбе опереться на военную мощь уже отделившейся от Египта Нильской Эфиопии (Куша), желавшей установить свое господство в Егип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лабление власти Египта над Эфиопией и консолидация местных племен привели к VIII в. до х.э. к возникновению на южных границах Египта эфиопского государства со столицей Напата у IV нильского порога. В середине VIII в. эфиопский царь Пианхи вступил в Фивы и при поддержке жречества Амона, которому по древней традиции поклонялись и в Эфиопии, начал поход на север. Нижний Египет оказал эфиопам упорное сопротивление. Войска правителя Саиса Тефнахта при поддержке жителей и жрецов Мемфиса встретили эфиопов в Среднем Египте, однако были разбиты в ряде сражений. После падения Мемфиса, оказавшего мужественное сопротивление эфиопам, Пианхи вступил в Дельту и взял в плен последнего царя XXIII ливийской династии - Осоркона III. Тефнахт был вынужден признать власть Пианхи над Нижним Егип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царей эфиопской (XXV) </w:t>
      </w:r>
      <w:bookmarkStart w:id="2" w:name="he121text_12"/>
      <w:bookmarkEnd w:id="2"/>
      <w:r>
        <w:rPr/>
        <w:t xml:space="preserve">[3] династии наиболее значительными были Шабака и Тахарка, пытавшиеся играть политическую роль и в Передней Азии; однако внутренней раздробленности страны они не преодолели: вся страна, и особенно Дельта, фактически распадалась на мелкие ливийские и египетские княжества, и в 674-665 гг. до х.э. Египет не смог противостоять ассирийскому завоеванию </w:t>
      </w:r>
      <w:bookmarkStart w:id="3" w:name="he121text_13"/>
      <w:bookmarkEnd w:id="3"/>
      <w:r>
        <w:rPr/>
        <w:t>[4]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чания: </w:t>
      </w:r>
    </w:p>
    <w:p>
      <w:pPr>
        <w:pStyle w:val="Normal"/>
        <w:spacing w:before="120" w:after="0"/>
        <w:ind w:firstLine="567"/>
        <w:jc w:val="both"/>
        <w:rPr/>
      </w:pPr>
      <w:bookmarkStart w:id="4" w:name="he121note_10"/>
      <w:bookmarkEnd w:id="4"/>
      <w:r>
        <w:rPr/>
        <w:t>[1] Характерно, что излюбленным материалом ваятелей того времени становятся твердые породы камня, с трудом поддающиеся обработке бронзовыми орудиями труда. Полагают, что изобилие литых бронзовых статуэток в ту эпоху также указывает на вытеснение из производственной сферы бронзы железом.</w:t>
      </w:r>
    </w:p>
    <w:p>
      <w:pPr>
        <w:pStyle w:val="Normal"/>
        <w:spacing w:before="120" w:after="0"/>
        <w:ind w:firstLine="567"/>
        <w:jc w:val="both"/>
        <w:rPr/>
      </w:pPr>
      <w:bookmarkStart w:id="5" w:name="he121note_11"/>
      <w:bookmarkEnd w:id="5"/>
      <w:r>
        <w:rPr/>
        <w:t>[2] Напомним, что речь идет не о современной Эфиопии, а о так называемой Нильской Эфиопии, или Куше (совр. Северный Судан).</w:t>
      </w:r>
    </w:p>
    <w:p>
      <w:pPr>
        <w:pStyle w:val="Normal"/>
        <w:spacing w:before="120" w:after="0"/>
        <w:ind w:firstLine="567"/>
        <w:jc w:val="both"/>
        <w:rPr/>
      </w:pPr>
      <w:bookmarkStart w:id="6" w:name="he121note_12"/>
      <w:bookmarkEnd w:id="6"/>
      <w:r>
        <w:rPr/>
        <w:t>[3] XXIV династия правила не всем Египтом; она, однако, интересна тем, что один из ее царей, Бокхорис, попытался положить предел ростовщичеству и долговому рабству в Дельте. По преданию, он был взят в плен эфиопским царем Шабакой и сожжен.</w:t>
      </w:r>
    </w:p>
    <w:p>
      <w:pPr>
        <w:pStyle w:val="Normal"/>
        <w:spacing w:before="120" w:after="0"/>
        <w:ind w:firstLine="567"/>
        <w:jc w:val="both"/>
        <w:rPr/>
      </w:pPr>
      <w:bookmarkStart w:id="7" w:name="he121note_13"/>
      <w:bookmarkEnd w:id="7"/>
      <w:r>
        <w:rPr/>
        <w:t>[4] Однако в течение правления Ахеменидов в Персидской державе (по египетскому счету это XXVII династия) Египет неоднократно снова добивался независимости (XXVIII-XXX династии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subscribe.ru/archive/history.alltheunivers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5:00Z</dcterms:created>
  <dc:creator>User</dc:creator>
  <dc:description/>
  <cp:keywords/>
  <dc:language>en-US</dc:language>
  <cp:lastModifiedBy>Mage</cp:lastModifiedBy>
  <dcterms:modified xsi:type="dcterms:W3CDTF">2011-10-12T05:35:00Z</dcterms:modified>
  <cp:revision>2</cp:revision>
  <dc:subject/>
  <dc:title>Поздний Египет</dc:title>
</cp:coreProperties>
</file>