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ликовская битва: взгляд через столет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иллин В.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Россия больна. Все населяющие её народы в одинаково трудном положении. Ценой огромных потерь и пока еще слабых и плохо согласованных усилий мы пытаемся это положение преодолеть. Однако то, что с нами происходит, "кризисом" (в медицинском смысле этого слова, после которого или жизнь или смерть) всё же не назовёшь. Бывало похуже. Но до сих пор мы всегда находили в себе силы устоять и пойти дальше. И всегда в этом вековечном движении нас укрепляла память о славных исторических событиях. Ведь, в сущности, без них как вех прошлого не может быть ни настоящего, ни будущего. Они суть жизненно необходимые опоры. Приведу такой силлогизм. Что, например, происходит с человеком, если он утрачивает память о своём личном былом? Такой человек становится неадекватным, теряет способность правильно ориентироваться в пространстве и времени, может обрести полное безволие или опасную для других агрессивность. И такое состояние, когда гаснет сознание и теряется ощущение реальности, есть болезнь, сумасшествие, сомнамбулический сон. Оказавшись в нём, без посторонней помощи жить уже нельзя. То же, ибо самосознание отдельного человека, несомненно, соотносимо с самосознанием всего человечества, происходит и с сообществами людей — этническими, религиозными, политическими. Без памяти о себе самих, так или иначе зафиксированной, они в ходе всей человеческой истории либо влачат нецивилизованное (с точки зрения общего характера современной цивилизации) состояние, либо вообще исчез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ь, таким образом, животворит. И думается, её наличие у кого-то одного не должно бы раздражать кого-то другого как проявление неделикатности и высокомерия, если имеет место нормальное и справедливое взаимопонимание. Было бы очень странно упрекать современных верующих евреев в том, что они празднуют свою Пасху в воспоминание об избавлении собственных предков от египетского плена, тогда как множество египтян погибло; или корить верующих христиан за то, что они празднуют Пасху, вновь и вновь переживая трагедию крестной смерти и торжество воскресения Христа Спасителя, что так раздражало древних иудеев; или осуждать почитание французами императора Наполеона Бонапарта, который с помощью своих войск пролил так много нефранцузской крови. Обращение к событиям прошлого помогает людям и обществам сохранять своё достоинство и самобытность, жить сегодня и строить планы на будущее. Замечательное доказательство тому — исторические фильмы, созданные в годы Великой Отечественной войны. Разве тогда важно было людям, что в них не всё соответствовало буквальной истории? Людям тогда было важно, что от них веяло заразительным духом свободы и борьбы и он помогал им держаться и не сдаваться! Почему мы должны забывать о том значимом, что сделано было нашими предками? Величаться — да, не стоит. Это правда. Гордыня не лучший путь к обретению дружбы и любви среди подобных себе. Но и не нужно бы ворошить старые обиды! Тем более, когда речь идёт о давно минувшем. История — это, прежде всего, жизнь. А вот то, что мы об этом предмете думаем, может быть и наукой, и политикой, и спекуляцией. Но в любом случае всем угодить невозможно, ибо нет ничего безотносительного, ибо всегда кто-то находит, а кто-то теряет, но найдя или потеряв одно, утрачивает или обретает другое. Так — диалектически — устроен мир. Если понимать это, то излишен призыв к деликатности. Не в том дело! И если уж сегодня думать о нашей общей идеологии, то разумнее всё же строить её на основании именно сегодняшних политических, экономических, культурных, духовных реалий. А былое пусть остается науке и искус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 выше сказанное подразумевает очень важное для истории нашей страны событие, а именно Куликовскую победу, одержанную русским воинством над ордами Мамая ровно 625 лет тому назад в праздник Рождества Пресвятой Богородицы, 8 сентября по старому стилю. Ибо ныне это великое торжество, бывает, усиливаются либо обесценить, либо абсурдно перетолковать, либо вовсе признать мифом, а не историческим фактом. Некоторые, например, считают столкновение враждующих сторон за Доном в 1380 г. заурядной криминальной разборкой в условиях русско-ордынского военно-экономического союза; некоторые переносят место действия из-за Дона непосредственно в Москву, поскольку на известном пространстве в Куркинском районе современной Тульской области теперь ничего нет, там будто бы не найдено даже ни одного каменного наконечника от стре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нельзя не признать: как-то в последнее время появилось среди нас много разных ниспровергателей. Одни разрушают или расточают страну — то, что не ими было создано; другие прибирают к рукам или крушат культурные ценности — то, что не ими было накоплено; третьи третируют основанные на извечном религиозном мировоззрении понятия морали и этики — то, чему сами не желают следовать; четвёртые пересматривают историю; пятым очень хочется навязать обществу новые нормы языка, новые праздники, вообще заставить людей отказаться от своего родного… На мой взгляд, подобных старателей объединяет общее: все они — какие-то клонические порождения общественного менталитета без корней и без отростков; это банальные временщики, ибо им, видимо, нет никакого дела ни до своих предков, ни до своих потомков, они живут сегодняшним днём, эгоистически руководствуются потребностями какой-то теперешней выгоды, и их волнует только собственное нынешнее преуспеяние. Глубинной основой такого отношения к жизни, вероятно, является духовно-интеллектуальная патология, то именно, что я для себя определил, наблюдая это явление, как комплекс Герострата или же Нерона. Подобные люди, на самом деле, суть победно шествующие неудачники! Ведь как бы они ни блистали внешне, в душе-то их не оставляет, скорее всего, болезненное чувство неудовлетворённости и непреодолимое желание любым способом вновь и вновь заявить о себе любимом, показать себя другим, предстать перед другими в ореоле глашатая или вершителя. Не оставляет их и мучительное ощущение, что на самом-то деле к их словам и решениям относятся с усмешкой. Только с горькой какой-то усмешкой. Ну да пусть их!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провозглашенный сомневающимися тезис о якобы существовавшем русско-ордынском военно-экономическом союзе совершенно некорректен. И вот поч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III в. в Монголии произошли события, очень скоро сокрушительно повлиявшие на судьбы народов Азии и Европы. В 1206 г. на берегу степной реки Ононе монголы после длительных междоусобиц провозгласили своим верховным правителем нойона (то есть князя) Темучина, принявшего титул и имя Чингисхана (ок. 1155–1227). Так появилось новое объединённое государство . Создав превосходно организованное, спаянное железной дисциплиной и жестоко контролируемое его личной гвардией войско, Чингисхан начал свои беспримерные завоевания. За два десятка лет правления он подчинил себе огромную территорию от Северного Китая и Манчжурии до Туркестана и Казахстана. Один из его авангардных отрядов прошел через Кавказ и в начале 20 гг. XIII в. проник в южнорусские степи и Крым. После смерти Чингисхана расширение Великой Монгольской империи столь же успешно продолжили его сыновья и дети последних. В частности, его внук хан Бату (по-русски Батый, 1208-55), сын хана Джучи, организовал поход в Восточную и Центральную Европу, в ходе которого в 1237-1240 гг. была завоёвана и безжалостно разорена Русь. О том, какие несчастья в результате этого внезапного покорения постигли русичей, с трогательно скорбной выразительностью говорил некогда в одной из своих проповедей святитель Серапион, епископ Владимирский († 1275): "Тогда наведе на ны (Бог. — В. К.) языкъ немилостивъ, языкъ лютъ, языкъ, не щадящь красы уны, немощи старець, младости дhтий. Двигнухомь бо на ся ярость Бога нашего. По Давиду: "Въскорh възгорися ярость Его на ны!". Разрушены божественьныя церкви; осквернены быша ссуди священии, и честные кресты, и святыя книгы; потоптана быша святая мhста. Святители мечю во ядь быша; плоти преподобных мнихъ птицамъ на снhдь повержени быша; кровь и отец и братья нашея, аки вода многа, землю напои. Князий наших и воеводъ крhпость ищезе; храбрии наша, страха наполъньшеся, бhжаша; мьножайша же братья и чада наша в плhнъ ведени быша. Гради мнози опустели суть; села наша лядиною поростоша; и величьство наше смhрися; красота наша погыбе; богатьство наше онhмь в користь бысть; труд наш погании наслhдоваша; земля наша иноплеменикомъ в достояние бысть; в поношение быхомъ живущимъ въскрай земля нашея; в посмhхъ быхомъ врагомъ нашимъ, ибо сведохом собh, акы дождь съ небеси, гнhвъ Господень…"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властью Батыя оказалась огромная территория — от западной Сибири и восточного Казахстана до Карпат, от северной Руси до Крыма и Кавказа, которая в русских летописях обозначена как "Большая Орда", а у немецкого путешественника начала XV века Шильтбергера — "Большие татары" (термин "Золотая орда" становится известен только с XVI века). Здесь, в низовье Волги (недалеко от современной Астрахани), Батый основал столицу своего улуса, назвав её Сараем. Народонаселение Батыева ханства было многообразным в этническом, культурном и религиозном отношениях: его составили восточные славяне, мордва, черемисы, волжские булгары, башкиры, огузы, половцы-кипчаки, остатки печенегов и хазар, аланы, черкесы, готы, греки, итальянцы; соответственно, это были язычники всяких мастей, мусульмане, христиане разных традиций. Однако властные функции в нём принадлежали исключительно представителям монгольского, включая и татар, этноса, которые, будучи в меньшинстве, постепенно смешивались с тюрками, усваивая и тюркскую речь. В сущности, с точки зрения ханов это было единое государство. При этом применительно к Руси вряд ли правомерно говорить о монгольской оккупации. Сараю главным образом и прежде всего был интересен политический контроль над относительно самостоятельной деятельностью разрозненных русских князей, сбор налогов в виде регулярной или же незапланированной дани, обычно весьма тяжёлой, и пополнение войск свежими силами. Князьям как ханским вассалам собственно и вменялось в обязанность выполнение этих задач под наблюдением присланных из Орды баскаков. Когда же возникало сопротивление, то на Русь направлялись суровые карательные экспед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ким бременем легла на плечи русичей экономическая зависимость от монголо-татарского ханства, неизмеримое число людей погибло, уведено было в рабство, сгинуло в смерчах многочисленных набегов и политических интриг из Сарая. Казалось бы, такое положение неминуемо должно было повлиять на угнетённую нацию, сломить её духовно, изменить в ней характер, парализовать в ней жизненную энергию, остановить развитие. Но ничуть не бывало! К счастью, завоевание монголо-татарами Руси не повлекло за собой их массового перемещения на Русь. Здесь их представители оставались в абсолютном меньшинстве и, скорее, сами испытали влияние — во всяком случае, культурное — со стороны восточных славян. Ведь Орда не была культурно единой даже в составе правящей верхушки. На это указывает, между прочим, динамичность последней в религиозном плане: во время завоевания Руси ханы ещё огнепоклонники, со второй половины XIII в. в Сарае начинает усваиваться ислам, но вместе с тем существует христианская Церковь, и некоторые ханы женятся на христианках (Ногай (ум. в 1300 г.) — на внебрачной дочери византийского императора Михаила Палеолога, Узбек (ум. в 1342 г.) — на дочери византийского императора Андроника Младшего); роднятся ордынцы в том числе и с русскими князьями, например, женой московского князя Юрия Даниловича (ум. в 1325 г.) была Кончака, родная сестра Узбека, в крещении Агафья. Более того, постепенно некоторые из среды завоевателей мирно переселяются на Русь, становясь основателями знаменитых русских фамилий, например, Аксаковых, Корсаковых, Салтыковых. Более или менее очевиден результат не влияния, а взаимовлияния на уровне языкового общения между Русью и Ордой. Уже к началу XIV в. тюркский язык в Орде становится общераспространённым и государственным. Но в русском языке немало тюркизмов, как, впрочем, и русизмов, например, в татарском (напомню, что первые татары были монголоязычным племенем, впоследствии полностью растворившемся в тюрках). Однако тюрко-русское языковое взаимодействие и взаимное влияние нельзя связывать только с монголо-татарским завоеванием: оно имело место ещё в эпоху Киевской Руси (с печенегами, половцами, булгарами). И после освобождения Руси в 1480 г. от ига не прекращались всевозможные контакты с осколками Орды — Казанским, Астраханским или Крымским ханствами. Продолжается этот процесс жизни по соседству и по сей день. Но выделить в нём что-то хронологически, этнографически, психологически определённое вряд ли возм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юзничество русских с Ордой — факт очень условный, относительный и вынужденный, говоря метафорически — временное содружество ягнят с волком. Правда, подразумевая в данном случае под "овечкой" Северо-Восточную Русь, надо всё же отчётливо понимать, что в реальной внешней межгосударственной обстановке XIII-XIV столетий, в условиях постоянной западной угрозы русским князьям как хозяевам в подчинённой им земле куда выгоднее было поддерживать со своими юго-восточными сюзеренами мир, нежели воевать с ними. Всё-таки Орда была сравнительно веротерпима (что, правда, не исключало бесчеловечной жестокости ордынцев по отношению к побеждённым во время набегов) и не стремилась к полному захвату территорий. Тогда как экспансия со стороны ближайшего западного соседа Руси Великого Литовского княжества и католических рыцарских орденов нацелена была именно на территориальное, политическое и церковно-религиозное завоевание. Это понял ещё святой благоверный князь Александр Невский († 1263). Благодаря гибкости и расчётливости его потомков Северо-Восточная Русь сохранила свою государственность, свою культурную самобытность и к XIV ст. постепенно, подавив в себе тяжкое чувство угнетённости от ордынского ига, воспрянув духовно, накопила внутренние силы для успешного его преодоления. Данный процесс, между прочим, удачно согласовывался с неуклонным укреплением Москвы как центра русской земли и с последовательной концентрацией в руках московских князей политических, финансовых и военных сил. Вот что стало исходным основанием победы на поле Кулико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имела место и совокупность обстоятельств. Так, ко второй половине XIV в. Орда заметно ослабла, умалившись в своих внешних границах и, главное, распавшись на несколько ханств. Кроме того, с конца 50-х годов правление монгольской элиты в Сарае пережило череду кровавых династических распрей между потомками хана Джучи, что способствовало выдвижению на вершину ордынской власти более талантливых в военно-политическом плане представителей других родов, в частности Мамая — "темника", то есть правителя и военачальника крымского хана Абдуллы. От имени последнего Мамай и начал своё правление в западной части Орды — на пространстве между Волгой и Днепром, в Крыму и Предкавказье. Начиная с 1361 года он несколько раз достигает главенства в самом Сарае, всякий раз пользуясь прикрытием законных, но номинальных, марионеточных ханов, с калейдоскопической скоростью сменявших друг друга. При этом его интерес к Северо-Восточной Руси неизменен. Он последовательно играет на противоречиях между русскими князьями, особенно между московским Дмитрием Ивановичем (1350-1389) и тверским Михаилом Александровичем (1330-1396), спекулируя великокняжеским ярлыком. Но и собственное положение Мамая неустойчиво. С одной стороны, несмотря ни на что усиливается Дмитрий Иванович. Ему удалось, во-первых, подчинить себе многих русских князей, то есть стать на Руси признанным политическим лидером; во-вторых, достичь соглашения с Мамаем об уменьшении дани и даже не платить ему последней, то есть добиться экономической независимости; в-третьих, проявить вместе с тем свою военную мощь: в 1376 году он осадил волжский город Булгар и вынудил у мамаева наместника Махмата Солтана признание в покорности, а в 1378 году он вообще наголову разбил у впадающей в Оку реки Вожи посланные Мамаем на Русь войска. С другой стороны, из восточной половины Орды явился очень сильный правитель и кровный потомок Джучи хан Тохтамыш: к 1380 году он захватил Сарай, угрожая дальнейшим своим продвижением в западную половину улуса. В такой ситуации самовластному Мамаю оставалось либо немедленно оказать Тохтамышу сопротивление, либо сначала захватить Москву, укрепиться за счёт русских ресурсов и уж потом выступить против династически законного хана. Так что для Мамая поход на Москву был, в сущности, частью плана его борьбы за власть в Орде. Но вместе с тем вольно или невольно Мамай оказался проводником широкомасштабных конфессионально-политических планов Ватикана по отношению к Руси, проводимых, в частности, римскими папами Климентом VI (1342-1352) и Урбаном VI (1378-1389) через посредство Литовского княжества и, вполне возможно, генуэзских колоний в Крыму, на что указывают и его сговор с литовским князем Ягайлом Ольгердовичем (ум. В 1434 г.), и наличие в его войске итальянских отрядов. Таким образом, столкновение Руси с Мамаем никак нельзя низвести до масштаба бандитской разборк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ё более странным представляется сомнение относительно историчности факта Куликовской битвы в 1380 г. Хотя действительно серьёзным основанием для такового является отсутствие весомых материальных подтверждений этого события в виде множества археологических фактов. Однако, во-первых, в средние века всё оружие — стрелы, копья, мечи, булавы, щиты и прочее как вещи потребные в воинском деле и дорогие никогда не оставляли на местах сражений, так что их сегодняшнее отсутствие в земле Куликова поля вполне объяснимо; во-вторых, скептики почему-то подзабыли, что то самое место, где произошло указанное сражение, исстари было пахотным, тем не менее ещё в конце XVIII – начале XIX в., по сообщениям тогдашней печати, крестьяне всё же находили на нём и человеческие останки, и разные предметы древнего вооружения. И теперь остаётся только сожалеть, что археология в то время была в весьма зачаточном состоянии, так что в XX ст. стали возможны лишь единичные находки предметов, относящихся к эпохе битвы (кольчуга, наконечники копий, сулиц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о абсолютно убедительны свидетельства народной памяти! Так, в русских рукописных книгах 40-х гг. XV в. — "Рогожском летописце", "Симеоновской летописи", "Новгородской первой летописи младшего извода" — содержится краткий рассказ "о великомъ побоище, иже на Дону" , созданный, вероятно, ещё в конце предшествующего столетия. Несколько летописных сводов последней трети XV–первой половины XVI в. — "Софийская первая летопись старшего извода", "Новгородская четвёртая летопись" и др. — сохранили пространную летописную "Повесть" о Куликовском сражении, текст которой, возможно, восходит к несохранившемуся сочинению, написанному почти сразу после описанного в нём события. Видимо, к рубежу XIV-XV вв. относится знаменитая поэтическая песнь "Задонщина", самые ранние списки которой датированы концом XV ст. Упоминание о битве имеется в литературно замечательном "Слове о житии и о преставлении великого князя Димитрия Ивановича" , а также в "Житии преподобного Сергия Радонежского" , составленных, по мнению учёных, блестящим русским писателем конца XIV–начала XV в. Епифанием Премудрым. Наконец позднее, как полагают, на рубеже XV-XVI ст., было создано самое подробное и самое популярное среди древнерусских книжников описание Куликовского сражения — "Сказание о Мамаевом побоище". Конечно, все указанные источники нельзя считать сугубо документальными историографическими свидетельствами, это, прежде всего, литературные формы духовно-художественного осмысления происшедшего. Но всё же их определённая фактографичность несомненна. Поэтическими по типу источниками являются и устные народные исторические песни — "Новгородцы идут против Мамая", "На поле Куликовом" и другие, сохранившиеся в записях начиная с XVII в. Кроме того, упоминания о битве обнаружены в некоторых княжеских грамотах XV в., она подтверждается данными древних разрядных книг и родословий, свидетельствами многих других памятников древнерусской пись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нельзя оставить без внимания традицию православной Церкви поимённо поминать за богослужением умерших христиан. Известно, в частности, что воинов, "от татаръ… избиенныхъ" поминали, по крайней мере, с конца XIV ст. в родительскую — "Димитриевскую" — субботу недели перед 26 октября по старому стилю. Этот передаваемый от поколения к поколению святой обычай частично отображён специальными древнерусскими книгами — "Синодиками", в которых среди присно поминаемых обнаруживаются и имена некоторых участников Куликовской битвы , известных, например, по "Сказанию о Мамаевом побоище". Наконец, действительность этого события подтверждается краткими сообщениями немецких хронистов конца XIV-XV вв. — неизвестным автором "Торуньских анналов", затем Детмаром Любекским, Иоанном Поссильге, Альбертом Кранцем, о победе также сообщали их современники персидский и арабский историки — Назим-аддин Шами и Ибн Халдун. Таким образом, сам факт столкновения в 1380 году московского и великого владимирского князя Дмитрия Ивановича с полчищем Мамая, конечно же, никак нельзя опровергнуть. Да и вообще невозможно представить себе, как это народ в собственной своей памяти сам себя обманывал всё прошедшее с тех пор время, пока не был "разоблачён" современными ниспровергателями! Право, поневоле думается то ли о невежестве, то ли о недобросовестности, то ли о преднамеренном идейном ревизионизме послед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стати, позволю себе вопрос к сомневающимся. Почему, интересно, у них нет возражений относительно действительности и сокрушительных результатов ряда монгольских набегов на русские земли начиная с 1237 года? Так, в 1253 году была "Неврюева рать", в 1293 — "Дюденева рать", в 1322 — "Ахмылова рать", в 1377 — набег Араб-шаха, в 1382 — разгром Москвы ханом Тохтамышем, в 1408 — рать Едигея и так далее. Сколько было подобных нахождений на Русь — и больших и малых, но всегда опустошительных! О них тоже известно по сравнительно поздним источникам, но удивительным образом достоверность этих поздних сообщений в данном случае почему-то не опровергается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Куликовская битва всё же была! К сожалению, её ход может быть описан только на основании перечисленных выше источников. При этом воссоздание картины реально происшедшего, надо признать, представляет по-настоящему огромную трудность, ибо все сохранившиеся тексты не являются точными историографическими документами: в ряде фактов они противоречивы, в некоторых случаях искажают историческую правду за счёт преувеличений, анахронизмов, домыслов, нарочитой идеализации во имя идейно-художественного, поэтического осмысления воспоминаний об одержанной над полчищем Мамая и весьма значимой для последующей истории русской государственности победе. Так что выявление в них достоверной информации — это большая проблема исторической науки и историков профессионалов, предполагающая строгую академичность соотнесения и научного анализа всех имеющихся данных, а не запальчивые и спекулятивные соображения дилетантов. Необходимо критическое, опирающееся на комплексный подход, но вместе с тем и бережное использование повествований о битве и других данных. Именно поэтому, несмотря на огромное число разного рода сочинений о Мамаевом побоище, целостных его описаний не так уж много, да и в них многие суждения о нём до сих пор остаются спорными. Значительно лучше обстоит дело с текстологическим и литературно-историческим изучением имеющихся в распоряжении учёных повествований, а также с их научными публикац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ё же вкратце попытаюсь воспроизвести извест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м 1380 г. Мамай выступил с огромным — по источникам из 100–150 тысяч человек — войском против Дмитрия Ивановича. Согласно "Сказанию о Мамаевом побоище" его целью, вопреки политике Сарая, было полное завоевание подвластных московскому князю земель: "Азъ, — заявил он своим соратникам, — не хощу тако сътворити, како Батый, но егда доиду Руси и убию князя их, и который его град красный довлhетъ намъ и ту сядемъ вhдати и Русью владhти…" . Мамая согласились поддержать великий князь литовский Ягайло (1350-1434), а также князь рязанский Олег Иванович (ум. В 1402 г.). Правда, некоторые тексты свидетельствуют, что Олег вместе с тем послал известие в Москву о совместных планах Мамая и Ягайло. Несмотря на то, что ранние повествования весьма резко Олега осуждали за отступничество, видимо, контаминировав отдельные разновременные факты его биографии, всё же двойственность его поведения, так сказать, службу "и вашим и нашим" вполне можно понять. Ведь дело происходило в условиях ещё не сформировавшегося единого русского государства, когда между властителями отдельных русских земель шла неприкрытая борьба за главенство, а ход и итоги этой борьбы определялись в значительной степени извне — политикой Орды и Литвы. Будучи относительно самостоятельны, князья ни в чём не были обязаны друг другу, если не объединялись в союзы. Но и союзные договоры нередко нарушались. Такова логика феодальной разрозненности. Кроме того, само положение Рязанской земли среди прочих русских областей просто должно было вынуждать Олега из двух зол выбирать наименьшее: и Москва стремилась его подчинить себе, и кратчайшие пути на Русь из Сарая пролегали через его землю, так что при ордынских набегах первый и самый тяжкий удар (например, как в 1378 г. от Мамая) всегда доставался рязанцам. Необходимо также принять во внимание, что о действиях Олега во время Мамаева похода 1380 г. мы ведь знаем по источникам сугубо литературным и сравнительно поздним, авторы которых, несомненно, оценивали происшедшее с точки зрения итогов исторического хода развития русской государственности и в плане их религиозного осмысления как торжества Добра над Злом. Как на самом деле вёл себя Олег в обстоятельствах борьбы Дмитрия Ивановича Московского с самовольным ордынским темником Мамаем документально не известно. Правда, известно, что действительно имел место союзный договор Олега с литовским князем Ягайлом, расторгнутый в 1381 г. по случаю заключения союза с Москвой, и что затем им действительно было совершено предательство князя Дмитрия, когда во время похода на Русь хана Тохтамыша он ради избавления рязанской земли от разорения примкнул к ордынцам и способствовал их продвижению к Москве. Как говорится, худая молва крепче доброй славы. Вероятно, в сознании живших позднее русских книжников сведения об Олеге, несмотря на последующие его мирные отношения с Москвой, обобщились в пользу самого существенного — а именно его позорного коварства по отношению к своим соплеменникам и единоверцам. Но даже если суд соотечественников над этим князем и был в чём-то правым, надо отдать должное неизвестным русским книжникам, работавшим над разными версиями "Сказания о Мамаевом побоище": под их пером, в отличие от краткого и пространного вариантов "Повести", рязанский князь не однозначно отрицательная фигура. Так, после Куликовской победы он, хотя и скрывается в Литве, однако сам перед собою всё же горько раскаивается в своём двурушничестве как грехе безбожия: "Горе мнh грhшному и отступнику вhры Христови, аз поползохся, что видех, къ безбожному присяглъ". Поразительная чёрточка национального характера и духовность понимания истории, — милость к падшим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в о выступлении против Руси и попытавшись было — безуспешно — остановить врага богатыми дарами, Дмитрий Иванович призвал русские земли к отпору, и вскоре ему удалось собрать значительную рать, правда примерно на треть меньшую Мамаевой (источники указывают разные цифры). Но не все русичи пришли на помощь Дмитрию, в его войске по разным причинам не было отрядов из Великого Новгорода, Твери, Смоленска, Рязани, Нижнего Новгорода. Силы русских состояли из профессиональных воинов, объединённых в дружины, и народного ополчения. Первые, разумеется, осваивали воинское искусство с раннего детства — учились верховой езде, обращению с мечом, саблей, копьём, луком, щитом, кинжалом, самострелом и другими предметами вооружения. Понятно, что от обретённого при этом мастерства зависел успех человека в конкретной схватке. Но и ополченцы, несомненно, были достаточно умелы, ведь тогда одним из основных способов выживания была охота, а она предопределяла наличие смелости, реакции, твёрдой руки, меткого глаза. Очевидно, что и те и другие владели ещё приёмами рукопашной борьбы и кулачного боя. Все воины делились на конных и пеших, на тяжело и легко вооружённых. Вероятно, имела место и специализация: кто-то был метким лучником, кто-то особенно силён с копьем, кто-то с мечом. Думаю, это были, хоть и не великаны (средний рост примерно 160 см), но очень крепкие люди (между прочим, каждый воин нёс на себе около 16 кг, а то и больше, включая доспехи и оружие), и очень отважные, выносливые бойцы, способные выдерживать многочасовую битву (между прочим, только собственно схватка на Куликовом поле длилось порядка четырёх часов). Так что, признаюсь, не хотел бы я встретиться с подобным удальцом на тропе войны без надлежащих навыков!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видетельствует "Сказание о Мамаевом побоище", вместе с военными приготовлениями к сражению Дмитрий Иванович также очень серьёзно предался духовному укреплению, заручившись поддержкой Церкви, отслужив молебны в кремлёвском Успенском соборе перед образами Спасителя, Пресвятой Богородицы, святителя Петра и в Архангельском соборе перед образом архангела Михаила, испросив благословение себе и своим воинам у радонежского подвижника и игумена Троицкого монастыря преподобного Сергия. С XV ст. на Руси знали и верили, что святой старец, предрекая князю победу, отправил вместе с ним "на брань" двух своих духовных чад — иноков Александра Пересвета и Андрея Осляб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августа Дмитрий Иванович двинулся из Москвы в Коломну и оттуда, "урядив" свои полки, дальше на юг. Он стремился опередить соединение Мамая с союзниками, что ему и удалось. 8 сентября на рассвете его войско перешло с левого берега реки Дон на правый, в то место, где в эту реку впадала Непрядва. Переправа была уничтожена, пути отступления отрезаны водой. На Куликовом поле русские оказались прямо перед врагом, но зато защищёнными позади, с правого и левого флангов от обходных маневров мамаевой конницы. Войска московского князя расположились как бы эшелонами: за Передовым, или Сторожевым, полком (под командованием князей Дмитрия и Владимира Всеволодовичей) стал Большой полк из пеших воинов (во главе с московским боярином Тимофеем Васильевичем Вельяминовым); справа и слева исполчилась конница (подчинённая, соответственно, Микуле Васильевичу Вельяминову и бывшему полоцкому князю Андрею Ольгердовичу); позади этого основного войска также находилась конница, резервная (возглавляемая переяславским князем Дмитрием Ольгердовичем). Но главная тактическая заслуга Дмитрия Ивановича состояла в том, что в дубраве на берегу Дона он скрыл резервный Засадный полк, который возглавили князь Владимир Андреевич Серпуховской и воевода Дмитрий Михайлович Боброк Волынский. И, конечно же, огромное значение имела сила духа, с которой русское воинство вышло на борьбу и которую отчетливо понял, например, создатель "Сказания о Мамаевом побоище", вложивший в уста московского князя речь вроде этой: "Отцы и братия, Господа ради подвизайтеся, святыхъ ради церквей и вhры христианскыя! Сиа бо смерть на живот вhчный! Ничто же земнаго помышляйте! Не уклонимся убо на свое, о воини, да вhнци побhдными увяземся от Христа Бога, спаса душам нашим!" Укреплённые настроением своего предводителя, воодушевлённые новым — письменным — благословением преподобного Сергия Радонежского, обнадёженные таинственными предуказаниями о победе, уверенные в своём стоянии за правду, русичи ждали приближения полчищ Мамая. Нельзя при этом не отметить того, как психологически глубоко и исторически верно понимал повествователь это состояние неколебимого и сосредоточенного ожидания и святой готовности отдать жизнь: в стане русских "бысть тихость велика", тогда как со стороны противника слышался "стук великъ и кличь, яко торгъ снимается и яко градъ зижется". Как красноречив это контраст между спокойной твёрдостью и вызывающей наглостью!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"Сказанию о Мамаевом побоище", битва началась поединком между троицким иноком Александром Пересветом и ордынским ратником, имя которого — Челубей, Телебей или Темир-мурза — появляется в переделках "Сказания" лишь с XVII в. Оба богатыря погибли, ударив друг друга копьями. Сразу после этого полки противников сошлись: "И ступишася крhпко бьющеся, но са-ми о себя разбивахуся, под конскими ногами умираху, от великия тhсноты задыхахуся, яко не мощно бh вмhститися на поле Куликове, мhсто то тhсно меж Дономъ и Мечею. На томъ полh силнии полки сступишася, из нихъ же выступиша кровавые зори от блистания мечнаго, велик стукъ бысть и звукъ от копейнаго ломления, яко не мощно бh слышати, ни зрhти грознаго и горкаго часа, в колико тысящь създаниа божия погибает…". Через некоторое время русичи стали слабеть под натиском мамаевских сил, лично участвовавший в этом бою великий князь Дмитрий Иванович был ранен и "нужею склонися с побоища, яко не мощно бh ему". Видя "великую пагубу христианскую", начальник русского засадного полка князь Владимир Андреевич хотел было выступить на врага, но его остановил мудрый и прозорливый Дмитрий Волынец. "Бhда велика, княже! — сказал он. — Не уже прииде година! Начиная бо без времени, вред себh приимет! Мало убо потръпим, да время получим и отдадим въздание противникомъ!". И не раз ещё останавливал Волынец порывы своих соратников, со слезами смотревших из засады, как гибнут их товарищи. Наконец нужный момент настал, и воевода воскликнул: "Братья и друзи, дръзайте! Сила бо Святого Духа помогает намъ". Неожиданно русские ратники, "аки соколы изучены" на жаворонков, налетели на ордынцев с тыла. Исход битвы был решён. С криком "Увы нам! Христиане умудриша насъ!…" воины Мамая бросились бежать, и "ни единъ не могий избыти, бяху бо кони их потомлены". Сам Мамай едва спасся. Но свою борьбу за власть в Орде и на Руси он бесславно проиграл: после бегства с Куликова поля он был разбит на реке Калке своими же собратьями, подчинёнными хана Тохтамыша, нового правителя Сарая и, брошенный войсками, бежал в Крым, где очень скоро был убит. Узнав о поражении Мамая, Ягайло Ольгердович поспешил ретироваться; к нему в Литву от гнева и кары победителя удалился и Олег Рязанский. А князь Дмитрий Иванович, отдав погребальные почести погибшим ратникам, с триумфом и молитвенной радостью возвратился в Москву, вновь посетил преподобного Сергия теперь уже ради благодарственных богослужений и "сяде на своем княжении". Отныне, за одержанную им победу его любовно и горделиво стали величать в народе Дон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 показаться странным, что собственно в Орде поход Мамая на Русь не вызвал совершенно никакого отклика и в анналах ордынской истории он никак не отразился. Конечно, какие-то документы об этом могли просто не сохраниться. Но скорее всего, в Орде антирусская авантюра Мамая воспринималось как мало значимое событие. Во-первых, против Руси выступил самозванец и узурпатор власти, главенство которого в сознании монгольской элиты было и сомнительным и призрачным; во-вторых, он опирался на войска разноплеменных наёмников, единственным объединяющим интересом которых были грабёж и личное обогащение, и уж конечно не созидание или какая-либо иная высокая мотивация. В-третьих, для Орды в целом поход Мамая, действительно, не был делом государственной важности и не потребовал от неё предельного напряжения; более того, поражение Мамая даже облегчило укрепление в Сарае законной власти в лице хана Тохтамыша (верховенствовал в Орде с 1380 по 1395 г.). Напротив, для Руси означенное событие имело чрезвычайную важность. Действиями русских руководил непреложный мотив освобождения от унизительного ига, то есть они были едины в своих национальных, государственно-религиозных интересах. Но от них потребовалась максимальная концентрация сил, так что в результате в этой битве Русь от предельного напряжения выдохлась, и уже два года спустя, когда Тохтамыш осадил Москву, она не смогла оказать никакого сопротивления. Однако Куликовская победа всё-таки дала свои благие результаты: то ли по Божиему промышлению, то ли по счастливой случайности, но она произошла именно в день Рождества Пресвятой Богородицы, и в этом народное сознание видело её высокий духовный смысл, ибо таким совпадени-ем подтверждалась правота искони существовавшей в сердцах христиан веры в особое заступничество Преблагой Матери Иисуса Христа за род человеческий, в частности за Русскую землю; победа возвысила авторитет московского князя, практически доказала действенность проповедуемой Церковью идеи государственного единения; она навсегда изменила характер отношения к Орде, пробудила новое самоощущение нации и тем самым ознаменовала будущий конец хозяйничанью ордынцев на Руси. Иными словами, это событие, в сущности, имело созидательное значение для будущей России. Именно поэтому, несомненно, оно оставило столь глубокий след в народной памя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, народ, общество, государство, история… Как сложно всё это связано! Особенно в нашей многонациональной стране. В общем-то можно представить себе россиянина, не русского по крови и не православного по вере, удивляющегося сегодняшнему нашему празднованию 625-летия Куликовской битвы. Мол, что нам за дело до того, что так давно было и чуть ли не является красивой исторической сказкой!? Наверное, есть у людей право и на подобный ход мысли. Однако, не соглашаясь с ним, позволю себе коротко напомнить о том, что происходило в христианском мире ко времени Куликовского сражения. Земли бывшей Киевской Руси частью принадлежали Орде, частью — Литовскому княжеству, непосредственным и враждебным соседям Северо-Восточной Руси, стремившимся к той или иной форме её подчинения. Но для последней это была проблема не только политическая, это была также и проблема веры. Во всяком случае, выше упомянутый поборник Мамая Ягайло Ольгердович в 1385 г. становится во главе Польско-Литовского союза, провозгласив при этом, будучи католиком, идею создания великой славянской империи, которая объединила бы все славянские народы, причём под покровительством католической Церкви. Вместе с тем великая некогда Византийская империя под натиском турок и венецианско-генуэзской экспансии катастрофически слабнет и умаляется. Возродившиеся было в конце XII — начале XIII в. Болгарское и Сербское православные царства к XV в. вновь теряют свою независимость и становятся провинциями Оттоманской империи. Таким образом, Русь и весь православный мир оказываются лицом к лицу перед напирающими государствами ислама и католицизма. И вот как раз в этом историческом контексте значение победы на Куликовом поле обретает уже вселенский и судьбоносный смысл. По скорбному слову Димитрия Донского перед могилами его убиенных соратников, они положили "головы своя за святыя церкви, и за землю Рускую, и за вhру христианскую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шивается: что было бы со всеми нами — русскими, белорусами, украинцами, мордвой, чувашами, татарами, кавказскими народами, якутами, коряками, наконец, если б этого события и других ему подобных не было вовсе; если б, например, силы Великой Монгольской империи не иссякли в её стремлении расширяться и расширяться, порабощать и порабощать; если б она не ослабла в преодолении собственных внутренних противоречий; если б глобальные планы Ватикана в отношении восточных славян не рушились, а осуществились; если б раздробленная на мелкие княжества Северо-Восточная Русь не стремилась к объединению и приумножению своих земель; если б населявшие её люди не сопротивлялись ни Западу, ни Востоку, а сидели смиренно у своих печек и продолжали безропотно платить дань Орде или подставлять свои головы под мечи крестоносцев; если б они не хранили свято свою веру и своё понимание правды, не были столь энергичны, предприимчивы, дальновидны, упорны, терпеливы, тверды, самоотверженны; если б они были безбожно и безжалостно жестокосердны как к нелюдям к своим землякам и ближайшим соседям, если б не умели вовлечь их в сферу взаимовыгодных интересов?… Что было бы? Ответ ясен. Ход и вектор всей евразийской истории сложился бы как-то иначе. Было бы всё не так, как теперь. И Россия, если б сегодня и существовала, то была бы другой. Поэтому как бы и с каких позиций ни относиться к победе благоверного князя Димитрия Донского над Мамаем, совершенно очевидно её поворотное значение для жизни наших предков в целом. Ею, хотим мы того или нет, определён был дальнейший путь развития нашей страны и всех населяющих её народов, как, например, будущее Европы походами Юлия Цезаря, будущее Франции революцией, будущее Соединённых Штатов Америки победой северян над южанами. И последнее. Почти сотню лет назад гений русской поэзии Александр Блок, перепечатывая в своём "Собрании стихотворений" цикл "На поле Куликовом", снабдил его примечанием: "Куликовская битва принадлежит… к символическим событиям русской истории. Таким событиям суждено возвращение…". Кажется, проницательнее о смысле этого "начала высоких и мятежных дней" не сказа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1">
    <w:name w:val="text1"/>
    <w:qFormat/>
    <w:rPr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Style16">
    <w:name w:val="Обычный (веб)"/>
    <w:basedOn w:val="Normal"/>
    <w:qFormat/>
    <w:pPr>
      <w:spacing w:before="116" w:after="13"/>
      <w:ind w:left="13" w:right="13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21:00Z</dcterms:created>
  <dc:creator>User</dc:creator>
  <dc:description/>
  <cp:keywords/>
  <dc:language>en-US</dc:language>
  <cp:lastModifiedBy>Mage</cp:lastModifiedBy>
  <dcterms:modified xsi:type="dcterms:W3CDTF">2011-10-09T20:21:00Z</dcterms:modified>
  <cp:revision>2</cp:revision>
  <dc:subject/>
  <dc:title>Куликовская битва: взгляд через столетия</dc:title>
</cp:coreProperties>
</file>