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итор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торика, или Риторика (греческое rhētorikḗ, латинское rhetorica) — выросла на древнегреческой почве в VI—IV вв. до н. э. как теория искусства убеждать словом. «Реторика — творец убеждения» (Горгий Леонтинский и др.). Развитие товарно-денежного хозяйства в условиях антично-рабовладельческой формации привело к возвышению городов-государств (Афины и др.), к открытой и острой борьбе классов и партий. В условиях античного общества почти исключительной формой «убеждения» (агитации) была ораторская речь — необходимое и могущественное орудие политического успеха  «Речь ораторская»). Поэтому Р. возникла как теория ораторской речи и тем самым как тактическое руководство в политической борьбе. Это определило содержание и характер Р. Еще сицилийцу Кораксу (VI в.), которого считали — вместе с Эмпедоклом — «изобретателем» Р., приписывалось основное теоретическое положение: «главная цель оратора — не раскрытие истины, но убедительность при помощи вероятного (eikós)». Впоследствии, несмотря на попытку Аристотеля обосновать Р. не как искусство убеждать, а как руководство к отысканию лучших способов аргументации в связи с обстоятельствами и природой данного дела, положение Коракса повторялось неоднократно греческими и римскими риторами: цель Р., по Корнелию Цельсу, — «говорить убедительнее в сомнительных общественных делах. Оратор ищет только подобия истины. Ибо не сознание правоты является наградой, а победа в споре...» Еще Платон осудил Р. как «искусство обмана», «словесную ловкость» «великое делать малым, малое великим, ложное истинным, истинное ложным». Осуждение Р. было осуждением софистической философии. Субъективно-идеалистическое учение софистов с их релятивистски-скептическим отношением к «познанию истины» было философским основанием Р. Из положения Протагора — «вещи являются для каждого лишь тем, что он в них видит, согласно своим свойствам, следовательно человек — мера всех вещей» — вытекало, что хотя все суждения правильны, но не все равноценны, т. е. индивидуум или коллектив познают реальность не в одинаковой степени, а в соответствии с «состоянием организма», которое может измениться под влиянием людей, познающих больше, чем другие; люди эти — софисты и ораторы, влияющие на общество посредством слова. Мера истинности и убедительности слов оратора — дело его «искусства», его «изобретения». Поэтому Р. занята отысканием действенных речевых средств для создания убедительности независимо от объективного содержания. Отсюда чисто практическая задача Р. — вооружить политика средством «пленения» и «укрощения» ма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этим Р. изучает: 1. Изобретение идейного материала речи: а) отыскание выгодной точки зрения и опорного пункта, «статуса для аргументации»; б) нахождение доказательства и аргументации при помощи диалектики, которой древние называли науку вести спор при помощи логич. доводов, достигшее у софистов особой изощренности; в) использование «общих мест» — формально логических «источников» «распространения» аргументации: обобщений и разделений вида и рода, сравнений, контрастов и пр.; г) применение средств эмоционального воздействия в соответствии с тем, какой эффект желателен: энтузиазм или ненависть, страх или надежда и пр.; д) характер нравственного облика оратора, гарантирующий доверие к словам. 2. Распределение материала речи — ораторский порядок, основанный не на логической или исторической последовательности, а на психологической действенности; общая композиционная схема речи: а) вступление (разных видов); б) повествование, имеющее целью выгодный подбор и размещение фактов, в) рассуждение — обоснование своих положений и опровержение противных, г) заключение — подведение итогов, агитационный призыв. 3. Изложение, или стиль речи, забота о котором «необходима вследствие нравственной испорченности слушателей»: а) стилевые особенности судебной, общеполитической, торжественной речи; б) разделение стилей на «простой», «умеренный» и «возвышенный» в зависимости от использования «украшений»; в) строение периода; г) «тропы» (метафора, метонимия, перифраз и пр.), «фигуры мыслей» (антитеза, градация, коррекция и пр.) и «словесные фигуры» (риторический вопрос, анафора и пр.). Кроме указанных трех частей в Р. включались вопросы изучения слушателей (у Аристотеля) и вопросы запоминания речи и произнесения (голос, жесты и п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ере развития прозы исторической, философской и художественной Р. становилась теорией «красноречия» вообще: проза неораторская складывалась под влиянием ораторской речи и реторических принципов. С падением античной демократии реторика утратила прямой тактико-политический характер. Августин (IV в.) теологизировал античную реторику, и впоследствии она стала частью средневековой схоластики — догматической теорией «сочинения»: учением о «хриях», «тропах» и «фигурах». В несколько модернизированном «облегченном» виде она перешла в дворянско-буржуазную школу на правах «теории словесности», преимущественно «прозы». С другой стороны, буржуазия возродила Р. как ораторскую теорию в соответствии с нуждами классовой борьбы сперва с феодалами, а затем с пролетариатом (классический образец — «Parliamentary logic» (Парламентская логика, 1808) В. Г. Гамильтона). Философское обоснование дал ей Гегель: в «Эстетике» он, исходя из принципов античной Р., определил реторическое слово как практическое средство «убеждения» в целях «достижения интереса» в отличие от речи «поэтической», выражающей «дух, свободно созерцающий свою сущность». Реторическое слово служит не «истине», а «выгоде», отражая накипь «наличного бытия». Так. обр. Гегель санкционировал разделение речи как выражения подлинной действительности («духа») и речи реторической — с установкой на слушателя, на убеждение и «достижение интереса» (агитация). Вся буржуазная наука приняла гегелевскую трактовку реторического слова за основу (вплоть до наших дней), т. к. эта трактовка соответствует буржуазной практике: идеологическая обработка масс, необходимая для «достижения интереса», требует не истины, а «правдоподобия» как формы политического обмана. Р. фетишизирует слово, наделяя его собственным, в конечном счете мистическим содержанием и имманентной «силой». Пролетариат не нуждается в средствах обмана, не «изобретает» истин и не фетишизирует форм выражения. «Нет ничего противнее духу марксизма, как фраза» (Ленин). Об ораторском искусстве пролетариата — см. «Речь ораторская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тон, «Федр», «Горгий» (русский перев. В. Н. Карпова в «Сочинениях Платона», чч. 2—4, изд. 2, СПБ, 1863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истотель, Риторика, СПБ, 189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винтилиан, Двенадцать книг риторических наставлений, перев. с латинск. А. Никольский, 2 чч., СПБ, 183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же, перев. 10-й книги В. А. Алексеева, СПБ, 189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icero, De Oratore, впервые изд. в Subiaco, 1465, комментир. изд. </w:t>
      </w:r>
      <w:r>
        <w:rPr>
          <w:lang w:val="en-US"/>
        </w:rPr>
        <w:t xml:space="preserve">F. Ellendt, Königsberg, 1840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G. Sorof, 3 Aufl., Berlin, 1875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A. S. Wilkins, Oxford, 1892,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же, Orator, впервые изд. в Венеции в 1492, комментир. изд. О</w:t>
      </w:r>
      <w:r>
        <w:rPr>
          <w:lang w:val="en-US"/>
        </w:rPr>
        <w:t xml:space="preserve">. Jahn — W. Kroll, Berlin, 1913,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же, Brutus, впервые напечатано в 147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днейшие изд. </w:t>
      </w:r>
      <w:r>
        <w:rPr>
          <w:lang w:val="en-US"/>
        </w:rPr>
        <w:t>H. Meyer, Halle, 1838, Th. Stangl</w:t>
      </w:r>
      <w:r>
        <w:rPr/>
        <w:t xml:space="preserve">, </w:t>
      </w:r>
      <w:r>
        <w:rPr>
          <w:lang w:val="en-US"/>
        </w:rPr>
        <w:t>Lpz</w:t>
      </w:r>
      <w:r>
        <w:rPr/>
        <w:t xml:space="preserve">., 1886, переиздано в 1920, </w:t>
      </w:r>
      <w:r>
        <w:rPr>
          <w:lang w:val="en-US"/>
        </w:rPr>
        <w:t>Martha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., 1907, и др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Tacitus, Dialogus de oratoribus, hrsg. v. A. Gudeman, 2 Aufl., Lpz., 1914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Augustinus A., De doctrina christiana, Bonn, 1930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Rhetores graeci, ex recognitione L. Spengel, 3 Bde, Lpz., 1853—185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894 выходит 2 изд., под ред. Н. </w:t>
      </w:r>
      <w:r>
        <w:rPr>
          <w:lang w:val="en-US"/>
        </w:rPr>
        <w:t>Rabe</w:t>
      </w:r>
      <w:r>
        <w:rPr/>
        <w:t xml:space="preserve"> и других, пока вышли том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XIII</w:t>
      </w:r>
      <w:r>
        <w:rPr/>
        <w:t>—</w:t>
      </w:r>
      <w:r>
        <w:rPr>
          <w:lang w:val="en-US"/>
        </w:rPr>
        <w:t>XV</w:t>
      </w:r>
      <w:r>
        <w:rPr/>
        <w:t xml:space="preserve">, последний том вышел в 1931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Walz, Rhetores graeci, 9 Bde, Stuttgart, 1832—1836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Halm C., Rhetores latini minores, Lpz., 1864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Norden E., Die antike Kunstprosa, 4 Bde, Lpz., 1915—1923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Gomperz H., Sophistik und Rhetorik, Lpz., 1912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Chaignet A. E., La rhétorique et son histoire, P., 1888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Volkmann R., Die Rhetorik der Griechen u. Römer, 2 Aufl., Lpz., 1885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Ernesti J. A., Initia rhetorica, Lpz., 1750—1783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chott H. A., Die Theorie der Beredsamkeit, Lpz., 1828—1849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Blair H., Lectures on Rhetoric and belles-lettres, 3 vv., Dublin, 1783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Campbell G., The Philosophy of Rhetoric, 2 vv., L., 1776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Whately R., Elements of Rhetoric, ed. l, Gotha, 1827, ed. 10, N. Y., 1880 (</w:t>
      </w:r>
      <w:r>
        <w:rPr/>
        <w:t>есть</w:t>
      </w:r>
      <w:r>
        <w:rPr>
          <w:lang w:val="en-US"/>
        </w:rPr>
        <w:t xml:space="preserve"> </w:t>
      </w:r>
      <w:r>
        <w:rPr/>
        <w:t>нем</w:t>
      </w:r>
      <w:r>
        <w:rPr>
          <w:lang w:val="en-US"/>
        </w:rPr>
        <w:t xml:space="preserve">. </w:t>
      </w:r>
      <w:r>
        <w:rPr/>
        <w:t>перев</w:t>
      </w:r>
      <w:r>
        <w:rPr>
          <w:lang w:val="en-US"/>
        </w:rPr>
        <w:t xml:space="preserve">. «Grundlagen der Rhetorik», 1884)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Bascom J., Philosophy of Rhetorik, 2-nd ed., N. Y., 1888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Wackernagel W., Poetik, Rhetorik u. Stylistik, 3 Aufl., Halle, 1906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Batteux Ch., Principes de littérature, </w:t>
      </w:r>
      <w:r>
        <w:rPr/>
        <w:t>в</w:t>
      </w:r>
      <w:r>
        <w:rPr>
          <w:lang w:val="en-US"/>
        </w:rPr>
        <w:t xml:space="preserve"> </w:t>
      </w:r>
      <w:r>
        <w:rPr/>
        <w:t>серии</w:t>
      </w:r>
      <w:r>
        <w:rPr>
          <w:lang w:val="en-US"/>
        </w:rPr>
        <w:t xml:space="preserve"> «Cours des belleslettres», P., 1765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Philippi A., Die Kunst der Rede, Lpz., 1896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Le Clerc J. V., Nouvelle rhétorique française, P., 1822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моносо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, </w:t>
      </w:r>
      <w:r>
        <w:rPr/>
        <w:t>Краткое</w:t>
      </w:r>
      <w:r>
        <w:rPr>
          <w:lang w:val="en-US"/>
        </w:rPr>
        <w:t xml:space="preserve"> </w:t>
      </w:r>
      <w:r>
        <w:rPr/>
        <w:t>руководств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красноречию</w:t>
      </w:r>
      <w:r>
        <w:rPr>
          <w:lang w:val="en-US"/>
        </w:rPr>
        <w:t xml:space="preserve">, </w:t>
      </w:r>
      <w:r>
        <w:rPr/>
        <w:t>кн</w:t>
      </w:r>
      <w:r>
        <w:rPr>
          <w:lang w:val="en-US"/>
        </w:rPr>
        <w:t xml:space="preserve">. </w:t>
      </w:r>
      <w:r>
        <w:rPr/>
        <w:t xml:space="preserve">I, в которой содержится риторика..., СПБ, 1748 (и в «Сочинениях», ред. М. И. Сухомлинова, т. III, СПБ, 189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ыт риторики (по Блеру), СПБ, 179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ольский А. С., Основания российской словесности, СПБ, 179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жский Ив., Опыт риторики, СПБ, 179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рзляков А., Об истинных качествах поэта и оратора рассуждение, М., 182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мачев Я., Военное красноречие, 3 чч., СПБ, 182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лич А. И., Теория красноречия для всех родов прозаических сочинений, СПБ, 183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шанский Н., Общая реторика, СПБ, 182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ранский М., Правила высшего красноречия, 184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йгт К., Мысли об истинном значении и содержании риторики, «ЖМНП», 1856, ч. 8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ттермайер К., Руководство к судебной защите по уголовным делам, М., 186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гель, Курс эстетики, кн. II, М., 186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уньяк И., Риторические этюды, СПБ, 188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вницкий В. Ф., Церковное красноречие и его основные законы, Киев, 190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фман В., Слово оратора (Риторика и политика), Л., (1932). См. также библиографию к ст. «Речь ораторска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Гофм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feb-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55:00Z</dcterms:created>
  <dc:creator>User</dc:creator>
  <dc:description/>
  <cp:keywords/>
  <dc:language>en-US</dc:language>
  <cp:lastModifiedBy>Mage</cp:lastModifiedBy>
  <dcterms:modified xsi:type="dcterms:W3CDTF">2011-10-09T19:55:00Z</dcterms:modified>
  <cp:revision>2</cp:revision>
  <dc:subject/>
  <dc:title>Риторика</dc:title>
</cp:coreProperties>
</file>